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4841067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5375054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0582560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8978024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2619452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9033059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1835596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3847411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9732221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