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2755966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6920314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4018453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335516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1460240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1278185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78932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7297331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8974168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