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0165488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1 mar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 KWIECIEŃ 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marca 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/>
      </w:pPr>
      <w:bookmarkStart w:id="2" w:name="__RefHeading___Toc166032936"/>
      <w:r>
        <w:rPr>
          <w:b/>
          <w:sz w:val="32"/>
          <w:szCs w:val="32"/>
        </w:rPr>
        <w:t>I.  Rynek pracy wg stanu na dzień 31 marca 2017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>
          <w:szCs w:val="28"/>
        </w:rPr>
        <w:t xml:space="preserve">   </w:t>
      </w:r>
      <w:r>
        <w:rPr>
          <w:szCs w:val="28"/>
        </w:rPr>
        <w:t>1. Poziom i dynamika bezroboci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Liczba bezrobotnych zarejestrowanych w Powiatowym Urzędzie Pracy w Kaliszu      w dniu 31 marca 2017 r. wynosiła  3 516 osób, w tym 1 870 kobiet, tj. 53,2%. W liczbach tych znajduje się 2 197 osób bezrobotnych zamieszkałych w Kaliszu (w tym  1 126 kobiet, tj. 51,3%) oraz 1 319 bezrobotnych mieszkańców gmin należących do powiatu kaliskiego,         w tym 744 kobiety, tj. 56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gólna liczba zarejestrowanych bezrobotnych w marcu 2017 r. była mniejsza o 952 osoby, tj.      o 21,3% w stosunku do stanu z marca 201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harakterystyczne cechy zbioru bezrobotnych powiatu kaliskiego to:</w:t>
      </w:r>
    </w:p>
    <w:p>
      <w:pPr>
        <w:pStyle w:val="Normal"/>
        <w:jc w:val="both"/>
        <w:rPr/>
      </w:pPr>
      <w:r>
        <w:rPr>
          <w:sz w:val="24"/>
        </w:rPr>
        <w:t>- przewaga bezrobotnych kobiet (53,2%),</w:t>
      </w:r>
    </w:p>
    <w:p>
      <w:pPr>
        <w:pStyle w:val="Normal"/>
        <w:jc w:val="both"/>
        <w:rPr/>
      </w:pPr>
      <w:r>
        <w:rPr>
          <w:sz w:val="24"/>
        </w:rPr>
        <w:t>- duża ilość bez kwalifikacji zawodowych ( 35,6%),</w:t>
      </w:r>
    </w:p>
    <w:p>
      <w:pPr>
        <w:pStyle w:val="Normal"/>
        <w:jc w:val="both"/>
        <w:rPr/>
      </w:pPr>
      <w:r>
        <w:rPr>
          <w:sz w:val="24"/>
        </w:rPr>
        <w:t>- bez doświadczenia zawodowego ( 17,6%),</w:t>
      </w:r>
    </w:p>
    <w:p>
      <w:pPr>
        <w:pStyle w:val="Normal"/>
        <w:jc w:val="both"/>
        <w:rPr/>
      </w:pPr>
      <w:r>
        <w:rPr>
          <w:sz w:val="24"/>
        </w:rPr>
        <w:t>- zdecydowana większość bezrobotnych bez prawa do zasiłku (86,5%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89,5%)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kobiet –  mniej o 502,</w:t>
      </w:r>
    </w:p>
    <w:p>
      <w:pPr>
        <w:pStyle w:val="Normal"/>
        <w:jc w:val="both"/>
        <w:rPr/>
      </w:pPr>
      <w:r>
        <w:rPr>
          <w:sz w:val="24"/>
        </w:rPr>
        <w:t>-     mężczyzn - mniej o 450,</w:t>
      </w:r>
    </w:p>
    <w:p>
      <w:pPr>
        <w:pStyle w:val="Normal"/>
        <w:jc w:val="both"/>
        <w:rPr/>
      </w:pPr>
      <w:r>
        <w:rPr>
          <w:sz w:val="24"/>
        </w:rPr>
        <w:t>-     bez prawa do zasiłku - mniej o 750,</w:t>
      </w:r>
    </w:p>
    <w:p>
      <w:pPr>
        <w:pStyle w:val="Normal"/>
        <w:jc w:val="both"/>
        <w:rPr/>
      </w:pPr>
      <w:r>
        <w:rPr>
          <w:sz w:val="24"/>
        </w:rPr>
        <w:t>-     z prawem do zasiłku – mniej o 202,</w:t>
      </w:r>
    </w:p>
    <w:p>
      <w:pPr>
        <w:pStyle w:val="Normal"/>
        <w:jc w:val="both"/>
        <w:rPr/>
      </w:pPr>
      <w:r>
        <w:rPr>
          <w:sz w:val="24"/>
        </w:rPr>
        <w:t>-     zamieszkałych na wsi – mniej  o 46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liczba osób zwolnionych z przyczyn ekonomicznych – mniej o 161,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    w okresie do 12 miesięcy od dnia ukończenia nauki – mniej o 7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177,</w:t>
      </w:r>
    </w:p>
    <w:p>
      <w:pPr>
        <w:pStyle w:val="Normal"/>
        <w:jc w:val="both"/>
        <w:rPr/>
      </w:pPr>
      <w:r>
        <w:rPr>
          <w:sz w:val="24"/>
        </w:rPr>
        <w:t>-     bez doświadczenia zawodowego – mniej o 155 osób,</w:t>
      </w:r>
    </w:p>
    <w:p>
      <w:pPr>
        <w:pStyle w:val="Normal"/>
        <w:jc w:val="both"/>
        <w:rPr/>
      </w:pPr>
      <w:r>
        <w:rPr>
          <w:sz w:val="24"/>
        </w:rPr>
        <w:t>-     kobiet, które nie podjęły zatrudnienia po urodzeniu dziecka – mniej o 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malały także grupy osób bezrobotnych zaliczanych do osób będących w szczególnej sytuacji na rynku pracy, tj. mniej o 756 osób z t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osób do 30 roku życia – mniej o 362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25 roku życia – mniej o 187 osób,</w:t>
      </w:r>
    </w:p>
    <w:p>
      <w:pPr>
        <w:pStyle w:val="Normal"/>
        <w:jc w:val="both"/>
        <w:rPr/>
      </w:pPr>
      <w:r>
        <w:rPr>
          <w:sz w:val="24"/>
        </w:rPr>
        <w:t>-     osoby długotrwale bezrobotne – mniej o 272,</w:t>
      </w:r>
    </w:p>
    <w:p>
      <w:pPr>
        <w:pStyle w:val="Normal"/>
        <w:jc w:val="both"/>
        <w:rPr/>
      </w:pPr>
      <w:r>
        <w:rPr>
          <w:sz w:val="24"/>
        </w:rPr>
        <w:t>-     powyżej 50 roku życia – mniej  o 163,</w:t>
      </w:r>
    </w:p>
    <w:p>
      <w:pPr>
        <w:pStyle w:val="Normal"/>
        <w:jc w:val="both"/>
        <w:rPr/>
      </w:pPr>
      <w:r>
        <w:rPr>
          <w:sz w:val="24"/>
        </w:rPr>
        <w:t>-     posiadające co najmniej jedno dziecko do 6 roku życia – mniej o 11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niepełnosprawnych – mniej o 6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ej grupie będących w szczególnej sytuacji na rynku pracy wzrosła liczba osób -  posiadające co najmniej jedno dziecko niepełnosprawne do 18 roku życia – więcej o 3 osoby.</w:t>
      </w:r>
    </w:p>
    <w:p>
      <w:pPr>
        <w:pStyle w:val="Tekstpodstawowywcity2"/>
        <w:ind w:hanging="0"/>
        <w:rPr/>
      </w:pPr>
      <w:r>
        <w:rPr/>
        <w:t xml:space="preserve">    </w:t>
      </w:r>
      <w:r>
        <w:rPr/>
        <w:t>Spadek bezrobocia w liczbach ogólnych o 952 osoby na przestrzeni ostatniego roku wystąpił na terenie 12 gmin powiatu kaliskiego. Najwyższa dynamika spadku miała miejsce w gminie Opatówek (mniej o 34,0%), w gminie Godziesze ( mniej o 33,6% ), w gminie Szczytniki  ( mniej o 27,5 %), w gminie Ceków ( mniej o 27,3%), w gminie Koźminek          (mniej o 26,4%), w gminie Lisków ( mniej o 25,9%), w gminie Mycielin  ( mniej o 22,4%),    w mieście  Kaliszu ( mniej o 19,4%), w gminie Blizanów ( mniej o 19,1%), w gminie               i mieście Stawiszyn ( mniej o 16,4%), w gminie Żelazków (mniej o 15,5%), w gminie Brzeziny (mniej o 13,6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</w:t>
      </w:r>
      <w:r>
        <w:rPr/>
        <w:t>Liczba bezrobotnych kobiet na przestrzeni 12 miesięcy zmalała o 502. Spadek ten miał miejsce na terenie 12 gmin. Najwyższy odnotowano w gminie  Ceków ( mniej o 38,9%),        w gminie Godziesze ( mniej o 29,8%), w gminie Koźminek ( mniej o 29,4%), w gminie Lisków ( mniej o 29,2%), w gminie Szczytniki ( mniej o 28,7%), w gminie Opatówek ( mniej o 25,7%), w mieście Kaliszu ( mniej o 20,0%), w gminie Żelazków ( mniej o 19,6%),             w  gminie i mieście Stawiszyn (mniej o 17,9%), w gminie  Mycielin (mniej o 15,5%),            w gminie Brzeziny ( mniej o 12,5%) w gminie Blizanów ( mniej o 7,5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Nastąpił wzrost  o 0,1 pkt. procentowy udziału kobiet w całym zbiorze bezrobotnych – przed rokiem kobiety stanowiły 53,1% wszystkich bezrobotnych, obecnie – 53,2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3,5% i 86,5% (przed rokiem 15,2% i 84,8%). Odnotowano spadek                                                           udziału bezrobotnych uprawnionych do pobierania zasiłku o 1,7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jc w:val="left"/>
        <w:rPr/>
      </w:pPr>
      <w:bookmarkStart w:id="4" w:name="__RefHeading___Toc166032938"/>
      <w:bookmarkEnd w:id="4"/>
      <w:r>
        <w:rPr/>
        <w:t>2. Płynność bezrobocia - napływ i odpływ</w:t>
      </w:r>
    </w:p>
    <w:p>
      <w:pPr>
        <w:pStyle w:val="TextBody"/>
        <w:rPr/>
      </w:pPr>
      <w:r>
        <w:rPr/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marca 2017 r. zarejestrowano 1 486 osób bezrobotnych, w tym 699 kobiet tj. 47,0%. Liczba ta jest o 461 osób, tj. o 23,7%  mniejsza aniżeli w analogicznym okresie roku ubiegłego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jwięcej osób rejestrowało się w styczniu (559)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3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     </w:t>
      </w:r>
      <w:r>
        <w:rPr/>
        <w:t xml:space="preserve">Wśród nowo zarejestrowanych jest 1 349 osób poprzednio pracujących,  tj. 90,8% tej grupy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>Do rejestracji zgłosiło się: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/>
      </w:pPr>
      <w:r>
        <w:rPr/>
        <w:t>699 kobiet, tj. 47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787 mężczyzn, tj. 53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88 osób zwolnionych z przyczyn dot. zakładu pracy, tj. 5,9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97 osoby  zamieszkałe na wsi, tj. 33,4 %,</w:t>
      </w:r>
    </w:p>
    <w:p>
      <w:pPr>
        <w:pStyle w:val="Tekstpodstawowywcity3"/>
        <w:numPr>
          <w:ilvl w:val="0"/>
          <w:numId w:val="3"/>
        </w:numPr>
        <w:rPr/>
      </w:pPr>
      <w:r>
        <w:rPr/>
        <w:t>589 osób do 30 roku życia, tj. 39,6%, w tym :</w:t>
      </w:r>
    </w:p>
    <w:p>
      <w:pPr>
        <w:pStyle w:val="Tekstpodstawowywcity3"/>
        <w:ind w:left="360" w:hanging="0"/>
        <w:rPr/>
      </w:pPr>
      <w:r>
        <w:rPr/>
        <w:t>316 osób do 25 roku życia, tj. 21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92 osoby powyżej 50 roku życia, tj. 19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91 osób długotrwale bezrobotnych, tj. 26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61 osób bez kwalifikacji zawodowych, tj. 31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3 osób bez doświadczenia zawodowego, tj. 19,0%,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/>
      </w:pPr>
      <w:r>
        <w:rPr/>
        <w:t>Od stycznia do marca 2017 r. wyłączono z ewidencji ogółem 1 496 osób bezrobotnych.   Jest to mniej o 204, tj. o 12,0% aniżeli w tym samym okresie roku ubiegłego (1 700). Najwięcej osób wyrejestrowano w marcu (597)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Powody wyłączeń były różne, m.in. wymienić należy:</w:t>
      </w:r>
    </w:p>
    <w:p>
      <w:pPr>
        <w:pStyle w:val="Tekstpodstawowywcity3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 tym np.: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podjęcie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ie potwierdzenie gotowości do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abycie praw emerytalnych i rent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Z grupy ww. głównych przyczyn wykreślenia bezrobotnych z ewidencji nie potwierdzenie gotowości do podjęcia pracy, dobrowolna rezygnacja i nabycie praw emerytalnych                   i rentowych wykazały dynamikę dodatnią, pozostałe wykreślenia wykazały dynamikę ujemn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 rejestru bezrobotnych wyłączono:</w:t>
      </w:r>
    </w:p>
    <w:p>
      <w:pPr>
        <w:pStyle w:val="Normal"/>
        <w:ind w:left="-142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739 kobiet, tj. 49,4%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757 mężczyzn, tj. 50,6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89 mieszkańców wsi, tj. 32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576 osób do 30 roku życia, tj. 38,5%, </w:t>
      </w:r>
    </w:p>
    <w:p>
      <w:pPr>
        <w:pStyle w:val="Tekstpodstawowywcity3"/>
        <w:ind w:left="360" w:hanging="0"/>
        <w:rPr/>
      </w:pPr>
      <w:r>
        <w:rPr/>
        <w:t>w tym 303 osoby do 25 roku życia, tj. 20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4 osób powyżej 50 roku życia, tj. 19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86 osób długotrwale bezrobotnych, tj. 25,8%.</w:t>
      </w:r>
      <w:bookmarkStart w:id="5" w:name="__RefHeading___Toc166032939"/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firstLine="360"/>
        <w:rPr/>
      </w:pPr>
      <w:r>
        <w:rPr/>
      </w:r>
    </w:p>
    <w:p>
      <w:pPr>
        <w:pStyle w:val="Tekstpodstawowywcity3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Struktura bezrobocia</w:t>
      </w:r>
      <w:bookmarkEnd w:id="5"/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W dniu 31 marca 2017r. liczba zarejestrowanych bezrobotnych zamieszkałych na wsi wynosiła 1 226 osób ogółem, w tym 691 kobiet, tj. 56,4%. Stanowili oni 34,9% całego zbioru bezrobotnych, przed rokiem 37,9%. W tej grupie bezrobotnych 182 osoby tj. 14,8% uprawnionych było do pobierania zasiłku, co stanowiło 38,3% wszystkich zasiłkobiorców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Z ogólnej liczby bezrobotnych zamieszkałych na wsi na koniec marca 2017 r.          222 osoby, w tym 112 kobiet, posiadało gospodarstwo rolne, spośród nich 55 osób, tj. 24,8% było uprawnionych do pobierania zasiłk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Od stycznia do marca 2017 r. zarejestrowano 497 osób mieszkających na wsi, tj. 33,4% wszystkich nowo zarejestrowanych bezrobotnych. Wyrejestrowano natomiast 489 osób, tj. 32,7%  skreślonych z ewidencj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Powiatowym Urzędzie Pracy w Kaliszu na koniec marca 2017 r. uprawnionych do zasiłku było 475 osób bezrobotnych w tym 285 kobiet. Oznacza to spadek w tej grupie  o 202 osoby, tj. o 29,8% w porównaniu do analogicznego okresu roku ubiegłego i miało miejsce na terenie 7 jednostek administracyjnych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jwiększy spadek odnotowano w gminie Godziesze (mniej o 21 osób, tj. 47,7%), w gminie Opatówek ( mniej o 15 osób, tj. o 41,7%), w mieście Kaliszu ( mniej o  154 osób, tj. o 35,4%), w gminie Ceków (mniej o 6 osób, tj. 33,3%), w gminie  Szczytniki (mniej o 7 osób, tj. 33,3%), w gminie Koźminek ( mniej o 4 osoby, tj. o 19,0%), w gminie Lisków  (mniej o 1 osobę, tj.       o 7,7%),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 osób z prawem do zasiłku odnotowano w trzech gminach: w gminie Blizanów          ( więcej o 4 osoby, tj. 16,0%), w gminie Mycielin ( więcej o 1 osobę, tj. o 11,1%, w gminie Żelazków ( więcej o 1 osobę, tj. o 5,3%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tomiast w gminie Brzeziny i w gminie i mieście Stawiszyn liczba osób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 grupie kobiet pobierających zasiłek odnotowano spadek tej grupy osób w 9 jednostkach administracyjnych naszego powiatu, największy w gminie Ceków (mniej o 72,7% - 8 osób), w gminie Szczytniki (mniej o 71,4% - 10 osób),  w gminie Godziesze ( mniej o 14 osób, tj.               o 53,8%), w gminie Żelazków ( mniej o 27,3%, tj. o 3 osoby), w mieście Kalisz ( mniej             o 27,1%, tj. o 67 osó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zrost kobiet z prawem do zasiłku  odnotowano w gminie Brzeziny ( więcej o 3 osoby, tj.          o 75,0%), w gminie Blizanów ( więcej o 8 osób, tj. o 61,5%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tomiast  w gminie i mieście Stawiszyn liczba kobiet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dniu 31 marcu 2017 r. wszyscy bezrobotni z prawem do zasiłku stanowili 13,5% całego zbioru, dla kobiet wskaźnik ten wynosił 15,2%, przed rokiem było to odpowiednio 15,2%        i 16,1%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 xml:space="preserve">   Z analizy powyższych liczb wynika, że bezrobotnych bez prawa do zasiłku w dniu 31 marca 2017r. reprezentowało 3 041 osób, w tym 1 585 kobiet, tj. 52,1%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Oznacza to spadek w tej grupie o 750 osób, tj. o 19,8% w porównaniu do analogicznego okresu roku ubiegłego i miało miejsce na terenie 12 gmin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jwiększy spadek odnotowano w gminie Opatówek ( mniej o 32,3% - 54 osoby), w gminie Godziesze ( mniej o 30,0% - 51 osób), w gminie Lisków ( mniej o  28,3% - 28 osób),                w gminie Koźminek ( mniej o 27,5% - 38 osoby), w gminie Szczytniki ( mniej o 26,7% - 43 osoby)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bezrobotnych kobiet bez prawa do zasiłku zmalała również  na terenie 12 gmin ogółem o 404 osoby, tj. o 20,3%. Największy spadek odnotowano w gminie Koźminek (mniej     o 31,9% - 23 osoby),  w gminie Lisków ( mniej o 30,2% - 19 osób), w gminie Ceków  ( mniej   o 30,2% - 13 osób),  w gminie Opatówek ( mniej o 28,6% - 26 osób), w gminie Godziesze         ( mniej 22,7%  - 20 osób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robotni nie uprawnieni do otrzymywania zasiłku w dniu 31 marca 2017 r. stanowili  86,5% wszystkich zarejestrowanych, dla kobiet wskaźnik ten wynosi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4,8%. Przed rokiem było to odpowiednio 84,8% i 83,9%.</w:t>
        <w:tab/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 koniec marca 2017r. w Powiatowym Urzędzie Pracy w Kaliszu w ewidencji figurowało 409 niepełnosprawnych osób  bezrobotnych, w tym 182 kobiety, tj. 44,5%. Wśród nich 58 osób, tj. 14,2% posiadało prawo do pobierania zasiłku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tomiast w grupie osób poszukujących pracy figurowało 44 osób niepełnosprawnych  zainteresowanych podjęciem pracy, w tym 24 osoby nie pozostające w zatrudnieni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 stycznia do marca 2017 r. zgłoszono zapotrzebowanie na zatrudnienie 29 osób niepełnosprawnych. Podjęcie pracy zgłosiły 64 osoby, w tym 38 kobiet.</w:t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 xml:space="preserve">   W analizowanym okresie dokonało rejestracji 130 osób bezrobotnych  niepełnosprawnych, w tym 60 kobiet, tj. 46,2% 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Bezrobotne osoby niepełnosprawne na koniec marca 2017 r. stanowiły 11,6% całego zbioru bezrobotnych, przed rokiem 10,7%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  <w:szCs w:val="28"/>
        </w:rPr>
      </w:pPr>
      <w:bookmarkStart w:id="6" w:name="__RefHeading___Toc166032940"/>
      <w:bookmarkEnd w:id="6"/>
      <w:r>
        <w:rPr>
          <w:bCs/>
          <w:szCs w:val="28"/>
        </w:rPr>
        <w:t>4. Zwolnienia z przyczyn ekonomicznych dotyczących zakładu pracy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dniu 31 marca 2017r. liczba zarejestrowanych bezrobotnych zwolnionych                      z przyczyn dot. zakładu pracy wynosiła 255 osób, w tym 156 kobiet, tj. 61,2%. Liczba ta jest mniejsza o 161 osób, tj. o 38,7% w porównaniu do stanu sprzed roku. Spadek ten odnotowano na terenie 10 jednostek naszego powiatu, największy w gminie  Lisków ( mniej o 90,0% - 9 osób), w gminie Szczytniki ( mniej o 66,7% - 8 osób ) w gminie Brzeziny (mniej o 57,1% - 8 osób), w gminie Godziesze ( mniej o 45,5% - 10 osób), w gminie Opatówek ( mniej o 50,0% - 13 osób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Zwiększyła się liczba bezrobotnych zwolnionych z przyczyn ekonomicznych  w gminie Blizanów ( więcej o 85,7% - 6 osób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tomiast  w gminie Mycielin liczba osób z prawem do zasiłku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grupie bezrobotnych kobiet zwolnionych z przyczyn ekonomicznych wystąpił spadek liczby o 58 osób, tj. o 27,1% i dotyczył 9 gmin powiatu kaliskiego. Najwięcej kobiet  zmalało w tej grupy w gminie Lisków, okazało się, że na koniec marca 2017r nie było ani jednej zarejestrowanej kobiety z prawem do zasiłku. W gminie Szczytniki (mniej o 60,0% tj. o 3 osoby), w gminie Godziesze ( mniej o 58,3%, tj. o 7 osób), w gminie  Żelazków  ( mniej           o 42,9 % - 3 osoby), w gminie Brzeziny ( mniej o 33,3%, tj. - 2 osoby), w gminie Ceków (mniej o 33,3%, tj.  3 osoby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Wzrost liczby kobiet zwolnionych z przyczyn ekonomicznych odnotowano                      w  gminie Blizanów (więcej o 166,7% - 5 osób), w gminie Mycielin ( więcej o 100,0% - 2 osoby). 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Natomiast w gminie i mieście Stawiszyn liczba kobiet zwolnionych z przyczyn ekonomicznych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 zbiorze tych osób prawo do zasiłku posiadały 123 osoby, w tym 80 kobiet. Bezrobotni zwolnieni z przyczyn ekonomicznych stanowią obecnie 7,3% ogółu bezrobotnych, dla kobiet wskaźnik ten wynosi 8,3%. Przed rokiem było to odpowiednio 9,3% i 9,0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Od stycznia do marca 2017r. zarejestrowano ogółem 88 osób zwolnionych                        z przyczyn ekonomicznych, w tym 51 kobiet. Ogółem stanowili oni 5,9% wszystkich nowo rejestrujących się (przed rokiem było to 7,5%) w tym samym czasie podjęcie pracy zgłosiły 43 osoby bezrobotne (5,8% wszystkich podjęć pracy) zaliczanych do zwolnionych z przyczyn ekonomicznych, w tym 20 kobiet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8" w:name="__RefHeading___Toc166032942"/>
      <w:bookmarkEnd w:id="8"/>
      <w:r>
        <w:rPr>
          <w:bCs/>
        </w:rPr>
        <w:t>1. Oferty prac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>Od stycznia do marca 2017 r. pracodawcy zgłosili ogółem 918 propozycji zatrudnienia,  czyli o 87, tj. o 8,7% mniej  niż przed rokiem ( 1 005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 62     (6,8%)     sektora publicznego,</w:t>
      </w:r>
    </w:p>
    <w:p>
      <w:pPr>
        <w:pStyle w:val="TextBody"/>
        <w:numPr>
          <w:ilvl w:val="0"/>
          <w:numId w:val="3"/>
        </w:numPr>
        <w:rPr/>
      </w:pPr>
      <w:r>
        <w:rPr/>
        <w:t>856    (93,2%)     sektora prywatnego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213    (23,2%)     wykonywania  pracy subsydiowanej, w tym najwięcej </w:t>
      </w:r>
    </w:p>
    <w:p>
      <w:pPr>
        <w:pStyle w:val="TextBody"/>
        <w:ind w:left="360" w:hanging="0"/>
        <w:rPr/>
      </w:pPr>
      <w:r>
        <w:rPr/>
        <w:t>staże – 63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360"/>
        <w:rPr/>
      </w:pPr>
      <w:r>
        <w:rPr/>
        <w:t>Wśród zgłoszonych od pracodawców ofert pracy w okresie od stycznia do marca 2017 roku  najczęściej poszukiwano pracowników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chników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asjerów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acowników centrum obsługi telefonicznej(pracownik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ierowców samochodu dostawcz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1 marca 2017 r. Powiatowy Urząd Pracy w Kaliszu posiadł w dyspozycji ogółem 389 wolnych miejsc pracy i aktywizacji zawodowej. </w:t>
      </w:r>
      <w:bookmarkStart w:id="9" w:name="__RefHeading___Toc166032943"/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17 r. objęto ogółem 741 osób bezrobotnych,         w tym 383 kobiety. W zależności od rodzaju zawartej umowy o pracę, zatrudnienie osób bezrobotnych można zakwalifikować np. do grup według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ab/>
        <w:tab/>
        <w:t xml:space="preserve">-         631 osób, tj. 85,2%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trudnienie na dodatkowych miejscach pracy</w:t>
        <w:tab/>
        <w:tab/>
        <w:tab/>
        <w:t>-           22 osoby, tj. 3,0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bonu na zasiedlenie                            -              15 osób, tj.2,0%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djęcie pracy w ramach bonu zatrudnieniowego                      -              16 osób, tj.2,2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 dofinansowania wynagrodzen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zatrudnienie  bezrobotnego powyżej 50 roku życia               -            20 osób, tj. 2,7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dotacje na rozpoczęcie działalności gospodarczej</w:t>
        <w:tab/>
        <w:t xml:space="preserve">             -               7 osób, tj. 0,9%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pośród wszystkich podejmujących pracę 686 osób, tj. 92,6% tego zbioru to bezrobotni poprzednio pracując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soby podejmujące pracę stanowiły 49,5% wszystkich osób wyłączonych z ewidencji bezrobotnych. W analogicznym okresie roku 2016 zatrudnienie znalazło 876 osób, a więc odnotowano w tym zakresie spadek o 135 osób, tj. o 15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końca marca 2017r. Powiatowy Urząd Pracy w Kaliszu  otrzymał  z Ministerstwa Pracy i Polityki Społecznej limit środków Funduszu Pracy  z przeznaczeniem na programy na rzecz promocji zatrudnienia, łagodzenia skutków bezrobocia i aktywizacji zawodowej            w wysokości   6 303 600,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st to kwota niższa o 1 070 500,00 zł. tj. o  14,5%  od limitu otrzymanego do końca marca 2016 roku ( 7 374 100,00 z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rPr/>
      </w:pPr>
      <w:r>
        <w:rPr/>
        <w:t xml:space="preserve">Wydatki poniesione w analizowanym okresie na programy aktywnych form przeciwdziałania bezrobociu wykonane zostały w wysokości 875 063,99 zł. (13,88% limitu), tj. 724 017,16 zł. mniej aniżeli w analogicznym okresie roku ubiegłego (1 599 081,15 zł.)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Od stycznia do marca 2017 r. wszystkimi formami aktywizacji zawodowej objęto ogółem 474 osoby, tj. o 31 osób, czyli o 6,1% mniej niż w roku poprzednim. ( 505). 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1"/>
        <w:gridCol w:w="1536"/>
        <w:gridCol w:w="160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I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kontynuacja  z programu 2016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w tym; skierowani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I-III.2017r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b doposażenia stanowiska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e K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/osobą zależn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taż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*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(stypendium szkoleniowe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gram specjalny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*nowe formy wsparcia i pomocy dla osób bezrobotnych wynikające z nowelizacji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11" w:name="__RefHeading___Toc166032945"/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74,5% ogólnej liczby) bezrobotnych kontynuujących programy rozpoczęte w 2016 r.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/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5"/>
      <w:r>
        <w:rPr>
          <w:b/>
          <w:bCs/>
          <w:sz w:val="32"/>
        </w:rPr>
        <w:t>III. Poziom i struktura wydatków z Funduszu Pracy</w:t>
      </w:r>
      <w:bookmarkEnd w:id="12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W okresie styczeń – marzec 2017 r. wydatki z Funduszu Pracy wyniosły ogółem        2 823,2 tys. zł. Jest to kwota niższa o  786,3 tys. zł., tj. o 21,8% od wydatków poniesionych               w analogicznym okresie 2016 r. ( 3 609,5 tys. zł.)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mniejszyła się kwota wypłaconych zasiłków dla bezrobotnych o 568,1 tys. zł., tj.           o 30,5%. Dokonane wypłaty zasiłków wraz ze składką ZUS i zaliczką na podatek dochodowy wyniosły w 2017 r. 1 293,5 tys. zł. czyli 45,8% wszystkich wydatków z Funduszu Pracy. </w:t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73"/>
        <w:gridCol w:w="1397"/>
        <w:gridCol w:w="1325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Fundusz Pracy,  w ty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asiłki 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ktywne formy przeciwdziałania bezroboci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,4</w:t>
            </w:r>
          </w:p>
        </w:tc>
      </w:tr>
    </w:tbl>
    <w:p>
      <w:pPr>
        <w:pStyle w:val="TextBodyIndent"/>
        <w:ind w:hanging="0"/>
        <w:rPr/>
      </w:pPr>
      <w:r>
        <w:rPr/>
        <w:t>*zasiłki, dodatki aktywizacyjne, KRU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3"/>
        <w:gridCol w:w="1519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5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ogram PAI*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3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0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4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wkład do programu specjalnego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3" w:name="__RefHeading___Toc166032946"/>
      <w:bookmarkEnd w:id="13"/>
      <w:r>
        <w:rPr>
          <w:b/>
          <w:bCs/>
          <w:sz w:val="32"/>
        </w:rPr>
        <w:t>IV. Podsumowanie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o 952 osoby, tj., o 21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podejmujących zatrudnienie ogółem o 135 osób, tj.             o 15,4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 2016 r. zatrudnienie znalazło ogółem  876 osób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2017 r. – 741.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zwolnionych z przyczyn ekonomicznych dot. zakładu pracy o 161 osób,  tj. o 38,7%.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W marcu 2016 r. stanowili oni 9,3% wszystkich bezrobotnych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w marcu 2017 r. – 7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 Spadek  liczby pozyskanych ofert pracy o 87, tj. o 8,7%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6 r. pozyskano ogółem  1 005 ofert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7 r. – 91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5.  Spadek poziomu stopy bezrobocia w powiecie kaliskim o około 1,2 punkty     </w:t>
      </w:r>
    </w:p>
    <w:p>
      <w:pPr>
        <w:pStyle w:val="TextBodyIndent"/>
        <w:ind w:left="120" w:hanging="0"/>
        <w:rPr/>
      </w:pPr>
      <w:r>
        <w:rPr/>
        <w:t xml:space="preserve">         </w:t>
      </w:r>
      <w:r>
        <w:rPr/>
        <w:t xml:space="preserve">procentowe.  </w:t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tbl>
      <w:tblPr>
        <w:tblW w:w="44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95"/>
        <w:gridCol w:w="1795"/>
        <w:gridCol w:w="1518"/>
      </w:tblGrid>
      <w:tr>
        <w:trPr>
          <w:trHeight w:val="7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III. 2016 r.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g GU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XII. 2016 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III. 2017r.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GUS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8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6. Spadek liczby osób bezrobotnych ogółem objętych programem aktywnych form                        przeciwdziałania bezrobociu o 31 osób, tj. o 6,1% .</w:t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08" w:hanging="0"/>
        <w:jc w:val="left"/>
        <w:rPr/>
      </w:pPr>
      <w:r>
        <w:rPr/>
        <w:t xml:space="preserve">      </w:t>
      </w:r>
      <w:r>
        <w:rPr/>
        <w:t>Od stycznia do marca 2016 r. objęto wszystkimi programami ogółem 505 osób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od stycznia do marca 2017 r. – 474 osoby,</w:t>
      </w:r>
    </w:p>
    <w:p>
      <w:pPr>
        <w:pStyle w:val="TextBodyIndent"/>
        <w:ind w:left="118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7. Spadek wydatków na aktywne formy przeciwdziałania bezrobociu o 724,0 tys. zł.</w:t>
      </w:r>
    </w:p>
    <w:p>
      <w:pPr>
        <w:pStyle w:val="TextBodyIndent"/>
        <w:ind w:left="1188" w:hanging="0"/>
        <w:jc w:val="left"/>
        <w:rPr/>
      </w:pPr>
      <w:r>
        <w:rPr/>
        <w:t>Od stycznia do marca 2016 r. wydano  1 599,1 tys. zł.,</w:t>
      </w:r>
    </w:p>
    <w:p>
      <w:pPr>
        <w:pStyle w:val="TextBodyIndent"/>
        <w:ind w:left="1188" w:hanging="0"/>
        <w:jc w:val="left"/>
        <w:rPr/>
      </w:pPr>
      <w:r>
        <w:rPr/>
        <w:t>od stycznia do marca 2017 r. –  875,1 tys. zł.</w:t>
      </w:r>
    </w:p>
    <w:p>
      <w:pPr>
        <w:pStyle w:val="TextBodyIndent"/>
        <w:ind w:left="708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8" w:hanging="0"/>
        <w:jc w:val="left"/>
        <w:rPr/>
      </w:pPr>
      <w:r>
        <w:rPr/>
        <w:t>8. Spadek liczby bezrobotnych w wieku produkcyjnym mobilnym (18 – 44 lata) o 684      osoby, tj. o 24,0%.</w:t>
      </w:r>
    </w:p>
    <w:p>
      <w:pPr>
        <w:pStyle w:val="TextBodyIndent"/>
        <w:ind w:left="708" w:hanging="0"/>
        <w:jc w:val="left"/>
        <w:rPr/>
      </w:pPr>
      <w:r>
        <w:rPr/>
        <w:t xml:space="preserve">      </w:t>
      </w:r>
      <w:r>
        <w:rPr/>
        <w:t>W marcu 2016 r. stanowili oni 63,8% wszystkich bezrobotnych ( 2 851 osób )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w marcu 2017 r. – 61,6% ( 2 167 osób).</w:t>
      </w:r>
    </w:p>
    <w:p>
      <w:pPr>
        <w:pStyle w:val="TextBodyIndent"/>
        <w:ind w:left="106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9. Spadek liczby bezrobotnych z prawem do zasiłku o 202 osoby, tj. 2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15,2% wszystkich bezrobotnych,</w:t>
      </w:r>
    </w:p>
    <w:p>
      <w:pPr>
        <w:pStyle w:val="TextBodyIndent"/>
        <w:ind w:left="708" w:hanging="0"/>
        <w:jc w:val="left"/>
        <w:rPr/>
      </w:pPr>
      <w:r>
        <w:rPr/>
        <w:t xml:space="preserve">     </w:t>
      </w:r>
      <w:r>
        <w:rPr/>
        <w:t>w marcu 2017 r. –  13,5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10. Spadek liczby bezrobotnych bez prawa do zasiłku o 750 osób, tj. o 1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84,8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      </w:t>
      </w:r>
      <w:r>
        <w:rPr/>
        <w:t>w marcu 2017r. – 86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Opracowała:                                                                                                                                                                         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</w:rPr>
      </w:pPr>
      <w:bookmarkStart w:id="14" w:name="__RefHeading___Toc166032947"/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bookmarkStart w:id="15" w:name="__RefHeading___Toc166032947"/>
      <w:r>
        <w:rPr>
          <w:b/>
          <w:bCs/>
          <w:sz w:val="32"/>
        </w:rPr>
        <w:t>Załączniki</w:t>
      </w:r>
      <w:bookmarkEnd w:id="15"/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4-26T10:07:00Z</cp:lastPrinted>
  <dcterms:modified xsi:type="dcterms:W3CDTF">2017-04-27T09:49:00Z</dcterms:modified>
  <cp:revision>568</cp:revision>
  <dc:subject/>
  <dc:title>I</dc:title>
</cp:coreProperties>
</file>