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anking 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w powiecie ziemskim kaliskim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stanu  na dzień 31.12.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 prowadzenie bieżącej koordynacji szkolenia bezrobotnych oraz kierunków kształcenia zawodowego zgodnego z potrzebami rynku pracy, na które istnieje popyt. Pozwoli na określenie struktury zawodowo-kwalifikacyjnej  pod kątem zapotrzebowania pracodawców  kaliskich, co spowoduje zmniejszenie bezrobocia. Badając zawody wykazujące deficyt lub nadwyżkę pracowników określi kierunki zmian w odniesieniu do kształcenia na poziomie szkoły lub szkolenia na poziomie urzędów pracy . Usprawni poradnictwo zawodowe, eliminując rozbieżności między oczekiwaniami pracodawców,            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1 grudnia 2007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 29  dużych 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 234  grupy elementarne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 641 zawodów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Analiza bezrobocia wg zawod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Powiatowym Urzędzie Pracy w Kaliszu w dniu 31 grudnia 2007 r. zarejestrowane były   ogółem 2.442  osoby  bezrobotne zamieszkałe na terenie gmin należących do powiatu kaliskiego , w tym:</w:t>
      </w:r>
    </w:p>
    <w:p>
      <w:pPr>
        <w:pStyle w:val="Normal"/>
        <w:jc w:val="both"/>
        <w:rPr/>
      </w:pPr>
      <w:r>
        <w:rPr/>
        <w:t>-    1.586 kobiet, tj. 64,9% zbioru wszystkich bezrobotnych,</w:t>
      </w:r>
    </w:p>
    <w:p>
      <w:pPr>
        <w:pStyle w:val="Normal"/>
        <w:jc w:val="both"/>
        <w:rPr/>
      </w:pPr>
      <w:r>
        <w:rPr/>
        <w:t>-    182 osoby w okresie do 12 miesięcy od dnia ukończenia nauki, tj. 7,5%,</w:t>
      </w:r>
    </w:p>
    <w:p>
      <w:pPr>
        <w:pStyle w:val="Normal"/>
        <w:jc w:val="both"/>
        <w:rPr/>
      </w:pPr>
      <w:r>
        <w:rPr/>
        <w:t>-    662 osoby do 25 roku życia, tj. 27,1%,</w:t>
      </w:r>
    </w:p>
    <w:p>
      <w:pPr>
        <w:pStyle w:val="Normal"/>
        <w:jc w:val="both"/>
        <w:rPr/>
      </w:pPr>
      <w:r>
        <w:rPr/>
        <w:t>-    399 osób powyżej 50 roku życia, tj. 16,3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1.600 osób długotrwale bezrobotnych, tj. 65,5%,</w:t>
      </w:r>
    </w:p>
    <w:p>
      <w:pPr>
        <w:pStyle w:val="Normal"/>
        <w:jc w:val="both"/>
        <w:rPr/>
      </w:pPr>
      <w:r>
        <w:rPr/>
        <w:t>-   1.707 osób poprzednio pracujących, tj. 69,9%,</w:t>
      </w:r>
    </w:p>
    <w:p>
      <w:pPr>
        <w:pStyle w:val="Normal"/>
        <w:jc w:val="both"/>
        <w:rPr/>
      </w:pPr>
      <w:r>
        <w:rPr/>
        <w:t>-   667 osób bez kwalifikacji zawodowych, tj. 27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owyższego wynika, że 1.775 osób, tj. 72,7% populacji bezrobotnych to osoby posiadające przygotowanie do wykonywania  określonego zawodu z tytułu wykształcenia bądź zatrudnienia minimum w okresie  12 miesięcy w danym zaw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nalizując bezrobotnych pod kątem posiadanego przez nich zawodu należy stwierdzić, że najliczniej prezentują się bezrobotni z grup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ozostali robotnicy przemysłowi i rzemieślnicy  (kod grupy zawodu nr 74) -  262 osoby , tj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3,72% zbioru bezrobotnych z kwalifikacjami, wśród nich najwięcej było  tkaczy, dziewiarz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 pokrewnych </w:t>
      </w:r>
      <w:r>
        <w:rPr>
          <w:b/>
        </w:rPr>
        <w:t xml:space="preserve">    </w:t>
      </w:r>
      <w:r>
        <w:rPr/>
        <w:t>( kod grupy zawodu 7432  - 68 osób tj.  3,56% wszystkich bezrobotnych 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robotnicy obróbki metali i mechanicy maszyn i urządzeń (kod grupy zawodu  72)  - 192 osoby, tj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,06%,  zbioru bezrobotnych z zawodem,  najwięcej mechaników pojazd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amochodowych (kod grupy zawodu 7231 – 45 osób, tj. 2,36% wszystkich bezrobotnych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w zakresie  nauk biologicznych i ochrony zdrowia (kod grupy zawodu 32)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81 osób, tj.  9,48% wszystkich wykwalifikowanych bezrobotnych, w tym najwięc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echników rolnictwa, leśnictwa i pokrewnych  (kod grupy zawodu 3212 – 75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,93%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pracownicy pozostałych specjalności (kod grupy  zawodu 34) –166 osób, tj. 8,69%), wśró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ch najwięcej jest pracowników ds. finansowych i handlowych (kod grupy zawodu 3419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łem 122 osoby, tj. 6,39%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techniczny  (kod grupy zawodu 31)     –  ogółem163 osoby, tj. 8,54%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tym najwięcej techników  budownictwa, ochrony środowiska i pokrewni   (kod grup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wodu  3112– 48 osób, tj. 2,51%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pozostali specjaliści (kod grupy zawodu 24) – ogółe150 osób, tj.  7,86%, wśród ni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jwięcej  specjalistów ds. ekonomicznych i zarządzania gdzie indziej niesklasyfikowan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kod grupy zawodu  2419 -  53 osoby, tj. 2,78%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modelki, sprzedawcy i demonstratorzy (kod grupy zawodu 52) – 119 osób, tj. 6,23%. Cał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rupę tworzą sprzedawcy i demonstratorzy (kod  grupy zawodu 52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po 1  bezrobotnym przedstawicielu mają aż 124 zawody, m.in. geograf, architekt , inżynier elektronik, biolog, archiwista archeolog,   laborant chemiczny, technik analityki medycznej, plastyk, fryzjer damski, brukarz, dekarz,  młynarz, przędzarz, modystka, tapicer, dyżurny ruchu kolejowego, manewrowy, robotnik torowy.</w:t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 bez zawodu, w ewidencji figurowały  ogółem 533 takie  osoby , tj. 21,83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1 grudnia 2007  r. w ewidencji bezrobotnych odnotowano 182 osoby zaliczane do grupy absolwentów -  tzw. osób w okresie do 12 miesięcy od dnia ukończenia nau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ds. ekonomicznych  i zarządzania gdzie indziej niesklasyfikowani (kod grup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wodu 2419 )– ogółem 16 osób, tj. 11,61% wszystkich wykwalifikowanych absolwent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rcheolodzy, socjolodzy i pokrewni  (kod grupy zawodu 2441)  - ogółem 12 osób, tj. 7,74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racownicy ds. finansowych i handlowych  gdzie indziej niesklasyfikowani (kod grup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wodu  3419 ) – ogółem 12 osób, tj. 7,74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dietetycy i żywieniowcy (kod grupy zawodu 3214) – ogółem 10 osób, tj. 6,4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administracji publicznej gdzie indziej niesklasyfikowani (kod grupy zawod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479) – ogółem  9 osób, tj.  5,81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echnicy rolnicy, leśnicy i pokrewni  (kod grupy zawodu 3212)  -  ogółem   9 osób, tj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,8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ochrony zdrowia gdzie indziej nie sklasyfikowani (kod grupy zawodu 2239)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gółem 7 osób, tj. 4,5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ównież w tej kategorii bezrobotnych najwięcej osób nie posiadało żadnego zawodu – ogółem 27 osób, tj. 14,84% tego z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 bezrobotnych   ponad  12 miesięcy, najliczniej  przebywają osoby kwalifikujące się do niżej wymienionych grup zawodowych : </w:t>
      </w:r>
    </w:p>
    <w:p>
      <w:pPr>
        <w:pStyle w:val="Normal"/>
        <w:jc w:val="both"/>
        <w:rPr/>
      </w:pPr>
      <w:r>
        <w:rPr/>
        <w:t>-  sprzedawcy i demonstratorzy (kod grupy zawodu  5221)– ogółem 70  osób, tj. 10,85%  ,</w:t>
      </w:r>
    </w:p>
    <w:p>
      <w:pPr>
        <w:pStyle w:val="Normal"/>
        <w:jc w:val="both"/>
        <w:rPr/>
      </w:pPr>
      <w:r>
        <w:rPr/>
        <w:t xml:space="preserve">-  pracownicy ds. finansowych i handlowych gdzie indziej niesklasyfikowani (kod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wodu 3419) – ogółem  43 osoby, tj. 6,67%,</w:t>
      </w:r>
    </w:p>
    <w:p>
      <w:pPr>
        <w:pStyle w:val="Normal"/>
        <w:jc w:val="both"/>
        <w:rPr/>
      </w:pPr>
      <w:r>
        <w:rPr/>
        <w:t xml:space="preserve">-  tkacze, dziewiarze i pokrewni (kod grupy zawodu 7432 )– ogółem 27 osób, tj. 4,19%, </w:t>
      </w:r>
    </w:p>
    <w:p>
      <w:pPr>
        <w:pStyle w:val="Normal"/>
        <w:jc w:val="both"/>
        <w:rPr/>
      </w:pPr>
      <w:r>
        <w:rPr/>
        <w:t>-  kucharze  (kod grupy zawodu 5122) – ogółem 23 osoby, tj. 3,57%,</w:t>
      </w:r>
    </w:p>
    <w:p>
      <w:pPr>
        <w:pStyle w:val="Normal"/>
        <w:jc w:val="both"/>
        <w:rPr/>
      </w:pPr>
      <w:r>
        <w:rPr/>
        <w:t xml:space="preserve">-  pomoce i sprzątaczki biurowe, hotelowe i podobne (kod grupy zawodu 9132) – 21 osób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j. 3,26%,</w:t>
      </w:r>
    </w:p>
    <w:p>
      <w:pPr>
        <w:pStyle w:val="Normal"/>
        <w:jc w:val="both"/>
        <w:rPr/>
      </w:pPr>
      <w:r>
        <w:rPr/>
        <w:t xml:space="preserve">-  ustawiacze – operatorzy obrabiarek skrawających do metali (kod grupy zawodu 7223)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gółem  21 osób, tj. 3,26%,</w:t>
      </w:r>
    </w:p>
    <w:p>
      <w:pPr>
        <w:pStyle w:val="Normal"/>
        <w:jc w:val="both"/>
        <w:rPr/>
      </w:pPr>
      <w:r>
        <w:rPr/>
        <w:t>-  szwaczki, hafciarki i pokrewni  (kod grupy zawodu 7436)  – ogółem 20 osób, tj. 3,10%,</w:t>
      </w:r>
    </w:p>
    <w:p>
      <w:pPr>
        <w:pStyle w:val="Normal"/>
        <w:jc w:val="both"/>
        <w:rPr/>
      </w:pPr>
      <w:r>
        <w:rPr/>
        <w:t>-  technicy rolnicy, leśnicy i pokrewni (kod grupy zawodu 3212) – ogółem 18 osób, tj. 2,79%,</w:t>
      </w:r>
    </w:p>
    <w:p>
      <w:pPr>
        <w:pStyle w:val="Normal"/>
        <w:jc w:val="both"/>
        <w:rPr/>
      </w:pPr>
      <w:r>
        <w:rPr/>
        <w:t xml:space="preserve">-  robotnicy przy pracach prostych w przemyśle (kod grupy zawodu 9321 – ogółem  18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,79%),</w:t>
      </w:r>
    </w:p>
    <w:p>
      <w:pPr>
        <w:pStyle w:val="Normal"/>
        <w:jc w:val="both"/>
        <w:rPr/>
      </w:pPr>
      <w:r>
        <w:rPr/>
        <w:t>-  rolnicy produkcji roślinnej (kod grupy zawodu 6111) – ogółem 17 osób, tj. 2,64%,</w:t>
      </w:r>
    </w:p>
    <w:p>
      <w:pPr>
        <w:pStyle w:val="Normal"/>
        <w:jc w:val="both"/>
        <w:rPr/>
      </w:pPr>
      <w:r>
        <w:rPr/>
        <w:t>-  dietetycy i żywieniowcy (kod grupy zawodu 3214)  – ogółem 16 osób, tj. 2,48%,</w:t>
      </w:r>
    </w:p>
    <w:p>
      <w:pPr>
        <w:pStyle w:val="Normal"/>
        <w:jc w:val="both"/>
        <w:rPr/>
      </w:pPr>
      <w:r>
        <w:rPr/>
        <w:t xml:space="preserve">-  mechanicy pojazdów samochodowych (kod grupy zawodu 7231) – ogółem 15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,33%,</w:t>
      </w:r>
    </w:p>
    <w:p>
      <w:pPr>
        <w:pStyle w:val="Normal"/>
        <w:jc w:val="both"/>
        <w:rPr/>
      </w:pPr>
      <w:r>
        <w:rPr/>
        <w:t xml:space="preserve">-  piekarze, cukiernicy i pokrewni (kod grupy zawodu 7412 ) – ogółem 15 osób, tj. 2,33%), </w:t>
      </w:r>
    </w:p>
    <w:p>
      <w:pPr>
        <w:pStyle w:val="Normal"/>
        <w:jc w:val="both"/>
        <w:rPr/>
      </w:pPr>
      <w:r>
        <w:rPr/>
        <w:t xml:space="preserve">-  krawcy, kapelusznicy i pokrewni   (kod grupy zawodu 7433)  - ogółem 15 osób, tj. 2,33%). </w:t>
      </w:r>
    </w:p>
    <w:p>
      <w:pPr>
        <w:pStyle w:val="Normal"/>
        <w:jc w:val="both"/>
        <w:rPr/>
      </w:pPr>
      <w:r>
        <w:rPr/>
        <w:t>-  ślusarze i pokrewni (kod grupy zawodu  7222)– ogółem 13  osób, tj. 2,02% 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upę tych bezrobotnych tworzą w głównej mierze osoby o zawodzie m.in.:</w:t>
      </w:r>
    </w:p>
    <w:p>
      <w:pPr>
        <w:pStyle w:val="Normal"/>
        <w:jc w:val="both"/>
        <w:rPr/>
      </w:pPr>
      <w:r>
        <w:rPr/>
        <w:t>-  sprzedawcy (kod zawodu 522107 – 69 osób),</w:t>
      </w:r>
    </w:p>
    <w:p>
      <w:pPr>
        <w:pStyle w:val="Normal"/>
        <w:jc w:val="both"/>
        <w:rPr/>
      </w:pPr>
      <w:r>
        <w:rPr/>
        <w:t>-  technika ekonomisty (kod zawodu 341902 – 43 osoby),</w:t>
      </w:r>
    </w:p>
    <w:p>
      <w:pPr>
        <w:pStyle w:val="Normal"/>
        <w:jc w:val="both"/>
        <w:rPr/>
      </w:pPr>
      <w:r>
        <w:rPr/>
        <w:t>-  kucharza (kod zawodu 512201 – 23 osoby),</w:t>
      </w:r>
    </w:p>
    <w:p>
      <w:pPr>
        <w:pStyle w:val="Normal"/>
        <w:jc w:val="both"/>
        <w:rPr/>
      </w:pPr>
      <w:r>
        <w:rPr/>
        <w:t>-  szwaczki (kod zawodu 743604 – 20 osób),</w:t>
      </w:r>
    </w:p>
    <w:p>
      <w:pPr>
        <w:pStyle w:val="Normal"/>
        <w:jc w:val="both"/>
        <w:rPr/>
      </w:pPr>
      <w:r>
        <w:rPr/>
        <w:t>-  pozostałych rolników produkcji roślinnej (kod zawodu 611190 – 17 osób),</w:t>
      </w:r>
    </w:p>
    <w:p>
      <w:pPr>
        <w:pStyle w:val="Normal"/>
        <w:jc w:val="both"/>
        <w:rPr/>
      </w:pPr>
      <w:r>
        <w:rPr/>
        <w:t>-  technika żywienia i gospodarstwa domowego (kod zawodu 321402 – 16 osób),</w:t>
      </w:r>
    </w:p>
    <w:p>
      <w:pPr>
        <w:pStyle w:val="Normal"/>
        <w:jc w:val="both"/>
        <w:rPr/>
      </w:pPr>
      <w:r>
        <w:rPr/>
        <w:t>-  tokarza (kod zawodu 722304 – 15 osób),</w:t>
      </w:r>
    </w:p>
    <w:p>
      <w:pPr>
        <w:pStyle w:val="Normal"/>
        <w:jc w:val="both"/>
        <w:rPr/>
      </w:pPr>
      <w:r>
        <w:rPr/>
        <w:t>-  krawca (kod zawodu 743304 – 15 osób),</w:t>
      </w:r>
    </w:p>
    <w:p>
      <w:pPr>
        <w:pStyle w:val="Normal"/>
        <w:jc w:val="both"/>
        <w:rPr/>
      </w:pPr>
      <w:r>
        <w:rPr/>
        <w:t>-  pozostałych tkaczy, dziewiarzy i pokrewni (kod zawodu 743290 – 14 osób),</w:t>
      </w:r>
    </w:p>
    <w:p>
      <w:pPr>
        <w:pStyle w:val="Normal"/>
        <w:jc w:val="both"/>
        <w:rPr/>
      </w:pPr>
      <w:r>
        <w:rPr/>
        <w:t>-  ślusarza (kod zawodu 722204 – 13 osób),</w:t>
      </w:r>
    </w:p>
    <w:p>
      <w:pPr>
        <w:pStyle w:val="Normal"/>
        <w:jc w:val="both"/>
        <w:rPr/>
      </w:pPr>
      <w:r>
        <w:rPr/>
        <w:t>-  pozostałych mechaników  pojazdów samochodowych (kod zawodu 723190 – 13 osób),</w:t>
      </w:r>
    </w:p>
    <w:p>
      <w:pPr>
        <w:pStyle w:val="Normal"/>
        <w:jc w:val="both"/>
        <w:rPr/>
      </w:pPr>
      <w:r>
        <w:rPr/>
        <w:t>-  cukiernika (kod zawodu 741201 – 13 osób),</w:t>
      </w:r>
    </w:p>
    <w:p>
      <w:pPr>
        <w:pStyle w:val="Normal"/>
        <w:jc w:val="both"/>
        <w:rPr/>
      </w:pPr>
      <w:r>
        <w:rPr/>
        <w:t>-  pakowacza (kod zawodu 932103 – 13 osób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adając  grupę bezrobotnych będących w ewidencji ponad 12 miesięcy należy stwierdzić, że również tutaj najliczniej prezentują się osoby bez zawodu – ogółem 86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rankingu zawodów generujących długotrwałe bezrobocie w powiecie ziemskim kaliskim wykazuje, że najwyższy wskaźnik długotrwałego bezrobocia na poziomie  1,0000 ma 27 grup zawodów. Są to następujące zawody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7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barze skór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specj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ki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analityki medyczn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nauk chemicznych, fizyczn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technolodz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ierze odlewnicz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iści, trawiacze, grawerz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zy maszyn i urządzeń mechani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rzetwórstwa surowców  roślin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w produkcji wyrobów mleczarski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czyszczący konstrukcje budowlan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rzygotowujący i wznoszący konstrukcje metal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wózków podnośnik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sprzętu do robót ziemnych i urządzeń pokrew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urządzeń do procesów chemicznych i produkcji chemikali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wykończalniczych wyrobów włókienniczych                    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i urządzeń  do produkcji napojów bezalkoholowych, wyrobów alkoholow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eratorzy maszyn i urządzeń  do produkcji wyrobów piekarniczych </w:t>
            </w:r>
          </w:p>
          <w:p>
            <w:pPr>
              <w:pStyle w:val="Normal"/>
              <w:jc w:val="both"/>
              <w:rPr/>
            </w:pPr>
            <w:r>
              <w:rPr/>
              <w:t>i cukierniczych oraz koncentratów spożywcz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ści nauk o Zie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ści ds. rynku nieruchom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ojczowi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zki ręczne i prasowacz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ywacze włókna i przędzarz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domowej opieki osobist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obsługi biurowej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opieki osobistej i pokrewni gdzie indziej niesklasyfikowa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wg stanu na dzień 31 grudnia 2007 r. w zależności od ich ostatniego miejsca pracy należy stwierdzić, że najliczniejsza grupa to byli pracownicy zakładów przetwórstwa przemysłowego (ogółem 483 osoby, tj. 28,30%  zbioru bezrobotnych poprzednio pracujących).  Od stycznia do grudnia 2007 r.   zarejestrowano 676  takich osób. </w:t>
      </w:r>
    </w:p>
    <w:p>
      <w:pPr>
        <w:pStyle w:val="Normal"/>
        <w:jc w:val="both"/>
        <w:rPr/>
      </w:pPr>
      <w:r>
        <w:rPr/>
        <w:t xml:space="preserve">Następną dużą grupą są osoby wykonujące  ostatnio pracę w administracji publicznej i obronie narodowej, obowiązkowym ubezpieczeniu społecznym i powszechnym ubezpieczeniu zdrowotnym – ogółem 332 osoby, tj. 19,45% bezrobotnych poprzednio pracujących.  Napływ w tej grupie 2007 r.  wynosił 483 osoby . Licznie prezentują się również osoby ostatnio zatrudnione w handlu hurtowym, detalicznym, przy naprawie pojazdów samochodowych, motocykli oraz artykułów użytku osobistego  i domowego (289 osób,   tj. 16,93%,  napływ      w roku 2007  wynosił  402 osoby),  jak również prowadzące działalność usługową,                    komunalną, społeczną i indywidualną (ogółem 245 osób, tj. 14,35%, ich napływ  wynosił 464 osoby). </w:t>
      </w:r>
    </w:p>
    <w:p>
      <w:pPr>
        <w:pStyle w:val="Normal"/>
        <w:jc w:val="both"/>
        <w:rPr/>
      </w:pPr>
      <w:r>
        <w:rPr/>
        <w:t>Wymienione wyżej cztery grupy bezrobotnych stanowiły razem 64,68% wszystkich bezrobotnych, natomiast wśród rejestrujących się  utworzyli 60,34% osób zgłaszających się do rejestracji w 2007 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 stycznia do grudnia  2007 r.  zarejestrowano ogółem   3.792 osoby bezrobotne, będące  mieszkańcami gmin powiatu kaliskiego, w tym 2.587 osób poprzednio pracujących.  Najczęściej zgłaszały się osoby o zawodzie:</w:t>
      </w:r>
    </w:p>
    <w:p>
      <w:pPr>
        <w:pStyle w:val="Normal"/>
        <w:ind w:right="-337"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4828"/>
        <w:gridCol w:w="1236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s. finansowych i handlowych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ekonomicznych i zarządzania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demonstrato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y, leś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, ochrony środowiska   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administracji publicznej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, kosmetycz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acze, dziewi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acze-operatorzy obrabiarek skrawających do meta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ze budyn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 się osoby o zawodzie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 ds. ekonomicznych  i zarządz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 administracji publiczne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stenci ekonomicz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budownictwa i inżynierii środowisk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, ochrony środowiska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y, leśn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dzy, socjolodz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ochrony zdrow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, kosmetyczki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demonstrato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gimnazjów szkół  ponadgimnazjal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elektronicy, telekomunikacji          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orzy turystyki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rolnictwa, leśnictwa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>Od stycznia do grudnia 2007 r. do Powiatowego Urzędu Pracy w Kaliszu zgłoszono 2.152 oferty pracy  pochodzące od pracodawców mających swoje siedziby na terenie gmin powiatu kaliskiego, w tym 779 dotyczyło pracy subsydiowanej,  natomiast 664 miejsca pracy znajdowało się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biur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botnicy przy pracach prostych w przemyś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yn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administrac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budow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eźnik wędlini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lus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łukiem elektry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operatorzy maszyn gdzie indziej niesklasyfikow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owa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wacz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zostali robotnicy pomocniczy w rolnictwie                 i pokrew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handl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 osob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więcej ofert pracy złożyli pracodawcy zaliczani do następujących sekcji PK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zetwórstwo  przemysłowe – ogółem zgłosili 643 miejsca pracy, tj. 29,88% wszystki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t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administracja publiczna i obrona narodowa, obowiązkowe ubezpieczenia społecz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powszechne ubezpieczenie zdrowotne -   568 ofert, tj. 26,3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handel hurtowy  i detaliczny, naprawa pojazdów samochodowych, motocykli oraz artykuł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żytku osobistego i domowego  –  224 oferty, tj. 10,41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budownictwo – 219 ofert, tj. 10,1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ransport, gospodarka magazynowa i łączność -  163 oferty, tj. 7,5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1 grudnia  2007 r. Powiatowy Urząd Pracy w Kaliszu posiadał w dyspozycji 56 ofert od pracodawców należących terytorialnie do powiatu ziemskiego, w tym najwięcej dla kierowcy samochodu ciężarowego (kod zawodu 832302) – 16 miejsc pracy, natomiast  18 ofert pracy, tj. 32,14% dotyczyło pracy w transporcie, gospodarce magazynowej i łą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 umożliwiających  zaproponowanie bezrobotnym zatrudnienia wyznacza zawody deficytowe i nadwyżkowe w całym zbiorze bezrobotnych.</w:t>
      </w:r>
    </w:p>
    <w:p>
      <w:pPr>
        <w:pStyle w:val="Normal"/>
        <w:jc w:val="both"/>
        <w:rPr/>
      </w:pPr>
      <w:r>
        <w:rPr/>
        <w:tab/>
        <w:t>Analiza  wskaźników intensywności nadwyżki lub deficytu zawodów wykazuje, że wśród  bezrobotnych  mieszkańców gmin powiatu ziemskiego kaliskiego do grupy deficytowych  zaliczamy 32 zawody. Przedstawiają się one następująco.:</w:t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biu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koparek i zwałowa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admini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łukiem elektry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ierz odlew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0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języka obc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 konstrukcji budowl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osob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ga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budowl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yn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ewi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eźnik wędlin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sięgow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 budownictwa – budownictwo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matematy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ieśl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operator wózków jezdni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ln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fizjoterap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cz pieców zwyk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kowac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śród zawodów deficytowych z wysokim wskaźnikiem intensywności  wymienić jeszcze należy grupę zawodów z określeniem  pozostali…. (kod zawodu kończy się cyframi 90):</w:t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robotnicy pomocniczy w rolnictwi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spaw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ogrodnicy sadownic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elektromecha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y to 83 zawody, tworzące  niżej wymienione 31 grupy: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maceuci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przedszkol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ki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autobusów i motorniczowie tramwaj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małych przedsiębiorstw w budownictw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małych przedsiębiorstw w rolnictwie, łowiectwie, leśnictwie     i rybołówstw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wewnętrznych jednostek organizacyjnych działalności podstawowej w budownictw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pozostałych wewnętrznych jednostek organizacyjnych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i, dzienni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zwierząt i pokrewni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izola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wyrobów złożo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sieci komun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adz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w produkcji wyrobów mleczarski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drewno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i wznoszący konstrukcje metal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ki dziecięc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aparatury medyczn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urządzeń do obróbki drew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do produkcji wyrobów z drew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tkackich, dziewiarski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i urządzeń przetwórstwa zbożowego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ści szkolnictwa i wychowawcy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ojczowi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anci i analitycy systemów komputer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ycholodz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jący pojazdy i szy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larze i pokrewni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 zawodów nadwyżkowych. Analiza wskaźników intensywności nadwyżki wykazuje, że ogółem są 322  takie zawody, (tj. 71,56% zawodów  posiadanych  przez bezrobotnych), reprezentujących 140 grup zawodowych. </w:t>
      </w:r>
    </w:p>
    <w:p>
      <w:pPr>
        <w:pStyle w:val="Normal"/>
        <w:jc w:val="both"/>
        <w:rPr/>
      </w:pPr>
      <w:r>
        <w:rPr/>
        <w:t>Zawody nadwyżkowe tworzą m.in.:</w:t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120"/>
        <w:gridCol w:w="17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4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9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 włókien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ol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 ogrodnict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 rolnict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9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joterapeut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łożn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religi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9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sta ds. reklam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wnik legislat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or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tolo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olog – filologia pol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2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ochrony środowi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urządzeń sanitarn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9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strumentów muzyczn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9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włókien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analityki medyczne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ogrod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2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rol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4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etet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4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usług hotelarski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styk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 dams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3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 budowla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lusarz narzędzi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rmażer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4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łyn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a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rownik wewnętrznej jednostki  działalności podstawowej gdzie indziej niesklasyfikowany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arz weterynar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sta ds. finansów (analityk finansowy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wist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fetowy (barman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brojarz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karz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 galanterii drzewnej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lifierz materiałów drzewn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picer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lac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abela T-II /P-6  „Ranking zawodów deficytowych i nadwyżkowych w powiecie kaliskim            w  2007 r.”</w:t>
      </w:r>
      <w:r>
        <w:rPr>
          <w:vertAlign w:val="superscript"/>
        </w:rPr>
        <w:t xml:space="preserve"> </w:t>
      </w:r>
      <w:r>
        <w:rPr/>
        <w:t xml:space="preserve">przedstawia szczegółowo w/w wskaźniki  dla poszczególnych grup zawodów  od nadwyżkowych do największego deficytu  (załącznik nr 1 )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yliczenia wskaźników szansy uzyskania oferty  wykazują, że największe możliwości znalezienia pracy posiadają bezrobotni  w następujących  grupach zawodowych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660"/>
        <w:gridCol w:w="1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grupy zawod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szansy uzyskania ofert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gdzie indziej niesklasyfikow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6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y autobusów i motorniczowie tramwaj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adzk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jący pojazdy i szy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zy wyrobów złożo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nk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.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zy izol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wewnętrznych jednostek organizacyjnych działalności podstawowej w bu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górniczych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6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administracji, sekret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21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i urządzeń metalurg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omocniczy w rolnictwi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rzygotowujący drewno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obsługi biurowej gdzie indziej niesklasyfikow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w produkcji wyrobów mleczar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y samochodów ciężar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5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ze budyn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ęczyciele pocztowi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l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Jednocześnie w dyspozycji urzędu były oferty pracy w zawodach, w których nie zarejestrowano żadnych osób bezrobotnych, a więc osiągnęły wskaźnik MAX. Należą tu następujące grupy zawodu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3"/>
        <w:gridCol w:w="78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Nauczyciele przedszkol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Zaopatrzeniowc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małych przedsiębiorstw w budownict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małych przedsiębiorstw w rolnictwie, łowiectwie, leśnictwie           i rybołówst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ierownicy pozostałych wewnętrznych jednostek  organizacyjnych gdzie indziej niesklasyfikow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Operatorzy urządzeń do obróbki drew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Specjaliści szkolnictwa i wychowawcy gdzie indziej niesklasyfikowani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  <w:t>Znikome szanse uzyskania zatrudnienia ze wskaźnikiem 0,0000 mają bezrobotni           o zawodach wymienionych w 83 grupach zawodów  np.  technicy elektrycy  (kod grupy zawodu 3113),   chemicy  (kod grupy zawodu 2113),  technicy analityki medycznej (kod grupy zawodu  3211), filolodzy i tłumacze  (kod grupy zawodu 2443),  monterzy sprzętu elektronicznego (kod  grupy zawodu 8283), robotnicy leśni i pokrewni (kod grupy zawodu 6311), organizatorzy turystyki i pokrewni (kod grupy zawodu 3414),  położne (kod grupy zawodu 2242), specjaliści nauk o Ziemi (kod grupy zawodu 2114), rolnicy produkcji roślinnej (kod grupy zawodu 6111),  jubilerzy, złotnicy i pokrewni (kod grupy zawodu 7313) 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 T-II/P-11  „Ranking zawodów zgłoszonych w ofertach pracy w powiecie kaliskim      w  2007 r.    ze względu na wskaźnik szansy uzyskania oferty”</w:t>
      </w:r>
      <w:r>
        <w:rPr>
          <w:vertAlign w:val="superscript"/>
        </w:rPr>
        <w:t xml:space="preserve">”  </w:t>
      </w:r>
      <w:r>
        <w:rPr/>
        <w:t>przedstawia  rosnąco listę  grup zawodów wg możliwości  zatrudnienia  (załącznik nr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liczniejsza grupa bezrobotnych wg 6-cyfrowego kodu zawodu (341902)   - to asystent ekonomiczny – ogółem 120 osób, chociaż najwięcej jest osób bez zawodu –  533.</w:t>
      </w:r>
    </w:p>
    <w:p>
      <w:pPr>
        <w:pStyle w:val="Normal"/>
        <w:ind w:left="735" w:hanging="0"/>
        <w:jc w:val="both"/>
        <w:rPr/>
      </w:pPr>
      <w:r>
        <w:rPr/>
        <w:t xml:space="preserve">Natomiast sprzedawcy, w  liczbie  69 osób, tworzą największą grupę bezrobotnych zarejestrowanych dłużej niż 12 miesięc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liczna grupa  bezrobotnych absolwentów –  182 osoby ogółem, tj. 7,5% całego zbioru bezrobotnych. Wśród nich najwięcej jest osób o zawodzie specjalisty ds. marketingu i handlu (kod zawodu 241912) – 15 osób  oraz pedagoga (kod zawodu 244104) –  11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iększą grupę bezrobotnych tworzą byli pracownicy zakładów przetwórstwa przemysłowego – ogółem 483 osoby, tj. 28,30% zbioru bezrobotnych poprzednio prac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ięcej ofert pracy pochodziło od pracodawców zaliczanych do przetwórstwa przemysłowego (643), co daje kolejny wniosek o dużej rotacji pracowników w tych zakładach i sezonowości ich 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yższy deficyt odnotowano dla osób do zatrudnienia na stanowisko pracownika biurowego ( kod zawodu 419101) – wskaźnik deficytu 32,67,   natomiast największe możliwości znalezienia pracy mieli operatorzy maszyn gdzie indziej niesklasyfikowani ( kod grupy zawodu 8291) – wskaźnik szansy uzyskania oferty – 5,6666, chociaż najwięcej ofert pracy złożono dla  robotników gospodarczych ( kod zawodu 914103)    – średnia miesięczna liczba ofert – 40,5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ra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 Największe szanse na  zatrudnienie mają osoby spełniające jednocześnie kilk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yteriów    stawianych przez pracodawców, dlatego należy bezrobotnych mobiliz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nieustannego kształcenia i zdobywania dodatkowych  uprawnień, co zwiększy i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nse na rynk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20:00Z</dcterms:created>
  <dc:creator>PUP Kalisz</dc:creator>
  <dc:description/>
  <cp:keywords/>
  <dc:language>en-US</dc:language>
  <cp:lastModifiedBy>d.szerf</cp:lastModifiedBy>
  <cp:lastPrinted>2008-04-10T10:52:00Z</cp:lastPrinted>
  <dcterms:modified xsi:type="dcterms:W3CDTF">2008-04-10T08:53:00Z</dcterms:modified>
  <cp:revision>378</cp:revision>
  <dc:subject/>
  <dc:title>Monitoring zawodów deficytowych i nadwyżkowych</dc:title>
</cp:coreProperties>
</file>