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07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ziem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07 r. w ewidencji bezrobotnych odnotowano 182 osoby zaliczane do grupy absolwentów , w tym 132 kobiety, tj. 72,5% . Stanowili oni  7,5%  całego zbioru bezrobotnych.</w:t>
      </w:r>
    </w:p>
    <w:p>
      <w:pPr>
        <w:pStyle w:val="Normal"/>
        <w:jc w:val="both"/>
        <w:rPr/>
      </w:pPr>
      <w:r>
        <w:rPr/>
        <w:t>W liczbie tej znajduje się 31 absolwentów szkół mających swoją siedzibę na terenie powiatu ziemskiego, tj. 17,0% wszystki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gmin należących do powiatu ziemskiego  ukończyło ogółem 389 osób,  natomiast planuje się, że w roku 2008 osób takich będzie 473. W zawodach cieszących się dużą popularnością wśród młodzieży i dających nadzieję na szybkie znalezienie pracy wzrośnie liczba przyjętych  uczniów,  np. technik ochrony środowiska, technik mechanizacji rolnictwa, technik ogrodnik, technik żywienia i gospodarstwa domowego, ogrodnik upraw warzyw polowych, a w Technikum Nr 2 powstanie nowy kierunek kształcenia dla geode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absolwentów zarejestrowanych w PUP Kalisz należy stwierdzić, że najliczniejszą grupę stanowią osoby, którym  nie upłynęło   12 miesięcy od momentu ukończenia Technikum Ogrodniczego w Opatówku – ogółem 6 osób, tj. 7,89% wszystkich absolwentów o zawodzie technik ogrodnik.  </w:t>
      </w:r>
    </w:p>
    <w:p>
      <w:pPr>
        <w:pStyle w:val="Normal"/>
        <w:jc w:val="both"/>
        <w:rPr/>
      </w:pPr>
      <w:r>
        <w:rPr/>
        <w:t xml:space="preserve">Dość licznie prezentują się absolwenci liceów ogólnokształcących. Cztery tego typu szkoły ukończyło ogółem 109 osób, z tego 10 osób figurowało w dniu 31 grudnia 2007 r. jako bezrobo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kaliskim wg szkół i zawodów w roku 2007 oraz przewidywani absolwenci w roku 2008) i załącznik nr 2 (Tablica 4.2. – Struktura zawodowa absolwentów wg poziomu wykształcenia i zawodów w powiecie kaliskim w latach 2007 i 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rębną grupę stanowią bezrobotni  absolwenci mieszkający na terenie powiatu ziemskiego, ale kończący szkoły ponadgimnazjalne położone na terenie miasta Kalisza. Ogółem jest to 100 osób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więcej bezrobotnych absolwentów jest po ukończeniu  Państwowej  Wyższej  Szkoły  Zawodowej w Kaliszu – ogółem 37 osób, w tym 30 kobiet, tj. 81,1%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7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07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tech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średniej  technicznej w Kaliszu przedstawiło  25 osób bezrobotnych  mieszkańców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7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żyw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 gospodarstwa dom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usług hotelars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ystent ekonom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lek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Uzupełniające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bu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kum Nr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świadectwo   8 liceów ogólnokształcących  z siedzibą w Kaliszu posiadało 18 osób mieszkających na terenie powiatu ziemskiego. Były to szkoły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8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7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: 4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 Liceum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 Liceum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Liceum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Liceum Ogólnokształcące im. T. Kościu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Liceum Ogólnokształcące im. A. Asny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 różnych kaliskich szkół zawodowych ukończyło 12 bezrobotnych absolwentów aktywnych na koniec grudnia 2007 r.  Grupa ta przedstawiał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7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iernik samochod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eźnik wędlini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adnicza Szkoła Zawod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rz tapeci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icza Szkoła Zawodowa Nr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elek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wyższe zestawienia bezrobotnych absolwentów szkół ponadgimnazjalnych  wykazują, że nie występuje większy problem z zatrudnieniem tej grupy osób. Największy zbiór to absolwenci PWSZ w Kaliszu o kierunku Zarządzanie – 18 osób. Z pewnością i dla nich znajdzie się odpowiednia praca na miarę ich oczekiwań. Realizacja wielu programów aktywnych form przeciwdziałania bezrobociu daje taką gwarancję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d.szerf</cp:lastModifiedBy>
  <cp:lastPrinted>2008-08-27T12:16:00Z</cp:lastPrinted>
  <dcterms:modified xsi:type="dcterms:W3CDTF">2008-08-27T10:19:00Z</dcterms:modified>
  <cp:revision>20</cp:revision>
  <dc:subject/>
  <dc:title>Monitoring zawodów deficytowych i nadwyżkowych</dc:title>
</cp:coreProperties>
</file>