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08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ziem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08 r. w ewidencji bezrobotnych odnotowano 150 osób zaliczanych do grupy absolwentów , w tym 106 kobiet,  tj. 70,7% . Stanowili oni  8,6% 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gmin należących do powiatu ziemskiego  ukończyło w 2008 r. ogółem 380 osób,  natomiast planuje się, że w roku 2009 osób takich będzie 512. W zawodach cieszących się dużą popularnością wśród młodzieży i dających nadzieję na szybkie znalezienie pracy wzrośnie liczba przyjętych  uczniów,  np. technik ochrony środowiska, technik mechanizacji rolnictwa, technik ogrodnik, technik rolnik,   ogrodnik upraw warzyw polowych, a w Technikum Nr 2 powstanie nowy kierunek kształcenia dla geode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absolwentów zarejestrowanych w PUP Kalisz należy stwierdzić, że najliczniejszą grupę stanowią osoby, którym  nie upłynęło   12 miesięcy od momentu ukończenia Technikum Ogrodniczego w Opatówku – ogółem 7 osób, tj. 9,21%  absolwentów  tej szkoły i o tym zawodzie, ale 7,14% wszystkich absolwentów techników ogrodników.   </w:t>
      </w:r>
    </w:p>
    <w:p>
      <w:pPr>
        <w:pStyle w:val="Normal"/>
        <w:jc w:val="both"/>
        <w:rPr/>
      </w:pPr>
      <w:r>
        <w:rPr/>
        <w:t xml:space="preserve">Dość licznie prezentują się absolwenci liceów ogólnokształcących. Trzy tego typu szkoły ukończyło ogółem 88 osób, z tego 11 osób figurowało w dniu 31 grudnia 2008 r. jako bezrobotni, tj. 12,5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kaliskim wg szkół i zawodów w roku 2008 oraz przewidywani absolwenci w roku 2009 ) i załącznik nr 2 (Tablica 4.2. – Struktura zawodowa absolwentów wg poziomu wykształcenia i zawodów w powiecie kaliskim w latach 2008 i 2009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rębną grupę stanowią bezrobotni  absolwenci mieszkający na terenie powiatu ziemskiego, ale kończący szkoły ponadgimnazjalne położone na terenie miasta Kalisza. Ogółem jest to 129 osób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więcej bezrobotnych absolwentów jest po ukończeniu  Państwowej  Wyższej  Szkoły  Zawodowej w Kaliszu – ogółem 50 osób, w tym 37 kobiet, tj. 74,0%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8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08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tech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policealnej w Kaliszu przedstawiło  11 osób bezrobotnych  mieszkańców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8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8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ła Policealn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ży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cealne Studium Kosmety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metyc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alne Studium Masaż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ży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alne Studium Fryzjer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średniej  technicznej w Kaliszu posiadało 30 osób bezrobotnych  mieszkańców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701"/>
        <w:gridCol w:w="8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8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8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ystent ekonom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y Fortepia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strumentów muz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lektr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m Plas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lek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żywienia     i gospodarstwa dom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usług gastronom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usług hotelars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Uzupełniające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żywienia     i gospodarstwa dom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świadectwo   6 liceów ogólnokształcących  z siedzibą w Kaliszu posiadało 19 osób mieszkających na terenie powiatu ziemskiego. Były to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8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8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8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: 4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Liceum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Liceum Ogólnokształcące im. A. Asny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Liceum Ogólnokształcące im. T. Kościu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 różnych kaliskich szkół zawodowych ukończyło 14 bezrobotnych absolwentów aktywnych na koniec grudnia 2008 r.  Grupa ta przedstawiał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7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harz samocho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icza Szkoła Zawodowa Nr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elek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wyższe zestawienia bezrobotnych absolwentów szkół ponadgimnazjalnych  wykazują, że nie występuje większy problem związany z bezrobociem tej grupy osób. Największy zbiór to absolwenci PWSZ w Kaliszu o kierunku Zarządzanie – 29 osób, co jednak stanowi zaledwie 3,63% osób kończących ten kierunek.  Działania podejmowane przez tut. Urząd  w zakresie realizacji  programów aktywnych form przeciwdziałania bezrobociu             z pewnością pozwolą zmniejszyć zbiór tych bezrobotny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. inspektor powiatowy</w:t>
      </w:r>
    </w:p>
    <w:p>
      <w:pPr>
        <w:pStyle w:val="Normal"/>
        <w:jc w:val="both"/>
        <w:rPr/>
      </w:pPr>
      <w:r>
        <w:rPr/>
        <w:t>ds statystyki i anali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d.szerf</cp:lastModifiedBy>
  <cp:lastPrinted>2009-08-19T13:39:00Z</cp:lastPrinted>
  <dcterms:modified xsi:type="dcterms:W3CDTF">2009-08-25T12:59:00Z</dcterms:modified>
  <cp:revision>30</cp:revision>
  <dc:subject/>
  <dc:title>Monitoring zawodów deficytowych i nadwyżkowych</dc:title>
</cp:coreProperties>
</file>