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08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grodz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dniu 31 grudnia 2008 r. w ewidencji bezrobotnych odnotowano 136 osób zaliczanych do grupy absolwentów , w tym  93 kobiety, tj. 68,4% . Stanowili oni  5,0%  całego zbioru bezrobotnych.</w:t>
      </w:r>
    </w:p>
    <w:p>
      <w:pPr>
        <w:pStyle w:val="Normal"/>
        <w:jc w:val="both"/>
        <w:rPr/>
      </w:pPr>
      <w:r>
        <w:rPr/>
        <w:t>W liczbie tej znajduje się 106 absolwentów szkół mających swoją siedzibę na terenie               m. Kalisza, tj. 77,9% wszystkich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e o uczniach z Systemu Informacji Oświatowej MEN wykazują, że szkoły położone na terytorium Kalisza  ukończyło ogółem 2.736 osób,  natomiast planuje się, że w roku 2009 osób takich będzie 3.111 (dane bez Państwowej Wyższej Szkoły Zawodowej w Kaliszu). </w:t>
      </w:r>
    </w:p>
    <w:p>
      <w:pPr>
        <w:pStyle w:val="Normal"/>
        <w:ind w:firstLine="708"/>
        <w:jc w:val="both"/>
        <w:rPr/>
      </w:pPr>
      <w:r>
        <w:rPr/>
        <w:t>W zawodach cieszących się dużą popularnością wśród młodzieży     i dających nadzieję na szybkie znalezienie pracy wzrośnie liczba przyjętych  uczniów  w zawodzie: technik informatyk,  technik masażysta,  technik farmaceutyczny, organizator obsługi turystycznej, technik ekonomista, technik logistyk, fryzjer, kosmetyczka, elektromechanik pojazdów samochodowych. Powstaną również w niektórych szkołach nowe kierunki kształcenia  dla technika rolnika,  technika weterynarii, ratownika medycznego , dietetyka, pracownika biurowego, bukieciarza, kelnera, ogrodnika upraw warzyw po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alizując bezrobotnych absolwentów zarejestrowanych w PUP Kalisz należy stwierdzić, że najliczniejszą grupę stanowią osoby, którym  nie upłynęło   12 miesięcy od momentu ukończenia Państwowej Wyższej Szkoły Zawodowej w Kaliszu – ogółem 40 osób  (w tym 28 kobiet, tj. 70,0%). 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08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08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lęgniarstw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łoż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tech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a i budowa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dmienić trzeba, że ogółem Państwową Wyższą Szkołę Zawodową w Kaliszu            w 2008 r. ukończyło ogółem 1.515 osób. Aktywni w dniu 31 grudnia 2008 r. bezrobotni absolwenci tej uczelni stanowili zaledwie 2,6%  kończących edukację w tej szkole. Niektóre kierunki kształcenia  nie powiększyły stanu   zbioru bezrobotnych absolwentów mieszkających   w Kaliszu w dniu 31 grudnia 2008 r.  . Były t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55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08 r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lęgnia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a i budowa mas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rugą pod względem wielkości grupą są absolwenci kaliskich liceów ogólnokształcących (ogółem 33 osoby, tj. 24,3% wszystkich absolwentów), wśród nich najwięcej absolwentów  I Liceum Profilowanego   w Kaliszu – 9 osób, tj. 11.25% kończących  naukę w tej szkol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ako następne wymienić trzeba szkoły średnie zawodowe, które w dniu 31 grudnia  2008 r. reprezentowało  14 bezrobotnych , tj. 10,3% zbioru wszystkich absolwentów.              W grupie tej najliczniej prezentują się asystenci ekonomiczni , absolwenci Technikum Nr 2 – 4 osoby, tj. 4,26% wszystkich opuszczających tą szkołę w 2008 r. oraz technicy żywienia             i gospodarstwa domowego – 3 osoby, tj. 9,68% absolwentów Technikum Nr 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kończenie   szkoły policealnej  spowodowało bezrobocie w dniu 31 grudnia 2008 r. dla 9 osób o zawodzie kosmetyczki (3 osoby), masażysty (2 osoby),  technika usług fryzjerskich (2 osoby),  technika farmaceutycznego (1 osoba), technika informatyka (1 osoba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omiast po ukończeniu nauki  w zasadniczej szkole zawodowej aktywnych bezrobotnych w dniu 31 grudnia 2008 r. było 8  absolwentów  o zawodzie :  fryzjer (3 osoby), sprzedawca (3 osoby), elektromechanik pojazdów samochodowych  (1 osoba), kucharz małej gastronomii (1 osoba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Powyższe zestawienia bezrobotnych absolwentów szkół ponadgimnazjalnych  wykazują, że nie występuje większy problem związany z bezrobociem tej grupy osób. Największy zbiór to absolwenci PWSZ w Kaliszu o kierunku Zarządzanie – 25 osób, co jednak stanowi zaledwie 3,13% osób kończących ten kierunek. Działania podejmowane przez tut. Urząd w zakresie realizacji programów aktywnych form przeciwdziałania bezrobociu               z pewnością pozwolą zmniejszyć zbiór tych bezrobotny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 m. Kalisz wg szkół i zawodów w roku 2008 oraz przewidywani absolwenci w roku 2009)  i załącznik nr 2 (Tablica 4.2. – Struktura zawodowa absolwentów wg poziomu wykształcenia i zawodów w powiecie m. Kalisz w latach 2008 i 2009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Dagmara Szerf-Ordziejewska</w:t>
      </w:r>
    </w:p>
    <w:p>
      <w:pPr>
        <w:pStyle w:val="Normal"/>
        <w:jc w:val="both"/>
        <w:rPr/>
      </w:pPr>
      <w:r>
        <w:rPr/>
        <w:t>st. inspektor powiatowy</w:t>
      </w:r>
    </w:p>
    <w:p>
      <w:pPr>
        <w:pStyle w:val="Normal"/>
        <w:jc w:val="both"/>
        <w:rPr/>
      </w:pPr>
      <w:r>
        <w:rPr/>
        <w:t>ds statystyki i analiz</w:t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PUP Kalisz</dc:creator>
  <dc:description/>
  <cp:keywords/>
  <dc:language>en-US</dc:language>
  <cp:lastModifiedBy>admin</cp:lastModifiedBy>
  <cp:lastPrinted>2009-08-25T13:39:00Z</cp:lastPrinted>
  <dcterms:modified xsi:type="dcterms:W3CDTF">2009-09-02T08:44:00Z</dcterms:modified>
  <cp:revision>40</cp:revision>
  <dc:subject/>
  <dc:title>Monitoring zawodów deficytowych i nadwyżkowych</dc:title>
</cp:coreProperties>
</file>