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upełnienie raportu za 2009 r. z monitoring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odów deficytowych i nadwyżkowych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w zakresie bezrobotnych absolwent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u kaliskiego grodzki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dniu 31 grudnia 2009 r. w ewidencji bezrobotnych odnotowano 228 osób zaliczanych do grupy absolwentów , w tym  137 kobiet, tj. 60,1% . Stanowili oni  5,7%  całego zbioru bezrobotnych.</w:t>
      </w:r>
    </w:p>
    <w:p>
      <w:pPr>
        <w:pStyle w:val="Normal"/>
        <w:jc w:val="both"/>
        <w:rPr/>
      </w:pPr>
      <w:r>
        <w:rPr/>
        <w:t>W liczbie tej znajduje się 179 absolwentów szkół mających swoją siedzibę na terenie               m. Kalisza, tj. 78,5% wszystkich absolw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ane o uczniach z Systemu Informacji Oświatowej MEN wykazują, że szkoły położone na terytorium Kalisza  ukończyło ogółem 3.796 osób,  natomiast planuje się, że w roku 2010 osób takich będzie 4.248 (dane bez Państwowej Wyższej Szkoły Zawodowej w Kaliszu). </w:t>
      </w:r>
    </w:p>
    <w:p>
      <w:pPr>
        <w:pStyle w:val="Normal"/>
        <w:ind w:firstLine="708"/>
        <w:jc w:val="both"/>
        <w:rPr/>
      </w:pPr>
      <w:r>
        <w:rPr/>
        <w:t xml:space="preserve">W zawodach cieszących się dużą popularnością wśród młodzieży     i dających nadzieję na szybkie znalezienie pracy wzrośnie liczba przyjętych  uczniów  w zawodzie: technik mechanik, technik informatyk,  technik bezpieczeństwa i higieny pracy, technik żywienia i gospodarstwa domowego,  technik farmaceutyczny,  technik administracji, technik logistyk,  kosmetyczka,  technik ochrony fizycznej osób i mienia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owstaną również w niektórych szkołach nowe kierunki kształcenia  dla technika drogownictwa,  technika geodety, asystentki stomatologicznej,  spedytora,  wizażystki ,  technika architektury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nalizując bezrobotnych absolwentów zarejestrowanych w PUP Kalisz należy stwierdzić, że najliczniejszą grupę stanowią osoby, którym  nie upłynęło   12 miesięcy od dnia ukończenia Państwowej Wyższej Szkoły Zawodowej w Kaliszu – ogółem 71 osób  (w tym 43 kobiety, tj. 60,6%), tj. 31,1% wszystkich absolwentów.  Grupa ta przedstawia się następująco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992"/>
        <w:gridCol w:w="993"/>
        <w:gridCol w:w="992"/>
        <w:gridCol w:w="10"/>
        <w:gridCol w:w="100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ierunek ukończonych studi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absolwentów, którzy ukończyli szkołę w 2009 r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robotni absolwenci zarejestrowani</w:t>
            </w:r>
          </w:p>
          <w:p>
            <w:pPr>
              <w:pStyle w:val="Normal"/>
              <w:jc w:val="center"/>
              <w:rPr/>
            </w:pPr>
            <w:r>
              <w:rPr/>
              <w:t>w PUP  w dniu 31.12.2009 r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: 2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: 3 </w:t>
            </w:r>
          </w:p>
          <w:p>
            <w:pPr>
              <w:pStyle w:val="Normal"/>
              <w:jc w:val="center"/>
              <w:rPr/>
            </w:pPr>
            <w:r>
              <w:rPr/>
              <w:t>w %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rządz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lęgniarstw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łożnic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joterap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techni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ka i budowa mas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żynieri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dmienić trzeba, że ogółem Państwową Wyższą Szkołę Zawodową w Kaliszu            w 2009 r. ukończyło ogółem 1.745 osób. Aktywni w dniu 31 grudnia 2009 r. bezrobotni absolwenci tej uczelni stanowili zaledwie 4,07%  kończących edukację w tej szkole. </w:t>
      </w:r>
    </w:p>
    <w:p>
      <w:pPr>
        <w:pStyle w:val="Normal"/>
        <w:ind w:firstLine="708"/>
        <w:jc w:val="both"/>
        <w:rPr/>
      </w:pPr>
      <w:r>
        <w:rPr/>
        <w:t>Niektóre kierunki kształcenia  nie powiększyły w ogóle   zbioru bezrobotnych absolwentów mieszkających   w Kaliszu w dniu 31 grudnia 2009 r.  . Były t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559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ierunek ukończonych studiów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absolwentów, którzy ukończyli szkołę w 2009 r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lęgnia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łożnictw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rugą pod względem wielkości jest grupa absolwentów policealnych i średnich szkół zawodowych – ogółem  51 osób,  tj. 22,36% wszystkich absolwentów, wśród nich najwięcej jest kucharzy małej gastronomii (na 76 absolwentów o tym zawodzie – 10 osób zarejestrowanych jako bezrobotni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tomiast po ukończeniu nauki  w zasadniczej szkole zawodowej aktywnych bezrobotnych w dniu 31 grudnia 2009 r. było 39  absolwentów, tj. 17,11% zbioru wszystkich absolwentów.  Najliczniejsze grupy  to osoby o zawodzie kucharz małej gastronomii (10 osób),  sprzedawca (7 osób), fryzjer (6 osób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jmniejsza grupa osób w okresie do 12 miesięcy od dnia ukończenia nauki to osoby   posiadające świadectwo  liceum ogólnokształcącego – ogółem 19 osób, tj. 8,33% analizowanej grupy bezrobotn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wyższe zestawienia bezrobotnych absolwentów szkół ponadgimnazjalnych  na terenie Kalisza wykazują, że nie występuje większy problem związany z bezrobociem tej grupy osób. Największy zbiór to absolwenci PWSZ w Kaliszu o kierunku Zarządzanie – 52 osoby, co jednak stanowi zaledwie 4,77% osób kończących ten kierunek. Działania podejmowane przez tut. Urząd w zakresie realizacji programów aktywnych form przeciwdziałania bezrobociu             z pewnością pozwolą zmniejszyć zbiór tych bezrobotnych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o temat ten przedstawia załącznik nr 1 (Tablica 4.1. – Absolwenci i zarejestrowani w PUP w powiecie  m. Kalisz wg szkół i zawodów w roku 2009 oraz przewidywani absolwenci w roku 2010)  i załącznik nr 2 (Tablica 4.2. – Struktura zawodowa absolwentów wg poziomu wykształcenia i zawodów w powiecie m. Kalisz w latach 2009 i 2010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ła:</w:t>
      </w:r>
    </w:p>
    <w:p>
      <w:pPr>
        <w:pStyle w:val="Normal"/>
        <w:jc w:val="both"/>
        <w:rPr/>
      </w:pPr>
      <w:r>
        <w:rPr/>
        <w:t>Dagmara Szerf-Ordziejewska</w:t>
      </w:r>
    </w:p>
    <w:p>
      <w:pPr>
        <w:pStyle w:val="Normal"/>
        <w:jc w:val="both"/>
        <w:rPr/>
      </w:pPr>
      <w:r>
        <w:rPr/>
        <w:t>st. inspektor powiatowy</w:t>
      </w:r>
    </w:p>
    <w:p>
      <w:pPr>
        <w:pStyle w:val="Normal"/>
        <w:jc w:val="both"/>
        <w:rPr/>
      </w:pPr>
      <w:r>
        <w:rPr/>
        <w:t>ds statystyki i anali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8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42:00Z</dcterms:created>
  <dc:creator>PUP Kalisz</dc:creator>
  <dc:description/>
  <cp:keywords/>
  <dc:language>en-US</dc:language>
  <cp:lastModifiedBy>d.szerf</cp:lastModifiedBy>
  <cp:lastPrinted>2009-08-25T13:39:00Z</cp:lastPrinted>
  <dcterms:modified xsi:type="dcterms:W3CDTF">2010-07-26T12:14:00Z</dcterms:modified>
  <cp:revision>50</cp:revision>
  <dc:subject/>
  <dc:title>Monitoring zawodów deficytowych i nadwyżkowych</dc:title>
</cp:coreProperties>
</file>