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upełnienie raportu za 2009 r. z monitoring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odów deficytowych i nadwyżkowych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w zakresie bezrobotnych absolwent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iatu kaliskiego ziemski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 dniu 31 grudnia 2009 r. w ewidencji bezrobotnych odnotowano 336 osób zaliczanych do grupy absolwentów , w tym 201 kobiet,  tj. 59,8% . Stanowili oni  13,2%  całego zbioru bezrob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ane o uczniach z Systemu Informacji Oświatowej MEN wykazują, że szkoły położone na terytorium gmin należących do powiatu ziemskiego  ukończyło w 2009 r. ogółem 486 osób,  natomiast planuje się, że w roku 2010 osób takich będzie 437. W zawodach cieszących się dużą popularnością wśród młodzieży i dających nadzieję na szybkie znalezienie pracy wzrośnie liczba przyjętych  uczniów,  np. technik budownictwa, technik rolnik, kosmetyczka, organizator agrobiznesu,  murarz,  mechanik – operator pojazdów i maszyn rolniczych,             a w Zespole Szkół Nr 1 w Liskowie powstanie nowy kierunek kształcenia w zawodzie technik organizacji usług gastronomicz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ując bezrobotnych absolwentów zarejestrowanych w PUP Kalisz należy stwierdzić, że najliczniejszą grupę stanowią osoby, którym  nie upłynęło   12 miesięcy od momentu ukończenia Technikum Ogrodniczego w Opatówku – ogółem 13 osób, tj. 12,9%  absolwentów  tej szkoły i o tym zawodzie, ale 3,9% wszystkich absolwentów powiatu ziemskiego.   </w:t>
      </w:r>
    </w:p>
    <w:p>
      <w:pPr>
        <w:pStyle w:val="Normal"/>
        <w:ind w:firstLine="708"/>
        <w:jc w:val="both"/>
        <w:rPr/>
      </w:pPr>
      <w:r>
        <w:rPr/>
        <w:t>Drugą pod względem wielkości grupą są absolwenci Technikum w Zespole Szkół Nr 1 w Liskowie o zawodzie technik żywienia i gospodarstwa domowego – ogółem 8 osób, tj. 21,1% absolwentów tego kierunku i 2,4% wszystkich absolwentów powi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ść licznie prezentują się absolwenci liceów ogólnokształcących. Trzy tego typu szkoły ukończyło ogółem 78 osób, z tego 7 osób figurowało w dniu 31 grudnia 2009 r. jako bezrobotni, tj. 9,0% kończących te szko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o temat ten przedstawia załącznik nr 1 (Tablica 4.1. – Absolwenci i zarejestrowani w PUP w powiecie kaliskim wg szkół i zawodów w roku 2009 oraz przewidywani absolwenci w roku 2010 ) i załącznik nr 2 (Tablica 4.2. – Struktura zawodowa absolwentów wg poziomu wykształcenia i zawodów w powiecie kaliskim w latach 2009 i 2010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drębną grupę stanowią bezrobotni  absolwenci mieszkający na terenie powiatu ziemskiego, ale kończący szkoły ponadgimnazjalne położone na terenie miasta Kalisza. Ogółem jest to 256 osób.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jwięcej bezrobotnych absolwentów jest po ukończeniu  Państwowej  Wyższej  Szkoły  Zawodowej w Kaliszu – ogółem 101 osób, w tym 75 kobiet, tj. 74,3%.  Grupa ta przedstawia się następująco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992"/>
        <w:gridCol w:w="993"/>
        <w:gridCol w:w="992"/>
        <w:gridCol w:w="10"/>
        <w:gridCol w:w="100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ierunek ukończonych studi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absolwentów, którzy ukończyli szkołę w 2009 r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absolwenci zarejestrowani</w:t>
            </w:r>
          </w:p>
          <w:p>
            <w:pPr>
              <w:pStyle w:val="Normal"/>
              <w:jc w:val="center"/>
              <w:rPr/>
            </w:pPr>
            <w:r>
              <w:rPr/>
              <w:t>w PUP  w dniu 31.12.2009 r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2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: 3 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rządz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lęgniarst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łożnict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joterap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tech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hanika i budowa mas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żynieri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Świadectwo  ukończenia szkoły policealnej w Kaliszu przedstawiło  10 osób bezrobotnych  mieszkańców gmin powiatu  kaliskiego ziemskiego. Były to następujące szkoły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1843"/>
        <w:gridCol w:w="1701"/>
        <w:gridCol w:w="8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zkoł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wó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wenci, którzy ukończyli szkołę w 2008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robotni absolwenci zarejestrowani </w:t>
            </w:r>
          </w:p>
          <w:p>
            <w:pPr>
              <w:pStyle w:val="Normal"/>
              <w:jc w:val="center"/>
              <w:rPr/>
            </w:pPr>
            <w:r>
              <w:rPr/>
              <w:t>w PUP w dniu 31.12.2008 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3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koła Policealn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ży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koła Policealn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farmaceuty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icealne Studium Kosmetyc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metycz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ealne Studium Fryzjer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oczna Policealna Szkoła Cosin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hotelarst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oczna Policealna Szkoła Cosin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administr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Świadectwo  ukończenia szkoły średniej  technicznej w Kaliszu posiadały 62 osoby bezrobotne  mieszkające na terenie gmin powiatu  kaliskiego ziemskiego. Były to następujące szkoły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843"/>
        <w:gridCol w:w="1701"/>
        <w:gridCol w:w="8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zkoł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wó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wenci, którzy ukończyli szkołę w 2009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robotni absolwenci zarejestrowani </w:t>
            </w:r>
          </w:p>
          <w:p>
            <w:pPr>
              <w:pStyle w:val="Normal"/>
              <w:jc w:val="center"/>
              <w:rPr/>
            </w:pPr>
            <w:r>
              <w:rPr/>
              <w:t>w PUP w dniu 31.12.2009 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3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ystent ekonom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Budowy Fortepian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instrumentów muzy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Budowlano-Elektr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budownict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Budowlano-Elektr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elektry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Budowlano-Elektr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informaty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um Plast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sty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logisty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mechanik samochod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mecha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żywienia     i gospodarstwa dom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tor usług gastronomi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tor usług   hotelarski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technologii odzież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ln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yzj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um Nr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informaty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tomiast świadectwo  z 7 liceów ogólnokształcących  z siedzibą w Kaliszu posiadały 34 osoby mieszkające na terenie powiatu ziemskiego. Były to szkoły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701"/>
        <w:gridCol w:w="87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zkoł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wenci, którzy ukończyli szkołę w 2009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robotni absolwenci zarejestrowani </w:t>
            </w:r>
          </w:p>
          <w:p>
            <w:pPr>
              <w:pStyle w:val="Normal"/>
              <w:jc w:val="center"/>
              <w:rPr/>
            </w:pPr>
            <w:r>
              <w:rPr/>
              <w:t>w PUP w dniu 31.12.2009 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: 4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Liceum Profilow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 Liceum Profilowa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Liceum Ogólnokształcące im. A. Asny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I Liceum Ogólnokształcące im. T. Kościuszk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 Liceum Ogólnokształc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 Liceum Ogólnokształc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Liceum Ogólnokształc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9 różnych kierunków kaliskich szkół zawodowych ukończyło 49 bezrobotnych absolwentów aktywnych na koniec grudnia 2009 r.  Grupa ta przedstawiała się następująco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1843"/>
        <w:gridCol w:w="1701"/>
        <w:gridCol w:w="8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szkoł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wó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solwenci, którzy ukończyli szkołę w 2009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zrobotni absolwenci zarejestrowani </w:t>
            </w:r>
          </w:p>
          <w:p>
            <w:pPr>
              <w:pStyle w:val="Normal"/>
              <w:jc w:val="center"/>
              <w:rPr/>
            </w:pPr>
            <w:r>
              <w:rPr/>
              <w:t>w PUP w dniu 31.12.2009 r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3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tograf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zedawc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hanik pojazdów samochod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kier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charz małej gastronom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zeźnik-wędliniar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olar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arz-tapeciar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nicza Szkoła Zawodowa Nr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hanik pojazdów samochod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mechanik pojazdów samochod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er elektro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charz małej gastronom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kier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wi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Nr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charz małej gastronom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Budowlano-Elektrycz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ktromechanik pojazdów samochod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icza Szkoła Zawodowa Budowlano-Elektrycz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ter instalacji gaz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wyższe zestawienia bezrobotnych absolwentów szkół ponadgimnazjalnych  wykazują, że nie występuje większy problem związany z bezrobociem tej grupy osób. Największy zbiór to absolwenci PWSZ w Kaliszu o kierunku Zarządzanie – 74 osoby, co jednak stanowi zaledwie 6,8% osób kończących ten kierunek – najliczniej reprezentowany, bo aż 1.090 osób otrzymało dyplom jego ukończenia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Działania podejmowane przez tut. Urząd  w zakresie realizacji  programów aktywnych form przeciwdziałania bezrobociu      z pewnością pozwolą zmniejszyć zbiór tych bezrobotnych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Opracowała:</w:t>
      </w:r>
    </w:p>
    <w:p>
      <w:pPr>
        <w:pStyle w:val="Normal"/>
        <w:jc w:val="both"/>
        <w:rPr/>
      </w:pPr>
      <w:r>
        <w:rPr/>
        <w:t>Dagmara Szerf-Ordziejewska</w:t>
      </w:r>
    </w:p>
    <w:p>
      <w:pPr>
        <w:pStyle w:val="Normal"/>
        <w:jc w:val="both"/>
        <w:rPr/>
      </w:pPr>
      <w:r>
        <w:rPr/>
        <w:t>st. inspektor powiatowy</w:t>
      </w:r>
    </w:p>
    <w:p>
      <w:pPr>
        <w:pStyle w:val="Normal"/>
        <w:jc w:val="both"/>
        <w:rPr/>
      </w:pPr>
      <w:r>
        <w:rPr/>
        <w:t>ds statystyki i analiz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28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5:42:00Z</dcterms:created>
  <dc:creator>PUP Kalisz</dc:creator>
  <dc:description/>
  <cp:keywords/>
  <dc:language>en-US</dc:language>
  <cp:lastModifiedBy>d.szerf</cp:lastModifiedBy>
  <cp:lastPrinted>2010-07-22T11:07:00Z</cp:lastPrinted>
  <dcterms:modified xsi:type="dcterms:W3CDTF">2010-07-22T09:23:00Z</dcterms:modified>
  <cp:revision>48</cp:revision>
  <dc:subject/>
  <dc:title>Monitoring zawodów deficytowych i nadwyżkowych</dc:title>
</cp:coreProperties>
</file>