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anking zawodów deficytowych i nadwyżkowych</w:t>
      </w:r>
    </w:p>
    <w:p>
      <w:pPr>
        <w:pStyle w:val="Normal"/>
        <w:jc w:val="center"/>
        <w:rPr/>
      </w:pPr>
      <w:r>
        <w:rPr>
          <w:b/>
        </w:rPr>
        <w:t xml:space="preserve">w powiecie ziemskim kaliskim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g stanu  na dzień 31.12.200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Wstęp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Celem niniejszego opracowania jest  prowadzenie bieżącej koordynacji szkolenia bezrobotnych oraz kierunków kształcenia zawodowego zgodnego z potrzebami rynku pracy, na które istnieje popyt. Pozwoli na określenie struktury zawodowo-kwalifikacyjnej  pod kątem zapotrzebowania pracodawców  kaliskich, co przyczyni się do ewentualnego zmniejszenia bezrobocia. Badając zawody wykazujące deficyt lub nadwyżkę pracowników określi kierunki zmian w odniesieniu do kształcenia na poziomie szkoły lub szkolenia na poziomie urzędów pracy . Usprawni poradnictwo zawodowe, eliminując rozbieżności między oczekiwaniami pracodawców,   a ofertą urzędu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skazanie zawodów nadwyżkowych i deficytowych wśród zarejestrowanych bezrobotnych pozwoli zredukować negatywne zjawiska na rynku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dstawowym źródłem informacji wykorzystanym w niniejszym materiale są dane statystyczne zawarte w załączniku nr 2 i 3 do sprawozdania o rynku pracy MPiPS-01 wg stanu na dzień 31 grudnia 2009 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anking zawodów deficytowych i nadwyżkowych opracowano na podstawie wyliczeń tabel aplikacji Monitoring Zawodów w SI Syriusz. </w:t>
      </w:r>
    </w:p>
    <w:p>
      <w:pPr>
        <w:pStyle w:val="Normal"/>
        <w:spacing w:lineRule="auto" w:line="360"/>
        <w:jc w:val="both"/>
        <w:rPr/>
      </w:pPr>
      <w:r>
        <w:rPr/>
        <w:t>Analizą objęto:</w:t>
      </w:r>
    </w:p>
    <w:p>
      <w:pPr>
        <w:pStyle w:val="Normal"/>
        <w:spacing w:lineRule="auto" w:line="360"/>
        <w:jc w:val="both"/>
        <w:rPr/>
      </w:pPr>
      <w:r>
        <w:rPr/>
        <w:t>-  28  dużych  grup zawodowych (kod 2-cyfrowy),</w:t>
      </w:r>
    </w:p>
    <w:p>
      <w:pPr>
        <w:pStyle w:val="Normal"/>
        <w:spacing w:lineRule="auto" w:line="360"/>
        <w:jc w:val="both"/>
        <w:rPr/>
      </w:pPr>
      <w:r>
        <w:rPr/>
        <w:t>-  216  grup elementarnych (kod 4-cyfrowy),</w:t>
      </w:r>
    </w:p>
    <w:p>
      <w:pPr>
        <w:pStyle w:val="Normal"/>
        <w:spacing w:lineRule="auto" w:line="360"/>
        <w:jc w:val="both"/>
        <w:rPr/>
      </w:pPr>
      <w:r>
        <w:rPr/>
        <w:t xml:space="preserve">-  366 zawodów (kod 6-cyfrowy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Analiza bezrobocia wg zawod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 Powiatowym Urzędzie Pracy w Kaliszu w dniu 31 grudnia 2009 r. zarejestrowanych było    ogółem 2.536  osób  bezrobotnych  zamieszkałych na terenie gmin należących do powiatu kaliskiego , w tym:</w:t>
      </w:r>
    </w:p>
    <w:p>
      <w:pPr>
        <w:pStyle w:val="Normal"/>
        <w:jc w:val="both"/>
        <w:rPr/>
      </w:pPr>
      <w:r>
        <w:rPr/>
        <w:t>-    1.344 kobiety, tj. 53,0% zbioru wszystkich bezrobotnych,</w:t>
      </w:r>
    </w:p>
    <w:p>
      <w:pPr>
        <w:pStyle w:val="Normal"/>
        <w:jc w:val="both"/>
        <w:rPr/>
      </w:pPr>
      <w:r>
        <w:rPr/>
        <w:t>-    336 osób w okresie do 12 miesięcy od dnia ukończenia nauki, tj. 13,25%,</w:t>
      </w:r>
    </w:p>
    <w:p>
      <w:pPr>
        <w:pStyle w:val="Normal"/>
        <w:jc w:val="both"/>
        <w:rPr/>
      </w:pPr>
      <w:r>
        <w:rPr/>
        <w:t>-    826 osób do 25 roku życia, tj. 32,57%,</w:t>
      </w:r>
    </w:p>
    <w:p>
      <w:pPr>
        <w:pStyle w:val="Normal"/>
        <w:jc w:val="both"/>
        <w:rPr/>
      </w:pPr>
      <w:r>
        <w:rPr/>
        <w:t>-    382 osoby powyżej 50 roku życia, tj. 15,06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729 osób długotrwale bezrobotnych, tj. 28,75%,</w:t>
      </w:r>
    </w:p>
    <w:p>
      <w:pPr>
        <w:pStyle w:val="Normal"/>
        <w:jc w:val="both"/>
        <w:rPr/>
      </w:pPr>
      <w:r>
        <w:rPr/>
        <w:t>-   1.882 osoby poprzednio pracujące, tj. 74,21,</w:t>
      </w:r>
    </w:p>
    <w:p>
      <w:pPr>
        <w:pStyle w:val="Normal"/>
        <w:jc w:val="both"/>
        <w:rPr/>
      </w:pPr>
      <w:r>
        <w:rPr/>
        <w:t>-   644 osoby bez kwalifikacji zawodowych, tj. 25,39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 powyższego wynika, że 1.892 osoby, tj. 74,61% populacji bezrobotnych to osoby posiadające przygotowanie do wykonywania  określonego zawodu z tytułu wykształcenia bądź zatrudnienia minimum w okresie  12 miesięcy w danym zawodz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nalizując bezrobotnych pod kątem posiadanego przez nich zawodu należy stwierdzić, że najliczniej prezentują się bezrobotni z grupy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pozostali robotnicy przemysłowi i rzemieślnicy  (kod grupy zawodu nr 74) -  260 osób , tj.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2,85% zbioru bezrobotnych z kwalifikacjami, wśród nich najwięcej było krawców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kapeluszników i pokrewnych (kod grupy zawodu 7433) – 64 osoby, tj. 3,16% oraz  piekarzy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cukierników i pokrewnych  (kod grupy zawodu 7412)  – 60 osób, tj.  2,96%  zbioru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</w:t>
      </w:r>
      <w:r>
        <w:rPr/>
        <w:t xml:space="preserve">bezrobotnych   z zawodem,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robotnicy obróbki metali i mechanicy maszyn i urządzeń (kod grupy zawodu  72)  - 232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osoby, tj. 11,46%   bezrobotnych z kwalifikacjami zawodowymi,  najwięcej mechaników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ojazdów samochodowych (kod grupy zawodu 7231) – 63 osoby, tj. 3,11% wszystkich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ezrobotnych z zawodem  oraz  ślusarzy i pokrewnych (kod grupy zawodu 7222) – 48 osób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j. 2,37%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średni personel techniczny  (kod grupy zawodu 31)     –  ogółem 228 osób, tj. 11,16%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 tym najwięcej techników  mechaników (kod grupy  zawodu  3115)  – 74 osoby, tj. 3,66%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ezrobotnych z zawodem oraz techników gdzie indziej niesklasyfikowanych   (kod grupy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wodu  3119)  – 49 osób, tj. 2,42%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pozostali specjaliści (kod grupy  zawodu 24) – 217 osób, tj. 10,72%, wśród nich najwięcej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jest specjalistów  ds.   ekonomicznych i zarządzania gdzie indziej niesklasyfikowanych (kod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grupy zawodu 2419)  – ogółem 80 osób, tj. 3,95%  oraz  specjalistów administracj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ublicznej gdzie indziej niesklasyfikowanych (kod grupy zawodu 2479) -  50 osób, tj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,47%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średni personel w zakresie  nauk biologicznych i ochrony zdrowia (kod grupy zawodu 32) –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68 osób, tj.  8,30% wszystkich wykwalifikowanych bezrobotnych, w tym najwięc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ietetyków i żywieniowców  (kod grupy zawodu 3214) – 71 osób, tj. 3,51% bezrobotnych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 zawodem  oraz techników rolników, leśników i pokrewnych (kod grupy zawodu 3212) 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9 osób, tj. 3,41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górnicy i robotnicy budowlani (kod grupy zawodu 71) – ogółem 146 osób, tj.  7,21%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śród nich najwięcej  murarzy i pokrewnych    (kod grupy zawodu  7121) -  38 osób, tj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,88%  oraz monterów instalacji i urządzeń sanitarnych (kod grupy zawodu 7136) – 26 osób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j. 1,28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zrobotnych reprezentują najliczniej osoby o zawodzie m.in.:</w:t>
      </w:r>
    </w:p>
    <w:p>
      <w:pPr>
        <w:pStyle w:val="Normal"/>
        <w:jc w:val="both"/>
        <w:rPr/>
      </w:pPr>
      <w:r>
        <w:rPr/>
        <w:t>-  sprzedawcy (kod zawodu 522107) – 91 osób,</w:t>
      </w:r>
    </w:p>
    <w:p>
      <w:pPr>
        <w:pStyle w:val="Normal"/>
        <w:jc w:val="both"/>
        <w:rPr/>
      </w:pPr>
      <w:r>
        <w:rPr/>
        <w:t>-  asystenta ekonomicznego (kod zawodu 341902) – 80 osób,</w:t>
      </w:r>
    </w:p>
    <w:p>
      <w:pPr>
        <w:pStyle w:val="Normal"/>
        <w:jc w:val="both"/>
        <w:rPr/>
      </w:pPr>
      <w:r>
        <w:rPr/>
        <w:t>-  technika żywienia i gospodarstwa domowego (kod zawodu 321402) – 67 osób,</w:t>
      </w:r>
    </w:p>
    <w:p>
      <w:pPr>
        <w:pStyle w:val="Normal"/>
        <w:jc w:val="both"/>
        <w:rPr/>
      </w:pPr>
      <w:r>
        <w:rPr/>
        <w:t>-  technika  mechanika (kod zawodu 311502) – 61 osób,</w:t>
      </w:r>
    </w:p>
    <w:p>
      <w:pPr>
        <w:pStyle w:val="Normal"/>
        <w:jc w:val="both"/>
        <w:rPr/>
      </w:pPr>
      <w:r>
        <w:rPr/>
        <w:t xml:space="preserve">-  krawca (kod zawodu 743304) – 60 osób, </w:t>
      </w:r>
    </w:p>
    <w:p>
      <w:pPr>
        <w:pStyle w:val="Normal"/>
        <w:jc w:val="both"/>
        <w:rPr/>
      </w:pPr>
      <w:r>
        <w:rPr/>
        <w:t>-  szwaczki (kod zawodu 743604) – 50 osób,</w:t>
      </w:r>
    </w:p>
    <w:p>
      <w:pPr>
        <w:pStyle w:val="Normal"/>
        <w:jc w:val="both"/>
        <w:rPr/>
      </w:pPr>
      <w:r>
        <w:rPr/>
        <w:t xml:space="preserve">-  ślusarza (kod zawodu 722204) – 48 osób, </w:t>
      </w:r>
    </w:p>
    <w:p>
      <w:pPr>
        <w:pStyle w:val="Normal"/>
        <w:jc w:val="both"/>
        <w:rPr/>
      </w:pPr>
      <w:r>
        <w:rPr/>
        <w:t>-  specjalisty administracji publicznej (kod zawodu 247901) – 47 osób,</w:t>
      </w:r>
    </w:p>
    <w:p>
      <w:pPr>
        <w:pStyle w:val="Normal"/>
        <w:jc w:val="both"/>
        <w:rPr/>
      </w:pPr>
      <w:r>
        <w:rPr/>
        <w:t>-  cukiernika (kod zawodu 741201) – 45 osób,</w:t>
      </w:r>
    </w:p>
    <w:p>
      <w:pPr>
        <w:pStyle w:val="Normal"/>
        <w:jc w:val="both"/>
        <w:rPr/>
      </w:pPr>
      <w:r>
        <w:rPr/>
        <w:t>-  technika ogrodnika (kod zawodu 321206) – 43 osoby,</w:t>
      </w:r>
    </w:p>
    <w:p>
      <w:pPr>
        <w:pStyle w:val="Normal"/>
        <w:jc w:val="both"/>
        <w:rPr/>
      </w:pPr>
      <w:r>
        <w:rPr/>
        <w:t xml:space="preserve">-  pozostali specjaliści ds. ekonomicznych i zarządzania gdzie indziej niesklasyfikowani) –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0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tomiast po 1  bezrobotnym przedstawicielu ma aż 110 zawodów, m.in.  architekt ,  inżynier włókiennik, biolog, nauczyciel historii,  archeolog, technik logistyk, dekorator wnętrz, sekretarka,  kurier,  rejestratorka medyczna,    konduktor, kamieniarz, meliorant,  dekarz,   garmażer, młynarz,  przędzarz,  krojczy,  hafciarka, praczka, kopacz  i wielu innych.</w:t>
      </w:r>
    </w:p>
    <w:p>
      <w:pPr>
        <w:pStyle w:val="Normal"/>
        <w:ind w:firstLine="708"/>
        <w:jc w:val="both"/>
        <w:rPr/>
      </w:pPr>
      <w:r>
        <w:rPr/>
        <w:t>Nadmienić jeszcze trzeba, że najwięcej jest bezrobotnych bez zawodu, w ewidencji figurowało  ogółem 512 takich  osób , tj. 20,19% całego zbioru bezrob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dniu 31 grudnia 2009  r. w ewidencji bezrobotnych odnotowano 336 osób zaliczanych do grupy absolwentów -  tzw. osób w okresie do 12 miesięcy od dnia ukończenia nau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grupie bezrobotnych absolwentów najwięcej osób występowało w zawo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specjaliści ds. ekonomicznych  i zarządzania gdzie indziej niesklasyfikowani (kod grup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wodu 2419 ) – ogółem 43 osoby, tj. 14,43% wszystkich wykwalifikowan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bsolwentów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specjaliści administracji publicznej gdzie indziej niesklasyfikowani (kod grupy zawod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479) – ogółem  21 osób, tj.  7,05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technicy mechanicy (kod grupy zawodu 3115) – ogółem 15 osób, tj. 5,03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dietetycy i żywieniowcy (kod grupy zawodu 3214) – ogółem 15 osób, tj. 5,03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inżynierowie budownictwa i inżynierii środowiska  (kod grupy zawodu 2142)  - ogółem 14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sób, tj. 4,70%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technicy rolnicy, leśnicy i pokrewni  (kod grupy zawodu 3212)  -  ogółem   14 osób, tj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,70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pracownicy ds. finansowych i handlowych gdzie indziej  nie sklasyfikowani (kod grup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awodu 3419) – ogółem 12 osób, tj. 4,03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fryzjerzy, kosmetyczki i pokrewni (kod grupy zawodu 5141)  -  ogółem   11 osób, tj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,69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technicy budownictwa, ochrony środowiska i pokrewni (kod grupy zawodu 3112)  -  ogółem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 osób, tj.  3,02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 kucharze (kod grupy zawodu 5122)  -  ogółem  9 osób, tj.  3,02%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Grupę tych bezrobotnych tworzą w głównej mierze osoby o zawodzie m.in.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pozostali specjaliści ds. ekonomicznych i zarządzania gdzie indziej niesklasyfikowani (kod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wodu 241990) – 30 osób,</w:t>
      </w:r>
    </w:p>
    <w:p>
      <w:pPr>
        <w:pStyle w:val="Normal"/>
        <w:jc w:val="both"/>
        <w:rPr/>
      </w:pPr>
      <w:r>
        <w:rPr/>
        <w:t xml:space="preserve">-   specjalisty administracji publicznej (kod zawodu 247901) – 20 osób, </w:t>
      </w:r>
    </w:p>
    <w:p>
      <w:pPr>
        <w:pStyle w:val="Normal"/>
        <w:jc w:val="both"/>
        <w:rPr/>
      </w:pPr>
      <w:r>
        <w:rPr/>
        <w:t xml:space="preserve">-   technika ogrodnika (kod zawodu 321206) – 13 osób, </w:t>
      </w:r>
    </w:p>
    <w:p>
      <w:pPr>
        <w:pStyle w:val="Normal"/>
        <w:jc w:val="both"/>
        <w:rPr/>
      </w:pPr>
      <w:r>
        <w:rPr/>
        <w:t>-   technika żywienia i gospodarstwa domowego (kod zawodu 321402) – 13 osób,</w:t>
      </w:r>
    </w:p>
    <w:p>
      <w:pPr>
        <w:pStyle w:val="Normal"/>
        <w:jc w:val="both"/>
        <w:rPr/>
      </w:pPr>
      <w:r>
        <w:rPr/>
        <w:t>-   specjalisty ds. marketingu i handlu (kod zawodu 241912) – 12 osób,</w:t>
      </w:r>
    </w:p>
    <w:p>
      <w:pPr>
        <w:pStyle w:val="Normal"/>
        <w:jc w:val="both"/>
        <w:rPr/>
      </w:pPr>
      <w:r>
        <w:rPr/>
        <w:t>-   asystenta ekonomicznego (kod zawodu 341902) – 12 osób,</w:t>
      </w:r>
    </w:p>
    <w:p>
      <w:pPr>
        <w:pStyle w:val="Normal"/>
        <w:jc w:val="both"/>
        <w:rPr/>
      </w:pPr>
      <w:r>
        <w:rPr/>
        <w:t>-   fryzjera (kod zawodu 514102) – 9 osób,</w:t>
      </w:r>
    </w:p>
    <w:p>
      <w:pPr>
        <w:pStyle w:val="Normal"/>
        <w:jc w:val="both"/>
        <w:rPr/>
      </w:pPr>
      <w:r>
        <w:rPr/>
        <w:t>-   technika elektronika (kod zawodu 311401) – 8 osób,</w:t>
      </w:r>
    </w:p>
    <w:p>
      <w:pPr>
        <w:pStyle w:val="Normal"/>
        <w:jc w:val="both"/>
        <w:rPr/>
      </w:pPr>
      <w:r>
        <w:rPr/>
        <w:t>-   technika mechanika (kod zawodu 311502) – 8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ównież w tej kategorii bezrobotnych najwięcej osób nie posiadało żadnego zawodu – ogółem 38 osób, tj. 11,31% tego z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orąc pod uwagę czas figurowania w ewidencji  bezrobotnych   ponad  12 miesięcy, najliczniej  przebywają osoby kwalifikujące się do niżej wymienionych grup zawodowych 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sprzedawcy i demonstratorzy (kod grupy zawodu  5221)– ogółem  17  osób, tj. 7,23%  grup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ługotrwale bezrobotnych ,</w:t>
      </w:r>
    </w:p>
    <w:p>
      <w:pPr>
        <w:pStyle w:val="Normal"/>
        <w:jc w:val="both"/>
        <w:rPr/>
      </w:pPr>
      <w:r>
        <w:rPr/>
        <w:t xml:space="preserve">-  tkacze, dziewiarze i pokrewni (kod grupy zawodu 7432 )– ogółem 13 osób, tj. 5,53%, </w:t>
      </w:r>
    </w:p>
    <w:p>
      <w:pPr>
        <w:pStyle w:val="Normal"/>
        <w:jc w:val="both"/>
        <w:rPr/>
      </w:pPr>
      <w:r>
        <w:rPr/>
        <w:t xml:space="preserve">-  technicy  gdzie indziej niesklasyfikowani  (kod grupy   zawodu 3119) – ogółem  11 osób, tj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,68%,</w:t>
      </w:r>
    </w:p>
    <w:p>
      <w:pPr>
        <w:pStyle w:val="Normal"/>
        <w:jc w:val="both"/>
        <w:rPr/>
      </w:pPr>
      <w:r>
        <w:rPr/>
        <w:t xml:space="preserve">-  mechanicy pojazdów samochodowych (kod grupy zawodu 7231) – ogółem 10 osób, tj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,26%, </w:t>
      </w:r>
    </w:p>
    <w:p>
      <w:pPr>
        <w:pStyle w:val="Normal"/>
        <w:jc w:val="both"/>
        <w:rPr/>
      </w:pPr>
      <w:r>
        <w:rPr/>
        <w:t>-  szwaczki, hafciarki i pokrewni  (kod grupy zawodu 7436)  – ogółem 10 osób, tj. 4,26%.</w:t>
      </w:r>
    </w:p>
    <w:p>
      <w:pPr>
        <w:pStyle w:val="Normal"/>
        <w:jc w:val="both"/>
        <w:rPr/>
      </w:pPr>
      <w:r>
        <w:rPr/>
        <w:t xml:space="preserve">-  pracownicy ds. finansowych i handlowych gdzie indziej niesklasyfikowani (kod grupy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zawodu 3419) – ogółem  9 osób, tj. 3,83%,</w:t>
      </w:r>
    </w:p>
    <w:p>
      <w:pPr>
        <w:pStyle w:val="Normal"/>
        <w:jc w:val="both"/>
        <w:rPr/>
      </w:pPr>
      <w:r>
        <w:rPr/>
        <w:t>-  piekarze, cukiernicy  i pokrewni  (kod grupy zawodu 7412)  – ogółem 9 osób, tj. 3,83%.</w:t>
      </w:r>
    </w:p>
    <w:p>
      <w:pPr>
        <w:pStyle w:val="Normal"/>
        <w:jc w:val="both"/>
        <w:rPr/>
      </w:pPr>
      <w:r>
        <w:rPr/>
        <w:t xml:space="preserve">-  robotnicy przy pracach prostych w przemyśle (kod grupy zawodu  9321)  – ogółem 8 osób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tj. 3,40%,</w:t>
      </w:r>
    </w:p>
    <w:p>
      <w:pPr>
        <w:pStyle w:val="Normal"/>
        <w:jc w:val="both"/>
        <w:rPr/>
      </w:pPr>
      <w:r>
        <w:rPr/>
        <w:t xml:space="preserve">-  krawcy, kapelusznicy i pokrewni (kod grupy zawodu 7433 )– ogółem 7 osób, tj. 2,98%, </w:t>
      </w:r>
    </w:p>
    <w:p>
      <w:pPr>
        <w:pStyle w:val="Normal"/>
        <w:jc w:val="both"/>
        <w:rPr/>
      </w:pPr>
      <w:r>
        <w:rPr/>
        <w:t xml:space="preserve">-  dietetycy i żywieniowcy (kod grupy zawodu 3214 )– ogółem 6 osób, tj. 2,55%, </w:t>
      </w:r>
    </w:p>
    <w:p>
      <w:pPr>
        <w:pStyle w:val="Normal"/>
        <w:jc w:val="both"/>
        <w:rPr/>
      </w:pPr>
      <w:r>
        <w:rPr/>
        <w:t>-  ślusarze i pokrewni  (kod grupy zawodu 7222 )– ogółem 6 osób, tj. 2,55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grupie tej najwięcej osób reprezentowali bezrobotni o zawodzie m.in.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sprzedawcy (kod zawodu 522107)  – 17 osób,</w:t>
      </w:r>
    </w:p>
    <w:p>
      <w:pPr>
        <w:pStyle w:val="Normal"/>
        <w:jc w:val="both"/>
        <w:rPr/>
      </w:pPr>
      <w:r>
        <w:rPr/>
        <w:t>-  szwaczki (kod zawodu 743604) – 10 osób,</w:t>
      </w:r>
    </w:p>
    <w:p>
      <w:pPr>
        <w:pStyle w:val="Normal"/>
        <w:jc w:val="both"/>
        <w:rPr/>
      </w:pPr>
      <w:r>
        <w:rPr/>
        <w:t>-  asystenta ekonomicznego (kod zawodu 341902 ) – 9 osób,</w:t>
      </w:r>
    </w:p>
    <w:p>
      <w:pPr>
        <w:pStyle w:val="Normal"/>
        <w:jc w:val="both"/>
        <w:rPr/>
      </w:pPr>
      <w:r>
        <w:rPr/>
        <w:t>-  cukiernika (kod zawodu 741201) – 8 osób,</w:t>
      </w:r>
    </w:p>
    <w:p>
      <w:pPr>
        <w:pStyle w:val="Normal"/>
        <w:jc w:val="both"/>
        <w:rPr/>
      </w:pPr>
      <w:r>
        <w:rPr/>
        <w:t xml:space="preserve">-  technika  technologii odzieży (kod zawodu 311913) – 7 osób, </w:t>
      </w:r>
    </w:p>
    <w:p>
      <w:pPr>
        <w:pStyle w:val="Normal"/>
        <w:jc w:val="both"/>
        <w:rPr/>
      </w:pPr>
      <w:r>
        <w:rPr/>
        <w:t>-  ślusarza (kod zawodu 722204)  – 6 osób,</w:t>
      </w:r>
    </w:p>
    <w:p>
      <w:pPr>
        <w:pStyle w:val="Normal"/>
        <w:jc w:val="both"/>
        <w:rPr/>
      </w:pPr>
      <w:r>
        <w:rPr/>
        <w:t>-  tkacza (kod zawodu 743206) – 6 osób,</w:t>
      </w:r>
    </w:p>
    <w:p>
      <w:pPr>
        <w:pStyle w:val="Normal"/>
        <w:jc w:val="both"/>
        <w:rPr/>
      </w:pPr>
      <w:r>
        <w:rPr/>
        <w:t>-  krawca (kod zawodu 743304) – 6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adając  grupę bezrobotnych będących w ewidencji ponad 12 miesięcy należy stwierdzić, że również tutaj najliczniej prezentują się osoby bez zawodu – ogółem 48 osó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aliza rankingu zawodów generujących długotrwałe bezrobocie w powiecie ziemskim kaliskim wykazuje, że najwyższy wskaźnik długotrwałego bezrobocia na poziomie  1,0000 ma 5 grup zawodów. Są to następujące grupy zawodów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16"/>
        <w:gridCol w:w="752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grupy zawod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dowacze nieczystośc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recyzyj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technologii chemicznej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i, dziennikarze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maszyn do produkcji wyrobów z tworzyw sztucznych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ując bezrobotnych wg stanu na dzień 31 grudnia 2009 r. w zależności od ich ostatniego miejsca pracy należy stwierdzić, że najliczniejsza grupa to byli pracownicy zakładów przetwórstwa przemysłowego (ogółem 555 osób, tj. 29,49%  zbioru bezrobotnych poprzednio pracujących).  Od stycznia do grudnia 2009 r.   zarejestrowano 910  takich osób. </w:t>
      </w:r>
    </w:p>
    <w:p>
      <w:pPr>
        <w:pStyle w:val="Normal"/>
        <w:ind w:firstLine="708"/>
        <w:jc w:val="both"/>
        <w:rPr/>
      </w:pPr>
      <w:r>
        <w:rPr/>
        <w:t>Następną dużą grupą są osoby pracujące ostatnio w administracji publicznej i obronie narodowej, obowiązkowych ubezpieczeniach społecznych  (ogółem 323 osoby, tj. 17,16% bezrobotnych poprzednio pracujących). Napływ   w tej grupie w 2009 r.  wynosił 533 osoby .</w:t>
      </w:r>
    </w:p>
    <w:p>
      <w:pPr>
        <w:pStyle w:val="Normal"/>
        <w:ind w:firstLine="708"/>
        <w:jc w:val="both"/>
        <w:rPr/>
      </w:pPr>
      <w:r>
        <w:rPr/>
        <w:t xml:space="preserve">Na podobnym poziomie prezentują się  osoby ostatnio prowadzące pozostałą działalność usługową    (297 osób,   tj. 15,78%,  ich napływ   w roku 2009  wynosił  440 osób). </w:t>
      </w:r>
    </w:p>
    <w:p>
      <w:pPr>
        <w:pStyle w:val="Normal"/>
        <w:ind w:firstLine="708"/>
        <w:jc w:val="both"/>
        <w:rPr/>
      </w:pPr>
      <w:r>
        <w:rPr/>
        <w:t xml:space="preserve">W dalszej kolejności są osoby wykonujące  ostatnio pracę w  handlu hurtowym               i detalicznym, naprawie pojazdów samochodowych, włączając motocykle – ogółem 252 osoby, tj. 13,39% bezrobotnych poprzednio pracujących.  Napływ w tej grupie 2009 r.  wynosił 393 osoby . </w:t>
      </w:r>
    </w:p>
    <w:p>
      <w:pPr>
        <w:pStyle w:val="Normal"/>
        <w:jc w:val="both"/>
        <w:rPr/>
      </w:pPr>
      <w:r>
        <w:rPr/>
        <w:t>Wymienione wyżej cztery grupy bezrobotnych stanowiły razem 75,82% wszystkich bezrobotnych, natomiast wśród rejestrujących się  utworzyli  70,49% osób zgłaszających się do rejestracji w 2009 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 stycznia do grudnia  2009 r.  zarejestrowano ogółem   4.464 osoby bezrobotne, będące  mieszkańcami gmin powiatu kaliskiego, w tym 3.229 osób poprzednio pracujących.  Najczęściej zgłaszały się osoby o zawodzie:</w:t>
      </w:r>
    </w:p>
    <w:p>
      <w:pPr>
        <w:pStyle w:val="Normal"/>
        <w:ind w:right="-337"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21"/>
        <w:gridCol w:w="4828"/>
        <w:gridCol w:w="1236"/>
        <w:gridCol w:w="180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 grupy</w:t>
            </w:r>
          </w:p>
          <w:p>
            <w:pPr>
              <w:pStyle w:val="Normal"/>
              <w:jc w:val="center"/>
              <w:rPr/>
            </w:pPr>
            <w:r>
              <w:rPr/>
              <w:t>zawodu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 grupy zawod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 rejestrują-</w:t>
            </w:r>
          </w:p>
          <w:p>
            <w:pPr>
              <w:pStyle w:val="Normal"/>
              <w:jc w:val="center"/>
              <w:rPr/>
            </w:pPr>
            <w:r>
              <w:rPr/>
              <w:t>cych s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udziału wśród bezrobotnych        z zawodem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ekonomicznych i zarządzania gdzie indziej niesklasyfikowa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ds. finansowych i handlowych gdzie indziej niesklasyfikowa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i demonstratorz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mechanic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etycy i żywieniowc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ojazdów samochodow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rolnicy, leś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administracji publicznej gdzie indziej niesklasyfikowa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wcy, kapelusz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waczki, hafciarki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budownictwa, ochrony środowiska    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usarze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karze, cukier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konomiśc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rze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gdzie indziej niesklasyfikowa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zy, kosmetyczki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acze – operatorzy obrabiarek skrawających do metal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olodzy, socjolodz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awod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śród bezrobotnych absolwentów najczęściej zgłaszały  się osoby o zawodzie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6"/>
        <w:gridCol w:w="4682"/>
        <w:gridCol w:w="1314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 grupy zawodu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grupy zawod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 rejestrują-</w:t>
            </w:r>
          </w:p>
          <w:p>
            <w:pPr>
              <w:pStyle w:val="Normal"/>
              <w:jc w:val="center"/>
              <w:rPr/>
            </w:pPr>
            <w:r>
              <w:rPr/>
              <w:t>cych si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udziału wśród bezrobotnych absolwentów        z zawod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jaliści ds. ekonomicznych i zarządzania gdzie indziej niesklasyfikowani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jaliści  administracji publicznej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ds. finansowych i handlowych gdzie indziej niesklasyfikowa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mechani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etycy i żywieniow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zy, kosmetyczki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owie budownictwa i inżynierii środowisk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śc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olodzy, socjolodzy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rolnicy, leśnicy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budownictwa, ochrony środowiska 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ochrony zdrowia (z wyjątkiem pielęgniarek i położnych) gdzie indziej niesklasyfikowa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gimnazjów i szkół ponadgimnazjaln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elektronicy, telekomunikacji            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orzy turystyki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mechanicy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łożne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nauk chemicznych, fizycznych        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zofowie, historycy i politolodz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zawod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naliza ofert pracy wg zawod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7" w:firstLine="708"/>
        <w:jc w:val="both"/>
        <w:rPr/>
      </w:pPr>
      <w:r>
        <w:rPr/>
        <w:t>Od stycznia do grudnia 2009 r. do Powiatowego Urzędu Pracy w Kaliszu zgłoszono 1.103 oferty pracy  pochodzące od pracodawców mających swoje siedziby na terenie gmin powiatu kaliskiego, w tym 532 dotyczyły pracy subsydiowanej,  natomiast 449 miejsc pracy znajdowało się w zakładach należących do sektora publicznego. Najczęściej składano zapotrzebowanie na zatrudnienie pracowników w zawo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85"/>
        <w:gridCol w:w="5640"/>
        <w:gridCol w:w="900"/>
        <w:gridCol w:w="108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zawodu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of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a miesięczna liczba ofert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1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gospodarcz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ciężar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1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k biur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9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robotnicy przygotowujący drewno i pokrew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budowl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10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edaw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1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urarz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0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l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tawiciel handl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gnosta samochod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waczk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owac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20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rzątaczk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pomocniczy w przemyśle przetwórcz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k administracyj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0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gazynie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olarz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jalista ds. marketingu i hand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ekretark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10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onosz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0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brojarz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jwięcej ofert pracy złożyli pracodawcy zaliczani do następujących sekcji PKD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administracja publiczna i obrona narodowa, obowiązkowe ubezpieczenia społeczne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 ogółem zgłosili 356 miejsc pracy, tj. 32,28%  wszystkich ofer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przetwórstwo  przemysłowe –  196  miejsc pracy, tj. 17,77% 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handel hurtowy  i detaliczny, naprawa pojazdów samochodowych, włączając motocykle </w:t>
      </w:r>
    </w:p>
    <w:p>
      <w:pPr>
        <w:pStyle w:val="Normal"/>
        <w:jc w:val="both"/>
        <w:rPr/>
      </w:pPr>
      <w:r>
        <w:rPr/>
        <w:t xml:space="preserve">    –  </w:t>
      </w:r>
      <w:r>
        <w:rPr/>
        <w:t>150 ofert, tj. 13,60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budownictwo – 114 ofert, tj. 10,34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transport i gospodarka magazynowa -  96 ofert, tj. 8,7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dniu 31 grudnia  2009 r. Powiatowy Urząd Pracy w Kaliszu posiadał w dyspozycji 13 ofert od pracodawców należących terytorialnie do powiatu ziemskiego, w tym najwięcej dla  kierowcy samochodu ciężarowego (kod zawodu 832302) – 9  wolnych miejsc pracy                  i dotyczyły pracy   w transporcie  i gospodarce magazynowej (69,23%  stanu wszystkich ofer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Analiza zawodów deficytowych i nadwyżk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7" w:hanging="0"/>
        <w:jc w:val="both"/>
        <w:rPr/>
      </w:pPr>
      <w:r>
        <w:rPr/>
        <w:tab/>
        <w:t>Ilość posiadanych ofert pracy  umożliwiających  zaproponowanie bezrobotnym zatrudnienia wyznacza zawody deficytowe i nadwyżkowe w całym zbiorze bezrobotnych.</w:t>
      </w:r>
    </w:p>
    <w:p>
      <w:pPr>
        <w:pStyle w:val="Normal"/>
        <w:jc w:val="both"/>
        <w:rPr/>
      </w:pPr>
      <w:r>
        <w:rPr/>
        <w:tab/>
        <w:t>Analiza  wskaźników intensywności nadwyżki lub deficytu zawodów wykazuje, że wśród  bezrobotnych  mieszkańców gmin powiatu ziemskiego kaliskiego do grupy deficytowych  zaliczamy 23 zawody. Przedstawiają się one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5915"/>
        <w:gridCol w:w="16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zawodu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deficy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1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k biur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1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on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brojar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1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kar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 koparek i zwałowar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edy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1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gospodar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operator wózków jezdni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ciężar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elektromecha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bliotek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ekretar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k administrac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ystent rachunkow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10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oj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3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ilar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uczyciel fizyki i astronom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ystentka stomatologiczn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tawiciel handl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ięgowy (samodzieln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eln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1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osob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spawac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ód uznaje się za deficytowy, jeżeli wskaźnik intensywności deficytu jest wyższy od liczby 1,1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sobną grupę stanowią zawody o największej wartości współczynnika deficytu, określonego jako MAX, dla których wpływały oferty pracy, a nie figurowały w rejestrze bezrobotnych. Ogółem było to 69 zawodów  tworzących   niżej wymienione 22 grupy:</w:t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7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 grupy zawod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przedszkol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opatrzeniowcy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działów marketingu i sprzedaż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y autobusów i motorniczowie tramwaj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działów zaopatrzenia i dystrybucj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małych przedsiębiorstw w budownictw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małych przedsiębiorstw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pozostałych wewnętrznych jednostek organizacyjnych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wewnętrznych jednostek organizacyjnych działalności podstawowej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ńcy, bagażowi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owcy zwierząt i pokrewni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zy sieci komunal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średnicy ubezpieczeniow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rzygotowujący drewno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kunki dziecięc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maszyn do produkcji wyrobów z gum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maszyn i urządzeń do produkcji betonu, asfaltobetonu, elementów betonowych i kamiennych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wiści i muzealni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archiw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ystenci usług pocztowych i telekomunikacyj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arze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larze i pokrew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śród zarejestrowanych bezrobotnych istnieje przewaga  zawodów nadwyżkowych. Analiza wskaźników intensywności nadwyżki wykazuje, że ogółem jest 329  takich zawodów, (tj. 76,69% zawodów  posiadanych  przez bezrobotnych), reprezentujących 158 grup zawod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ody nadwyżkowe tworzą m.in.:</w:t>
      </w:r>
    </w:p>
    <w:p>
      <w:pPr>
        <w:pStyle w:val="Normal"/>
        <w:jc w:val="both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6120"/>
        <w:gridCol w:w="175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zawod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0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 inżynierii środowiska – instalacje sanitar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 elektry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a ochrony środowisk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łożna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cheolog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jolog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log – filologia polsk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a administracji publicznej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geodet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9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włókien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2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leś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4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żywienia i gospodarstwa domoweg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9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ystent ekonomiczn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9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tor agrobiznes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1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korator wnętrz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3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istk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9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 farmaceutyczn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41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yzjer damsk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1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nik upraw polowyc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1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wal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3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larz budowlan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9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olog robót wykończeniowych w budownictwi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1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ierz odlew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3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chanik ciągników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32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kacz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33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eliźniarz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42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et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32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 urządzeń do formowania wyrobów z tworzyw sztucznyc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75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 urządzeń przetwórstwa owocowo-warzywneg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12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pac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awód uznaje się za nadwyżkowy, jeżeli wskaźnik intensywności nadwyżki jest mniejszy od liczby 0,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Natomiast do zawodów zrównoważonych, tj. wykazujących równowagę na rynku pracy, gdzie średnia miesięczna liczba ofert pokrywa się ze średnią miesięczną liczbą zarejestrowanych bezrobotnych, należ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63"/>
        <w:gridCol w:w="5890"/>
        <w:gridCol w:w="209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zawod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nadwyżki(deficytu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 elektroni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0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histori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2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wychowania fizyczneg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9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nauczyciele gimnazjów i szkół ponadgimnazjalnyc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0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a ds. kadr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mieniarz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19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operatorzy maszyn gdzie indziej niesklasyfikowan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k budowlan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Tabela T-II /P-6  „Ranking zawodów deficytowych i nadwyżkowych w powiecie kaliskim            w   2009 r.”</w:t>
      </w:r>
      <w:r>
        <w:rPr>
          <w:vertAlign w:val="superscript"/>
        </w:rPr>
        <w:t xml:space="preserve"> </w:t>
      </w:r>
      <w:r>
        <w:rPr/>
        <w:t xml:space="preserve">przedstawia szczegółowo w/w wskaźniki  dla poszczególnych grup zawodów  od nadwyżkowych do największego deficytu  (załącznik nr 1 ).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yliczenia wskaźników szansy uzyskania oferty  wykazują, że największe możliwości znalezienia pracy posiadają bezrobotni  w następujących  grupach zawodowych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6660"/>
        <w:gridCol w:w="12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grupy zawod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szansy uzyskania ofert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cy przygotowujący drewno i pokre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66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średnicy ubezpieczeniow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64</w:t>
            </w:r>
          </w:p>
        </w:tc>
      </w:tr>
      <w:tr>
        <w:trPr>
          <w:trHeight w:val="3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maszyn górniczych i pokre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3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pektorzy bezpieczeństwa pracy, kontrolerzy jakości wyrobów    i pokre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nkarze i pokre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6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adzkarze i pokre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6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spodarze budyn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ystenci usług pocztowych i telekomunika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11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/>
        <w:t>Jednocześnie w dyspozycji tut. Urzędu były oferty pracy w zawodach, w których nie zarejestrowano żadnych osób bezrobotnych, a więc osiągnęły wskaźnik MAX. Należą tu następujące grupy zawod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3"/>
        <w:gridCol w:w="78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Nazwa grupy zawod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Zaopatrzeniowc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Kierownicy działów marketingu i sprzedaż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Kierowcy autobusów i motorniczowie tramwaj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nicy działów zaopatrzenia i dystrybu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nicy małych przedsiębiorstw w budownictw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nicy małych przedsiębiorstw gdzie indziej niesklasyfikowan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nicy pozostałych wewnętrznych jednostek organizacyjnych gdzie indziej niesklasyfikowan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Kierownicy  wewnętrznych jednostek  organizacyjnych działalności podstawowej gdzie indziej niesklasyfikowan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1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Gońcy, bagażowi i pokrewn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1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Operatorzy maszyn do produkcji wyrobów z gum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Specjaliści szkolnictwa i wychowawcy gdzie indziej niesklasyfikowani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both"/>
        <w:rPr/>
      </w:pPr>
      <w:r>
        <w:rPr/>
        <w:t>Znikome szanse uzyskania zatrudnienia ze wskaźnikiem 0,0000 mają bezrobotni           o zawodach wymienionych w 85 grupach zawodów  np.  farmaceuci (kod grupy zawodu 2234), telefoniści  (kod grupy zawodu 4223), technicy mechanicy  (kod grupy zawodu 3115),   chemicy  (kod grupy zawodu 2113),  dietetycy i żywieniowcy (kod grupy zawodu  3214), fizycy i astronomowie  (kod grupy zawodu 2111),  elektrycy budowlani i pokrewni (kod  grupy zawodu 7243), inżynierowie chemicy (kod grupy zawodu 2146), formierze odlewniczy             i pokrewni (kod grupy zawodu 7211), monterzy izolacji (kod grupy zawodu 7134), położne (kod grupy zawodu 2242), robotnicy leśni i pokrewni (kod grupy zawodu 6311), rolnicy produkcji roślinnej (kod grupy zawodu 6111), robotnicy budownictwa wodnego                        i pokrewni (kod grupy zawodu 7125)  i wiele in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a  T-II/P-11  „Ranking zawodów zgłoszonych w ofertach pracy w powiecie kaliskim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w    2009 r.    ze względu na wskaźnik szansy uzyskania oferty”</w:t>
      </w:r>
      <w:r>
        <w:rPr>
          <w:vertAlign w:val="superscript"/>
        </w:rPr>
        <w:t xml:space="preserve">”  </w:t>
      </w:r>
      <w:r>
        <w:rPr/>
        <w:t>przedstawia  rosnąco listę  grup zawodów wg możliwości  zatrudnienia  (załącznik nr 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Wnio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jliczniejsza grupa bezrobotnych wg 6-cyfrowego kodu zawodu (522107)   to sprzedawca – ogółem 91 osób oraz asystent ekonomiczny (kod zawodu 341902) – ogółem 80 osób, chociaż najwięcej jest osób bez zawodu –  512.</w:t>
      </w:r>
    </w:p>
    <w:p>
      <w:pPr>
        <w:pStyle w:val="Normal"/>
        <w:ind w:left="735" w:hanging="0"/>
        <w:jc w:val="both"/>
        <w:rPr/>
      </w:pPr>
      <w:r>
        <w:rPr/>
        <w:t xml:space="preserve">Również sprzedawcy ( 17 osób)  i asystent ekonomiczny(9 osób)  tworzą największe grupy bezrobotnych  zarejestrowanych dłużej niż 12 miesięcy. </w:t>
      </w:r>
    </w:p>
    <w:p>
      <w:pPr>
        <w:pStyle w:val="Normal"/>
        <w:ind w:left="735" w:hanging="0"/>
        <w:jc w:val="both"/>
        <w:rPr/>
      </w:pPr>
      <w:r>
        <w:rPr/>
        <w:t>Wśród bezrobotnych o tych zawodach występuje wysoka rotacja kadrowa, albowiem posiadano dla nich dużo ofert pracy (dla sprzedawcy 29,  pracy biurowej 75) oraz najczęściej  osoby te zgłaszały się do rejestracji (sprzedawcy – 138, asystent ekonomiczny – 141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grupie  bezrobotnych absolwentów –  najwięcej jest osób o zawodzie pozostałych specjalistów ds ekonomicznych i zarządzania gdzie indziej niesklasyfikowanych (kod zawodu 241990) -  30 osób ogółem, tj. 8,93% całego zbioru bezrobotnych oraz  specjalistów administracji publicznej (kod zawodu 247901) –  20 osób, tj. 5,95%.</w:t>
      </w:r>
    </w:p>
    <w:p>
      <w:pPr>
        <w:pStyle w:val="Normal"/>
        <w:ind w:left="735" w:hanging="0"/>
        <w:jc w:val="both"/>
        <w:rPr/>
      </w:pPr>
      <w:r>
        <w:rPr/>
        <w:t>Jednak najwięcej jest bezrobotnych absolwentów bez zawodu – ogółem 38 osób, tj. 11,31% całego zbioru absolw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jwiększą grupę bezrobotnych tworzą byli pracownicy zakładów przetwórstwa przemysłowego – ogółem 555 osób, tj. 29,49% zbioru bezrobotnych poprzednio pracu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jwięcej ofert pracy pochodziło od pracodawców zaliczanych  do administracji publicznej i obrony narodowej; obowiązkowych ubezpieczeń społecznych                       (356), dotyczyły one głównie tworzenia miejsc pracy subsydiowanej ze środków Funduszu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jwyższy deficyt odnotowano dla osób do zatrudnienia na stanowisko pracownika biurowego ( kod zawodu 419101) – wskaźnik deficytu 15,67,   natomiast największe możliwości znalezienia pracy mieli robotnicy przygotowujący drewno i pokrewni ( kod grupy zawodu 7421) – wskaźnik szansy uzyskania oferty – 14,67 chociaż najwięcej ofert pracy złożono dla  robotników gospodarczych – 317 miejsc pracy ( kod zawodu 914103)    – średnia miesięczna liczba ofert – 26,4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  Osoby o niskich kwalifikacjach zawodowych szybciej znajdują pracę, ale i szybciej ją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ra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  Największe szanse na  zatrudnienie mają osoby spełniające jednocześnie kilk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ryteriów    stawianych przez pracodawców, dlatego należy bezrobotnych mobilizowa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o nieustannego kształcenia i zdobywania dodatkowych  uprawnień, co zwiększy i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anse na rynku prac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pracowała:</w:t>
      </w:r>
    </w:p>
    <w:p>
      <w:pPr>
        <w:pStyle w:val="Normal"/>
        <w:jc w:val="both"/>
        <w:rPr/>
      </w:pPr>
      <w:r>
        <w:rPr/>
        <w:t>Dagmara Szerf-Ordziejewska</w:t>
      </w:r>
    </w:p>
    <w:p>
      <w:pPr>
        <w:pStyle w:val="Normal"/>
        <w:jc w:val="both"/>
        <w:rPr/>
      </w:pPr>
      <w:r>
        <w:rPr/>
        <w:t>Starszy inspektor powiatowy</w:t>
      </w:r>
    </w:p>
    <w:p>
      <w:pPr>
        <w:pStyle w:val="Normal"/>
        <w:jc w:val="both"/>
        <w:rPr/>
      </w:pPr>
      <w:r>
        <w:rPr/>
        <w:t>ds. statystyki i analiz</w:t>
      </w:r>
    </w:p>
    <w:sectPr>
      <w:headerReference w:type="default" r:id="rId2"/>
      <w:headerReference w:type="firs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2:20:00Z</dcterms:created>
  <dc:creator>PUP Kalisz</dc:creator>
  <dc:description/>
  <cp:keywords/>
  <dc:language>en-US</dc:language>
  <cp:lastModifiedBy>d.szerf</cp:lastModifiedBy>
  <cp:lastPrinted>2010-03-10T14:26:00Z</cp:lastPrinted>
  <dcterms:modified xsi:type="dcterms:W3CDTF">2010-03-10T13:28:00Z</dcterms:modified>
  <cp:revision>455</cp:revision>
  <dc:subject/>
  <dc:title>Monitoring zawodów deficytowych i nadwyżkowych</dc:title>
</cp:coreProperties>
</file>