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upełnienie raportu za 2010 r. z monitorin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w zakresie bezrobotnych absolwent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kaliskiego grodz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dniu 31 grudnia 2010 r. w ewidencji bezrobotnych odnotowano 199 osób zaliczanych do grupy absolwentów , w tym  124 kobiety, tj. 62,3% . Stanowili oni  4,9%  całego zbioru bezrobotnych.</w:t>
      </w:r>
    </w:p>
    <w:p>
      <w:pPr>
        <w:pStyle w:val="Normal"/>
        <w:jc w:val="both"/>
        <w:rPr/>
      </w:pPr>
      <w:r>
        <w:rPr/>
        <w:t>W liczbie tej znajduje się 131 absolwentów szkół mających swoją siedzibę na terenie               m. Kalisza, tj. 65,8% wszystkich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Dane o uczniach z Systemu Informacji Oświatowej MEN wykazują, że szkoły położone na terytorium Kalisza  ukończyło ogółem 2.832 osoby,  natomiast planuje się, że        w roku 2011 osób takich będzie 3.432 (dane bez Państwowej Wyższej Szkoły Zawodowej      w Kaliszu). </w:t>
      </w:r>
    </w:p>
    <w:p>
      <w:pPr>
        <w:pStyle w:val="Normal"/>
        <w:ind w:firstLine="708"/>
        <w:jc w:val="both"/>
        <w:rPr/>
      </w:pPr>
      <w:r>
        <w:rPr/>
        <w:t xml:space="preserve">W zawodach cieszących się dużą popularnością wśród młodzieży i dających nadzieję na szybkie znalezienie pracy wzrośnie liczba przyjętych uczniów. Są to: technik  usług kosmetycznych, technik usług fryzjerskich, technik administracji, technik prac biurowych,  technik informatyk, technik ekonomista, cukiernik, monter-elektronik, elektromechanik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absolwentów zarejestrowanych w PUP Kalisz należy stwierdzić, że najliczniejszą jest grupa absolwentów zasadniczych szkół zawodowych. Aktywnych bezrobotnych w dniu 31 grudnia 2010 r. było 44  absolwentów, tj. 22,1% zbioru wszystkich absolwentów.  Najliczniejsze grupy  to osoby o zawodzie kucharz małej gastronomii (14 osób),  sprzedawca (9 osób), lakiernik (5 osób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Kolejną grupę stanowią osoby, którym  nie upłynęło   12 miesięcy od dnia ukończenia Państwowej Wyższej Szkoły Zawodowej w Kaliszu – ogółem 39 osób  (w tym 30 kobiet, tj. 76,9%), tj. 19,6% wszystkich absolwentów.  Grupa ta przedstawia się następująco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2"/>
        <w:gridCol w:w="993"/>
        <w:gridCol w:w="992"/>
        <w:gridCol w:w="10"/>
        <w:gridCol w:w="100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10 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absolwenci zarejestrowani</w:t>
            </w:r>
          </w:p>
          <w:p>
            <w:pPr>
              <w:pStyle w:val="Normal"/>
              <w:jc w:val="center"/>
              <w:rPr/>
            </w:pPr>
            <w:r>
              <w:rPr/>
              <w:t>w PUP  w dniu 31.12.2010 r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2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: 3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łoż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j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a i budowa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i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dmienić trzeba, że ogółem Państwową Wyższą Szkołę Zawodową w Kaliszu            w 2010 r. ukończyło ogółem 4.036 osób. Aktywni w dniu 31 grudnia 2010 r. bezrobotni absolwenci tej uczelni stanowili zaledwie 1,0%  kończących edukację w tej szkole. </w:t>
      </w:r>
    </w:p>
    <w:p>
      <w:pPr>
        <w:pStyle w:val="Normal"/>
        <w:ind w:firstLine="708"/>
        <w:jc w:val="both"/>
        <w:rPr/>
      </w:pPr>
      <w:r>
        <w:rPr/>
        <w:t>Niektóre kierunki kształcenia  nie powiększyły w ogóle   zbioru bezrobotnych absolwentów mieszkających   w Kaliszu w dniu 31 grudnia 2010 r.  . Były t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55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10r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lęgnia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ownictwo med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ktrotechni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me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lejną pod względem wielkości jest grupa absolwentów policealnych i średnich szkół zawodowych – ogółem  28 osób,  tj. 14,1% wszystkich absolwentów, wśród nich najwięcej jest techników żywienia i gospodarstwa domowego (na 107absolwentów o tym zawodzie – 6 osób zarejestrowanych jako bezrobotni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mniejsza grupa osób w okresie do 12 miesięcy od dnia ukończenia nauki to osoby   posiadające świadectwo  liceum ogólnokształcącego – ogółem 22 osoby, tj. 11,1% analizowanej grupy bezrobot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wyższe zestawienia bezrobotnych absolwentów szkół ponadgimnazjalnych  na terenie Kalisza wykazują, że nie występuje większy problem związany z bezrobociem tej grupy osób. Największy zbiór to absolwenci PWSZ w Kaliszu o kierunku Zarządzanie – 21 osób, co jednak stanowi zaledwie 1,2% osób kończących ten kierunek. Działania podejmowane przez tut. Urząd w zakresie realizacji programów aktywnych form przeciwdziałania bezrobociu             z pewnością pozwolą zmniejszyć zbiór tych bezrobotny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o temat ten przedstawia załącznik nr 1 (Tablica 4.1. – Absolwenci i zarejestrowani w PUP w powiecie  m. Kalisz wg szkół i zawodów w roku 2010 oraz przewidywani absolwenci w roku 2011)  i załącznik nr 2 (Tablica 4.2. – Struktura zawodowa absolwentów wg poziomu wykształcenia i zawodów w powiecie m. Kalisz w latach 2010 i 201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Dagmara Szerf-Ordziejewska</w:t>
      </w:r>
    </w:p>
    <w:p>
      <w:pPr>
        <w:pStyle w:val="Normal"/>
        <w:jc w:val="both"/>
        <w:rPr/>
      </w:pPr>
      <w:r>
        <w:rPr/>
        <w:t>st. inspektor powiatowy</w:t>
      </w:r>
    </w:p>
    <w:p>
      <w:pPr>
        <w:pStyle w:val="Normal"/>
        <w:jc w:val="both"/>
        <w:rPr/>
      </w:pPr>
      <w:r>
        <w:rPr/>
        <w:t>ds statystyki i anali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PUP Kalisz</dc:creator>
  <dc:description/>
  <cp:keywords/>
  <dc:language>en-US</dc:language>
  <cp:lastModifiedBy>d.szerf</cp:lastModifiedBy>
  <cp:lastPrinted>2011-07-27T14:38:00Z</cp:lastPrinted>
  <dcterms:modified xsi:type="dcterms:W3CDTF">2011-07-27T12:38:00Z</dcterms:modified>
  <cp:revision>60</cp:revision>
  <dc:subject/>
  <dc:title>Monitoring zawodów deficytowych i nadwyżkowych</dc:title>
</cp:coreProperties>
</file>