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upełnienie raportu za 2010 r. z monitoring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odów deficytowych i nadwyżkowych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w zakresie bezrobotnych absolwent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u kaliskiego ziemski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dniu 31 grudnia 2010 r. w ewidencji bezrobotnych odnotowano 277 osób zaliczanych do grupy absolwentów , w tym 156 kobiet,  tj. 56,3% . Stanowili oni  11,1%  całego zbioru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ane o uczniach z Systemu Informacji Oświatowej MEN wykazują, że szkoły położone na terytorium gmin należących do powiatu ziemskiego  ukończyło w 2010 r. ogółem 406 osób,  natomiast planuje się, że w roku 2011 osób takich będzie 344. W zawodach cieszących się dużą popularnością wśród młodzieży i dających nadzieję na szybkie znalezienie pracy wzrośnie liczba przyjętych  uczniów,  np. technik budownictwa, technik rolnik, technik ekonomista, ogrodni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bezrobotnych absolwentów zarejestrowanych w PUP Kalisz należy stwierdzić, że najliczniejszą grupę stanowią osoby, którym  nie upłynęło   12 miesięcy od momentu ukończenia Technikum Ogrodniczego w Opatówku – ogółem 7 osób, tj. 8,6%  absolwentów  tej szkoły i o tym zawodzie, ale 2,5% wszystkich absolwentów powiatu ziemskiego.   </w:t>
      </w:r>
    </w:p>
    <w:p>
      <w:pPr>
        <w:pStyle w:val="Normal"/>
        <w:ind w:firstLine="708"/>
        <w:jc w:val="both"/>
        <w:rPr/>
      </w:pPr>
      <w:r>
        <w:rPr/>
        <w:t>Następnymi pod względem wielkości grupami są absolwenci Technikum w Zespole Szkół Nr 1 w Liskowie o zawodzie: technik budownictwa  - 4 osoby, tj. 23,5% absolwentów tego zawodu i 1,4% wszystkich absolwentów powiatu ziemskiego oraz technik mechanizacji rolnictwa –  również 4 osoby, tj. 16,7% absolwentów tego kierunku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elicznie prezentują się absolwenci liceów ogólnokształcących. Dwie tego typu szkoły ukończyło ogółem 37 osób, w tym 3 osoby figurowały w dniu 31 grudnia 2010 r. jako bezrobotni, tj. 8,1% kończących te szko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o temat ten przedstawia załącznik nr 1 (Tablica 4.1. – Absolwenci i zarejestrowani w PUP w powiecie kaliskim wg szkół i zawodów w roku 2010 oraz przewidywani absolwenci w roku 2011 ) i załącznik nr 2 (Tablica 4.2. – Struktura zawodowa absolwentów wg poziomu wykształcenia i zawodów w powiecie kaliskim w latach 2010 i 201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drębną grupę stanowią bezrobotni  absolwenci mieszkający na terenie powiatu ziemskiego, ale kończący szkoły ponadgimnazjalne położone na terenie miasta Kalisza. Ogółem są to 153 osoby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jwięcej bezrobotnych absolwentów jest po ukończeniu  Państwowej  Wyższej  Szkoły  Zawodowej w Kaliszu – ogółem 75 osób, w tym 61 kobiet, tj. 81,3%.  Grupa ta przedstawia się następując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992"/>
        <w:gridCol w:w="993"/>
        <w:gridCol w:w="992"/>
        <w:gridCol w:w="10"/>
        <w:gridCol w:w="100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erunek ukończonych studi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absolwentów, którzy ukończyli szkołę w 2010 r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absolwenci zarejestrowani</w:t>
            </w:r>
          </w:p>
          <w:p>
            <w:pPr>
              <w:pStyle w:val="Normal"/>
              <w:jc w:val="center"/>
              <w:rPr/>
            </w:pPr>
            <w:r>
              <w:rPr/>
              <w:t>w PUP  w dniu 31.12.2010 r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2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: 3 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rządz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lęgniars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jotera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tech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a i budowa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i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Świadectwo  ukończenia szkoły policealnej w Kaliszu przedstawiły 4 osoby bezrobotne będące  mieszkańcami gmin powiatu  kaliskiego ziemskiego. Były to następujące szkoł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985"/>
        <w:gridCol w:w="1843"/>
        <w:gridCol w:w="8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10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10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icealne Studium Kosmetycz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mety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ealne Studium Fryzjer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czna Policealna Szkoła Logistyki Cosin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logisty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licealna „Profesja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administr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Świadectwo  ukończenia szkoły średniej  technicznej w Kaliszu posiadało 28 osób bezrobotnych  mieszkających na terenie gmin powiatu  kaliskiego ziemskiego. Były to następujące szkoły:</w:t>
      </w:r>
    </w:p>
    <w:p>
      <w:pPr>
        <w:pStyle w:val="Normal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843"/>
        <w:gridCol w:w="1701"/>
        <w:gridCol w:w="8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10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10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ekonomi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Budowy Fortepian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instrumentów muzy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Budowlano-Elekt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budownic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Budowlano-Elekt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elektry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Budowlano-Elekt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informaty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Budowlano-Elekt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geode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logisty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mechanik samocho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mecha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żywienia     i gospodarstwa dom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technologii odzież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l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tomiast świadectwo  z 9 liceów ogólnokształcących  z siedzibą w Kaliszu posiadały 22 osoby mieszkające na terenie powiatu ziemskiego. Były to szkoł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87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10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10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: 4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Liceum Ogólnokształcące im. A. Asny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 Liceum Ogólnokształcące im. T. Kościusz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um Ogólnokształcące Dla Dorosł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um Ogólnokształcące Dla Dorosłych ZD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upełniające Liceum Ogólnokształcące Dla Dorosłych ZD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oczne Liceum Ogólnokształcące Dla Dorosłych „Cosinus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 różnych kierunków kaliskich szkół zawodowych ukończyło 24 bezrobotnych absolwentów aktywnych na koniec grudnia 2010 r.  Grupa ta przedstawiała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1843"/>
        <w:gridCol w:w="1701"/>
        <w:gridCol w:w="8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10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10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 pojazdów samoch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iernik samocho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ka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arz-tapecia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nicza Szkoła Zawodowa Nr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 pojazdów samoch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ier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elektro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arz małej gastron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arz małej gastron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Budowlano-Elektrycz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a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wyższe zestawienia bezrobotnych absolwentów szkół ponadgimnazjalnych  wykazują, że nie występuje większy problem związany z bezrobociem tej grupy osób. Największy zbiór to absolwenci PWSZ w Kaliszu o kierunku Zarządzanie – 57 osób, co jednak stanowi zaledwie 3,2% osób kończących ten kierunek – najliczniej reprezentowany, bo aż 1.804 osoby otrzymały dyplom jego ukończenia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Działania podejmowane przez tut. Urząd  w zakresie realizacji  programów aktywnych form przeciwdziałania bezrobociu   z pewnością pozwolą zmniejszyć zbiór tej grupy bezrobotnych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Opracowała:</w:t>
      </w:r>
    </w:p>
    <w:p>
      <w:pPr>
        <w:pStyle w:val="Normal"/>
        <w:jc w:val="both"/>
        <w:rPr/>
      </w:pPr>
      <w:r>
        <w:rPr/>
        <w:t>Dagmara Szerf-Ordziejewska</w:t>
      </w:r>
    </w:p>
    <w:p>
      <w:pPr>
        <w:pStyle w:val="Normal"/>
        <w:jc w:val="both"/>
        <w:rPr/>
      </w:pPr>
      <w:r>
        <w:rPr/>
        <w:t>st. inspektor powiatowy</w:t>
      </w:r>
    </w:p>
    <w:p>
      <w:pPr>
        <w:pStyle w:val="Normal"/>
        <w:jc w:val="both"/>
        <w:rPr/>
      </w:pPr>
      <w:r>
        <w:rPr/>
        <w:t>ds statystyki i analiz</w:t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42:00Z</dcterms:created>
  <dc:creator>PUP Kalisz</dc:creator>
  <dc:description/>
  <cp:keywords/>
  <dc:language>en-US</dc:language>
  <cp:lastModifiedBy>d.szerf</cp:lastModifiedBy>
  <cp:lastPrinted>2011-07-26T11:16:00Z</cp:lastPrinted>
  <dcterms:modified xsi:type="dcterms:W3CDTF">2011-07-26T09:18:00Z</dcterms:modified>
  <cp:revision>57</cp:revision>
  <dc:subject/>
  <dc:title>Monitoring zawodów deficytowych i nadwyżkowych</dc:title>
</cp:coreProperties>
</file>