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nitoring 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w powiecie ziemskim kaliskim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stanu  na dzień 30 czerwca 201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 prowadzenie bieżącej koordynacji szkolenia bezrobotnych oraz kierunków kształcenia zawodowego zgodnego z potrzebami rynku pracy, na które istnieje popyt. Pozwoli na określenie struktury zawodowo-kwalifikacyjnej  pod kątem zapotrzebowania pracodawców  kaliskich, co spowoduje zmniejszenie bezrobocia. Badając zawody wykazujące deficyt lub nadwyżkę pracowników określi kierunki zmian w odniesieniu do kształcenia na poziomie szkoły lub szkolenia na poziomie urzędów pracy . Usprawni poradnictwo zawodowe, eliminując rozbieżności między oczekiwaniami pracodawców,            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0 czerwca 2010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 27  dużych 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 176  grup elementarnych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 343 zawody 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Analiza bezrobocia wg zawod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Powiatowym Urzędzie Pracy w Kaliszu w dniu 30 czerwca 2010 r. zarejestrowanych było    ogółem 2.336  osób  bezrobotnych  zamieszkałych na terenie gmin należących do powiatu kaliskiego , w tym:</w:t>
      </w:r>
    </w:p>
    <w:p>
      <w:pPr>
        <w:pStyle w:val="Normal"/>
        <w:jc w:val="both"/>
        <w:rPr/>
      </w:pPr>
      <w:r>
        <w:rPr/>
        <w:t>-    1.197 kobiet, tj. 51,24% zbioru wszystkich bezrobotnych,</w:t>
      </w:r>
    </w:p>
    <w:p>
      <w:pPr>
        <w:pStyle w:val="Normal"/>
        <w:jc w:val="both"/>
        <w:rPr/>
      </w:pPr>
      <w:r>
        <w:rPr/>
        <w:t>-    108 osób w okresie do 12 miesięcy od dnia ukończenia nauki, tj. 4,62%,</w:t>
      </w:r>
    </w:p>
    <w:p>
      <w:pPr>
        <w:pStyle w:val="Normal"/>
        <w:jc w:val="both"/>
        <w:rPr/>
      </w:pPr>
      <w:r>
        <w:rPr/>
        <w:t>-    710 osób do 25 roku życia, tj. 30,39%,</w:t>
      </w:r>
    </w:p>
    <w:p>
      <w:pPr>
        <w:pStyle w:val="Normal"/>
        <w:jc w:val="both"/>
        <w:rPr/>
      </w:pPr>
      <w:r>
        <w:rPr/>
        <w:t>-    341 osób powyżej 50 roku życia, tj. 14,60%,</w:t>
      </w:r>
    </w:p>
    <w:p>
      <w:pPr>
        <w:pStyle w:val="Normal"/>
        <w:jc w:val="both"/>
        <w:rPr/>
      </w:pPr>
      <w:r>
        <w:rPr/>
        <w:t>-   735 osób długotrwale bezrobotnych, tj. 31,46%,</w:t>
      </w:r>
    </w:p>
    <w:p>
      <w:pPr>
        <w:pStyle w:val="Normal"/>
        <w:jc w:val="both"/>
        <w:rPr/>
      </w:pPr>
      <w:r>
        <w:rPr/>
        <w:t>-   1.770 osób poprzednio pracujących, tj. 75,77%,</w:t>
      </w:r>
    </w:p>
    <w:p>
      <w:pPr>
        <w:pStyle w:val="Normal"/>
        <w:jc w:val="both"/>
        <w:rPr/>
      </w:pPr>
      <w:r>
        <w:rPr/>
        <w:t>-   555 osób bez kwalifikacji zawodowych, tj. 23,7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owyższego wynika, że 1.781 osób, tj. 76,24% populacji bezrobotnych to osoby posiadające przygotowanie do wykonywania  określonego zawodu z tytułu wykształcenia bądź zatrudnienia minimum w okresie  12 miesięcy w danym zaw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Analizując bezrobotnych pod kątem posiadanego przez nich zawodu należy stwierdzić, że najliczniej prezentują się bezrobotni z grup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robotnicy obróbki metali i mechanicy maszyn i urządzeń (kod grupy zawodu  72)  - 272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osoby, tj. 14,38%,   bezrobotnych z kwalifikacjami zawodowymi,  najwięcej mechanik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jazdów samochodowych (kod grupy zawodu 7231) – 69 osób, tj. 3,65% wszystki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ezrobotnych z zawodem  i 25,37% tej grup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ozostali robotnicy przemysłowi i rzemieślnicy  (kod grupy zawodu nr 74) -  223 osoby , tj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,79% zbioru bezrobotnych z kwalifikacjami, wśród nich najwięcej było krawców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apeluszników i pokrewnych   (kod grupy zawodu 7433)  -  50 osób, tj. 2,64% zbior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ezrobotnych   z zawodem,  a  22,42% tej grup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pozostali specjaliści (kod grupy  zawodu 24) – 196 osób, tj. 10,36%, wśród nich najwięc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st specjalistów  ds.   ekonomicznych i zarządzania gdzie indziej niesklasyfikowanych (k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rupy zawodu 2419)  – ogółem 66 osób, tj. 3,49%  bezrobotnych z zawodem i 33,67% t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rup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techniczny  (kod grupy zawodu 31)     –  ogółem 194 osoby, tj. 10,26%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tym najwięcej techników  mechaników   (kod grupy  zawodu  3115) – 57 osób, tj. 3,01%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zrobotnych z zawodem, a 29,38% tej grupy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w zakresie  nauk biologicznych i ochrony zdrowia (kod grupy zawodu 32)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57 osób, tj.  8,30% wszystkich wykwalifikowanych bezrobotnych, w tym najwięc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echników rolników, leśników i pokrewnych  (kod grupy zawodu 3212) – 73 osoby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,86% bezrobotnych    z zawodem i 46,50 % tej grup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górnicy i robotnicy budowlani (kod grupy zawodu 71) – ogółem 134 osoby, tj.  7,09%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śród nich najwięcej  murarzy i pokrewnych  (kod grupy zawodu  7121) -  37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,96% zbioru bezrobotnych z zawodem i 27,6% tej gru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robotnych reprezentują najliczniej osoby o zawodzie m.in.:</w:t>
      </w:r>
    </w:p>
    <w:p>
      <w:pPr>
        <w:pStyle w:val="Normal"/>
        <w:jc w:val="both"/>
        <w:rPr/>
      </w:pPr>
      <w:r>
        <w:rPr/>
        <w:t>- sprzedawca (kod zawodu 522107) - 91 osób,</w:t>
      </w:r>
    </w:p>
    <w:p>
      <w:pPr>
        <w:pStyle w:val="Normal"/>
        <w:jc w:val="both"/>
        <w:rPr/>
      </w:pPr>
      <w:r>
        <w:rPr/>
        <w:t>- asystent ekonomiczny (kod zawodu 341902)- 71 osób,</w:t>
      </w:r>
    </w:p>
    <w:p>
      <w:pPr>
        <w:pStyle w:val="Normal"/>
        <w:jc w:val="both"/>
        <w:rPr/>
      </w:pPr>
      <w:r>
        <w:rPr/>
        <w:t>- technik żywienia i gospodarstwa domowego (kod zawodu 321402) – 56 osób,</w:t>
      </w:r>
    </w:p>
    <w:p>
      <w:pPr>
        <w:pStyle w:val="Normal"/>
        <w:jc w:val="both"/>
        <w:rPr/>
      </w:pPr>
      <w:r>
        <w:rPr/>
        <w:t>- ślusarz (kod zawodu 722204) – 50 osób,</w:t>
      </w:r>
    </w:p>
    <w:p>
      <w:pPr>
        <w:pStyle w:val="Normal"/>
        <w:jc w:val="both"/>
        <w:rPr/>
      </w:pPr>
      <w:r>
        <w:rPr/>
        <w:t>- technik ogrodnik (kod zawodu 321206) – 48 osób,</w:t>
      </w:r>
    </w:p>
    <w:p>
      <w:pPr>
        <w:pStyle w:val="Normal"/>
        <w:jc w:val="both"/>
        <w:rPr/>
      </w:pPr>
      <w:r>
        <w:rPr/>
        <w:t>- krawiec (kod zawodu 743304) – 46 osób,</w:t>
      </w:r>
    </w:p>
    <w:p>
      <w:pPr>
        <w:pStyle w:val="Normal"/>
        <w:jc w:val="both"/>
        <w:rPr/>
      </w:pPr>
      <w:r>
        <w:rPr/>
        <w:t>- technik mechanik (kod zawodu 311502) - 43 osoby,</w:t>
      </w:r>
    </w:p>
    <w:p>
      <w:pPr>
        <w:pStyle w:val="Normal"/>
        <w:jc w:val="both"/>
        <w:rPr/>
      </w:pPr>
      <w:r>
        <w:rPr/>
        <w:t>- ekonomista (kod zawodu 241102) – 40 osób,</w:t>
      </w:r>
    </w:p>
    <w:p>
      <w:pPr>
        <w:pStyle w:val="Normal"/>
        <w:jc w:val="both"/>
        <w:rPr/>
      </w:pPr>
      <w:r>
        <w:rPr/>
        <w:t>- specjalista ds. marketingu i handlu (kod zawodu 241912) - 39 osób,</w:t>
      </w:r>
    </w:p>
    <w:p>
      <w:pPr>
        <w:pStyle w:val="Normal"/>
        <w:jc w:val="both"/>
        <w:rPr/>
      </w:pPr>
      <w:r>
        <w:rPr/>
        <w:t>- mechanik pojazdów samochodowych (kod zawodu 723106)  – 39 osób,</w:t>
      </w:r>
    </w:p>
    <w:p>
      <w:pPr>
        <w:pStyle w:val="Normal"/>
        <w:jc w:val="both"/>
        <w:rPr/>
      </w:pPr>
      <w:r>
        <w:rPr/>
        <w:t>- szwaczka (kod zawodu 743604) – 39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po 1  bezrobotnym przedstawicielu mają  aż 102 zawody, m.in.  chemik, architekt, technik telekomunikacji,   technik leśnik, technik farmaceutyczny, bibliotekarz,  sekretarka,  konduktor,   bufetowy,  zbrojarz, posadzkarz,  szklarz budowlany, młynarz,  przędzarz, hafciarka,  kierowca autobusu,  kopacz  i wiele innych.</w:t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 bez zawodu, w ewidencji figurowało  ogółem 445 takich  osób , tj. 19,05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W dniu 30 czerwca 2010  r. w ewidencji bezrobotnych odnotowano 108 osób zaliczanych do grupy absolwentów -  tzw. osób w okresie do 12 miesięcy od dnia ukończenia nau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ds. ekonomicznych  i zarządzania gdzie indziej niesklasyfikowani (kod grup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wodu 2419 ) – ogółem 14 osób, tj. 15,38% wszystkich wykwalifikowanych absolwent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inżynierowie budownictwa i inżynierii środowiska  (kod grupy zawodu 2142)  - ogółem 8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sób, tj. 8,79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ekonomiści (kod grupy zawodu 2411) – 6 osób,  tj. 6,5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ołożne (kod grupy zawodu 2242) – 5 osób, tj. 5,4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nauczyciele gimnazjów i szkół ponadgimnazjalnych (kod grupy zawodu 2321) – 4 osoby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j. 4,4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rcheolodzy, socjolodzy i pokrewni  (kod grupy zawodu 2441)  -  4 osoby, tj. 4,4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administracji publicznej gdzie indziej niesklasyfikowani (kod grupy zawod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479) –   4 osoby, tj.  4,4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echnicy mechanicy  (kod grupy zawodu 3115)  -   4 osoby, tj. 4,4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echnicy rolnicy, leśnicy i pokrewni (kod grupy zawodu 3212) – 4 osoby, tj. 4,4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inżynierowie mechanicy (kod grupy zawodu 2145) – 3 osoby,  tj. 3,3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ochrony zdrowia (z wyjątkiem pielęgniarek i położnych) -   (kod grupy zawod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239)  - 3  osoby, tj. 3,3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ozostali specjaliści ds. ekonomicznych i zarządzania gdzie indziej niesklasyfikowani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kod zawodu 241990) – 10 osób,</w:t>
      </w:r>
    </w:p>
    <w:p>
      <w:pPr>
        <w:pStyle w:val="Normal"/>
        <w:jc w:val="both"/>
        <w:rPr/>
      </w:pPr>
      <w:r>
        <w:rPr/>
        <w:t xml:space="preserve">-  inżynier inżynierii środowiska – oczyszczanie miast i gospodarka odpadami (kod zawod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14210) – 6 osób,</w:t>
      </w:r>
    </w:p>
    <w:p>
      <w:pPr>
        <w:pStyle w:val="Normal"/>
        <w:jc w:val="both"/>
        <w:rPr/>
      </w:pPr>
      <w:r>
        <w:rPr/>
        <w:t>-  ekonomista (kod zawodu 241102) – 6 osób,</w:t>
      </w:r>
    </w:p>
    <w:p>
      <w:pPr>
        <w:pStyle w:val="Normal"/>
        <w:jc w:val="both"/>
        <w:rPr/>
      </w:pPr>
      <w:r>
        <w:rPr/>
        <w:t>-  położna (kod zawodu 224201) – 5 osób,</w:t>
      </w:r>
    </w:p>
    <w:p>
      <w:pPr>
        <w:pStyle w:val="Normal"/>
        <w:jc w:val="both"/>
        <w:rPr/>
      </w:pPr>
      <w:r>
        <w:rPr/>
        <w:t>-  specjalista ds. marketingu i handlu (kod zawodu 241912) – 3 osoby,</w:t>
      </w:r>
    </w:p>
    <w:p>
      <w:pPr>
        <w:pStyle w:val="Normal"/>
        <w:jc w:val="both"/>
        <w:rPr/>
      </w:pPr>
      <w:r>
        <w:rPr/>
        <w:t>-  pedagog (kod zawodu 244104) – 3 osoby,</w:t>
      </w:r>
    </w:p>
    <w:p>
      <w:pPr>
        <w:pStyle w:val="Normal"/>
        <w:jc w:val="both"/>
        <w:rPr/>
      </w:pPr>
      <w:r>
        <w:rPr/>
        <w:t>-  specjalista administracji publicznej (kod zawodu 247901) – 3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ównież w tej kategorii bezrobotnych  dużo osób nie posiadało żadnego zawodu – ogółem 17 osób, tj. 15,74% tego z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 bezrobotnych   ponad  12 miesięcy, najliczniej  przebywają osoby kwalifikujące się do niżej wymienionych grup zawodowych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rzedawcy i demonstratorzy (kod grupy zawodu  5221)– ogółem 18  osób, tj. 5,92% 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ługotrwale bezrobotnych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zwaczki, hafciarki i pokrewni  (kod grupy zawodu 7436)  – ogółem 13 osób, tj. 4,2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robotnicy przy pracach prostych w przemyśle  (kod grupy zawodu 9321)  – ogółem 13 osób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j. 4,2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acownicy ds. finansowych i handlowych gdzie indziej niesklasyfikowani (kod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wodu 3419) – ogółem  12 osób, tj. 3,9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technicy gdzie indziej niesklasyfikowani  (kod grupy zawodu 3119)  – ogółem 10 osób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j. 3,2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mechanicy pojazdów samochodowych (kod grupy zawodu 7231) – ogółem 10 osób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j.  3,29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iekarze, cukiernicy  i pokrewni  (kod grupy zawodu 7412)  – ogółem 10 osób, tj. 3,2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tkacze, dziewiarze i pokrewni (kod grupy zawodu 7432 )– ogółem 10 osób, tj. 3,29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ślusarze i pokrewni (kod zawodu 7222) – ogółem 9 osób, tj. 2,9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przedawcy (kod zawodu 522107)  – 18 osób,</w:t>
      </w:r>
    </w:p>
    <w:p>
      <w:pPr>
        <w:pStyle w:val="Normal"/>
        <w:jc w:val="both"/>
        <w:rPr/>
      </w:pPr>
      <w:r>
        <w:rPr/>
        <w:t>-  szwaczki (kod zawodu 743604) – 13 osób,</w:t>
      </w:r>
    </w:p>
    <w:p>
      <w:pPr>
        <w:pStyle w:val="Normal"/>
        <w:jc w:val="both"/>
        <w:rPr/>
      </w:pPr>
      <w:r>
        <w:rPr/>
        <w:t>-  asystenta ekonomicznego (kod zawodu 341902) – 12 osób,</w:t>
      </w:r>
    </w:p>
    <w:p>
      <w:pPr>
        <w:pStyle w:val="Normal"/>
        <w:jc w:val="both"/>
        <w:rPr/>
      </w:pPr>
      <w:r>
        <w:rPr/>
        <w:t>-  ślusarza (kod zawodu 722204)  – 9 osób,</w:t>
      </w:r>
    </w:p>
    <w:p>
      <w:pPr>
        <w:pStyle w:val="Normal"/>
        <w:jc w:val="both"/>
        <w:rPr/>
      </w:pPr>
      <w:r>
        <w:rPr/>
        <w:t xml:space="preserve">-  kucharza (kod zawodu 512201) – 8 osób, </w:t>
      </w:r>
    </w:p>
    <w:p>
      <w:pPr>
        <w:pStyle w:val="Normal"/>
        <w:jc w:val="both"/>
        <w:rPr/>
      </w:pPr>
      <w:r>
        <w:rPr/>
        <w:t>-  pakowacza (kod zawodu 932103)  – 8 osób,</w:t>
      </w:r>
    </w:p>
    <w:p>
      <w:pPr>
        <w:pStyle w:val="Normal"/>
        <w:jc w:val="both"/>
        <w:rPr/>
      </w:pPr>
      <w:r>
        <w:rPr/>
        <w:t>-  technika żywienia i gospodarstwa domowego (kod zawodu 321402) – 7 osób,</w:t>
      </w:r>
    </w:p>
    <w:p>
      <w:pPr>
        <w:pStyle w:val="Normal"/>
        <w:jc w:val="both"/>
        <w:rPr/>
      </w:pPr>
      <w:r>
        <w:rPr/>
        <w:t>-  cukiernika (kod zawodu 741201) – 7 osób,</w:t>
      </w:r>
    </w:p>
    <w:p>
      <w:pPr>
        <w:pStyle w:val="Normal"/>
        <w:jc w:val="both"/>
        <w:rPr/>
      </w:pPr>
      <w:r>
        <w:rPr/>
        <w:t>-  specjalisty administracji publicznej (kod zawodu 247901) – 6 osób,</w:t>
      </w:r>
    </w:p>
    <w:p>
      <w:pPr>
        <w:pStyle w:val="Normal"/>
        <w:jc w:val="both"/>
        <w:rPr/>
      </w:pPr>
      <w:r>
        <w:rPr/>
        <w:t xml:space="preserve">-  technika mechanika (kod zawodu 311502) – 6 osób, </w:t>
      </w:r>
    </w:p>
    <w:p>
      <w:pPr>
        <w:pStyle w:val="Normal"/>
        <w:jc w:val="both"/>
        <w:rPr/>
      </w:pPr>
      <w:r>
        <w:rPr/>
        <w:t>-  technika technologii odzieży (kod zawodu 311913)  – 6 osób,</w:t>
      </w:r>
    </w:p>
    <w:p>
      <w:pPr>
        <w:pStyle w:val="Normal"/>
        <w:jc w:val="both"/>
        <w:rPr/>
      </w:pPr>
      <w:r>
        <w:rPr/>
        <w:t>-  krawca (kod zawodu 743304) – 6 osób,</w:t>
      </w:r>
    </w:p>
    <w:p>
      <w:pPr>
        <w:pStyle w:val="Normal"/>
        <w:jc w:val="both"/>
        <w:rPr/>
      </w:pPr>
      <w:r>
        <w:rPr/>
        <w:t>-  operatora urządzeń przetwórstwa owocowo-warzywnego (kod zawodu 827504) – 6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dając  grupę bezrobotnych będących w ewidencji ponad 12 miesięcy należy stwierdzić, że również tutaj najliczniej prezentują się osoby bez zawodu – ogółem 48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rankingu zawodów generujących długotrwałe bezrobocie w powiecie ziemskim kaliskim wykazuje, że najwyższy wskaźnik długotrwałego bezrobocia na poziomie  1,0000 ma 7 grup zawodów. Są to następujące grupy zawodów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6"/>
        <w:gridCol w:w="7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praktycznej nauki zawodu i instruktor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recyz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oniści i rejestrator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technolodz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wózków podnośnik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do produkcji wyrobów z tworzyw sztu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urządzeń do obróbki cieplnej chemikaliów i pokrewni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wg stanu na dzień 30 czerwca 2010 r. w zależności od ich ostatniego miejsca pracy należy stwierdzić, że najliczniejsza grupa to byli pracownicy zakładów przetwórstwa przemysłowego (ogółem 505 osób, tj. 28,53%  zbioru bezrobotnych poprzednio pracujących).  Od stycznia do czerwca 2010 r.   zarejestrowano 327  takich osób. </w:t>
      </w:r>
    </w:p>
    <w:p>
      <w:pPr>
        <w:pStyle w:val="Normal"/>
        <w:ind w:firstLine="708"/>
        <w:jc w:val="both"/>
        <w:rPr/>
      </w:pPr>
      <w:r>
        <w:rPr/>
        <w:t>Następną dużą grupą są osoby wykonujące  ostatnio pozostałą działalność usługową – ogółem 346 osób, tj. 19,55% bezrobotnych poprzednio pracujących. Napływ w tej grupie wynosił w analizowanym okresie 283 osoby.</w:t>
      </w:r>
    </w:p>
    <w:p>
      <w:pPr>
        <w:pStyle w:val="Normal"/>
        <w:ind w:firstLine="708"/>
        <w:jc w:val="both"/>
        <w:rPr/>
      </w:pPr>
      <w:r>
        <w:rPr/>
        <w:t xml:space="preserve">W następnej kolejności są osoby wykonujące pracę w  handlu hurtowym  i detalicznym, naprawie pojazdów samochodowych, włączając motocykle  – ogółem 279 osób, tj. 15,76% bezrobotnych poprzednio pracujących.  Ich napływ w  2010 r.  wynosił  216 osób . </w:t>
      </w:r>
    </w:p>
    <w:p>
      <w:pPr>
        <w:pStyle w:val="Normal"/>
        <w:ind w:firstLine="708"/>
        <w:jc w:val="both"/>
        <w:rPr/>
      </w:pPr>
      <w:r>
        <w:rPr/>
        <w:t>W dalszej kolejności są osoby pracujące ostatnio w administracji publicznej i obronie narodowej, obowiązkowych ubezpieczeniach społecznych  (ogółem 212 osób, tj. 11,98% bezrobotnych poprzednio pracujących). Napływ   w tej grupie w I półroczu 2010 r.  wynosił 172 osoby .</w:t>
      </w:r>
    </w:p>
    <w:p>
      <w:pPr>
        <w:pStyle w:val="Normal"/>
        <w:ind w:firstLine="708"/>
        <w:jc w:val="both"/>
        <w:rPr/>
      </w:pPr>
      <w:r>
        <w:rPr/>
        <w:t>Wymienione wyżej cztery grupy bezrobotnych stanowiły razem 75,82% wszystkich bezrobotnych, natomiast wśród rejestrujących się  utworzyli  72,32% osób zgłaszających się do rejestracji w 2010 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 stycznia do czerwca  2010 r.  zarejestrowano ogółem   1.779 osób bezrobotnych, będących  mieszkańcami gmin powiatu kaliskiego, w tym 1.380 osób poprzednio pracujących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częściej zgłaszały się osoby o zawodzie:</w:t>
      </w:r>
    </w:p>
    <w:p>
      <w:pPr>
        <w:pStyle w:val="Normal"/>
        <w:ind w:right="-337"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4828"/>
        <w:gridCol w:w="1236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demonstrato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ekonomicznych i zarządzania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y, leś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s. finansowych i handlowych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, ochrony środowiska   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– monterzy maszyn i urządze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onomiśc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administracji publicznej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acze – operatorzy obrabiarek skrawających do meta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budownictwa i inżynierii środowis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, kosmetycz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acze, dziewi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 się osoby o zawodzie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absolwentów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ds. ekonomicznych i zarządzania gdzie indziej niesklasyfikowan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budownictwa i inżynierii środowisk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y, leśn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dzy, socjolodz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, kosmetyczki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 administracji publiczne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, ochrony środowiska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ożne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mechanicy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ycy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s. finansowych i handlowych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dytorz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demonstrato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elektry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mechani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ochrony zdrowia (z wyjątkiem pielęgniarek i położnych)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>Od stycznia do czerwca 2010 r. do Powiatowego Urzędu Pracy w Kaliszu zgłoszono 791 ofert  pracy  pochodzących od pracodawców mających swoje siedziby na terenie gmin powiatu kaliskiego, w tym 394 dotyczyły pracy subsydiowanej,  natomiast 351 miejsc  pracy znajdowało się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biur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administrac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zątacz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rar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botnicy przygotowujący drewno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ciągnika siodł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koparek i zwałowar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olar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budow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botnicy w przemyśle przetwórcz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więcej ofert pracy złożyli pracodawcy zaliczani do następujących sekcji PK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dministracja publiczna i obrona narodowa, obowiązkowe ubezpieczenia społeczne -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gółem zgłosili 413 miejsc pracy, tj. 52,21% 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zetwórstwo  przemysłowe –  91  miejsc pracy, tj. 11,50% 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handel hurtowy  i detaliczny, naprawa pojazdów samochodowych, włączając motocykle –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4 oferty, tj. 9,36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budownictwo – 60 ofert, tj. 7,5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ransport i gospodarka magazynowa  -  54 oferty, tj. 6,83%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30 czerwca  2010 r. Powiatowy Urząd Pracy w Kaliszu posiadał w dyspozycji 167 ofert od pracodawców należących terytorialnie do powiatu ziemskiego, w tym najwięcej dla  robotnika gospodarczego (kod zawodu 914103) – 77 miejsc pracy  oraz dla pracownika administracyjnego (kod zawodu 343101) – 16 ofert i dla pracownika biurowego (kod zawodu 419101) – 15 ofert. , natomiast  114 ofert pracy, tj. 68,26% dotyczyło zatrudnienia                   w administracji publicznej i obronie narodowej, obowiązkowych ubezpieczeniach społe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 umożliwiających  zaproponowanie bezrobotnym zatrudnienia wyznacza zawody deficytowe i nadwyżkowe w całym zbiorze bezrobotnych.</w:t>
      </w:r>
    </w:p>
    <w:p>
      <w:pPr>
        <w:pStyle w:val="Normal"/>
        <w:jc w:val="both"/>
        <w:rPr/>
      </w:pPr>
      <w:r>
        <w:rPr/>
        <w:tab/>
        <w:t>Analiza  wskaźników intensywności nadwyżki lub deficytu zawodów wykazuje, że wśród  bezrobotnych  mieszkańców gmin powiatu ziemskiego kaliskiego do grupy deficytowych  zaliczamy 18 zawodów. Przedstawiają się one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biu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ciągnika siodł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ięgowy (samodziel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operatorzy maszyn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admini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bliote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zątacz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sta ds. k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uk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k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bojow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gazyni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o to 38 zawodów, tworzących   niżej wymienione 20 grup: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jerzy bankow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przedszkol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opatrzeniowc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iatac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oniści i rejestrator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ki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małych przedsiębiorstw w budownictw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małych przedsiębiorstw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wyrobów z metalu, gumy i tworzyw sztu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sieci komun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średnicy handlow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drewno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w rolnictwi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ki dziecięc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wózków podnośnik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górnicz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 do produkcji wyrobów z drew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kci, urbaniśc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do towarzyst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arze i pokrew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 zawodów nadwyżkowych. Analiza wskaźników intensywności nadwyżki wykazuje, że ogółem jest 277  takich zawodów, (tj. 80,76% zawodów  posiadanych  przez bezrobotnych), reprezentujących 137 grup zawod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ody nadwyżkowe tworzą m.in.:</w:t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120"/>
        <w:gridCol w:w="17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systemów komputer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technologii drew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ochrony środowi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lęgniark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tol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administracji publiczne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geode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9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włókien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format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ogrod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9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ystent ekonomicz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9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agrobiznes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6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ator kultur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ist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2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itariusz szpital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 dams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nik upraw pol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nik produkcji roślinnej i zwierzęce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broj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9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 robót wykończeniowych w budownictwi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rz  - tapeci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3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k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kac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3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t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cz kotłów par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5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urządzeń przetwórstwa owocowo-warzywn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a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2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bezpieczeństwa i higieny prac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1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s. organizacji i rozwoju transport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 komputer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ieniarz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śl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monterzy instalacji i urządzeń sanitarn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 samochodów ciężar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elektromechanic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ciągnika rolnicz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abela T-I /P-6  „Ranking zawodów deficytowych i nadwyżkowych w powiecie kaliskim            w I półroczu  2010 r.”</w:t>
      </w:r>
      <w:r>
        <w:rPr>
          <w:vertAlign w:val="superscript"/>
        </w:rPr>
        <w:t xml:space="preserve"> </w:t>
      </w:r>
      <w:r>
        <w:rPr/>
        <w:t xml:space="preserve">przedstawia szczegółowo w/w wskaźniki  dla poszczególnych grup zawodów  od nadwyżkowych do największego deficytu  (załącznik nr 1 )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yliczenia wskaźników szansy uzyskania oferty  wykazują, że największe możliwości znalezienia pracy posiadają bezrobotni  w następujących  grupach zawodowych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660"/>
        <w:gridCol w:w="1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grupy zawod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szansy uzyskania ofert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obsługi biurowej gdzie indziej niesklasyfikow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ze budyn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omocniczy w rolnictwi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administracyjni, sekret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górniczych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y samochodów ciężar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28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Jednocześnie w dyspozycji tut. Urzędu były oferty pracy w zawodach, w których nie zarejestrowano żadnych osób bezrobotnych, a więc osiągnęły wskaźnik MAX. Należą tu następujące grupy zawo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3"/>
        <w:gridCol w:w="78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Zaopatrzeniowc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Zamiatacze i pokrew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ierownicy małych przedsiębiorstw w budownict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ierownicy małych przedsiębiorstw gdzie indziej niesklasyfikow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Monterzy sieci komun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Robotnicy przygotowujący drewno i pokrew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Opiekunki dziecię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Tynkarze i pokrewni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nikome szanse uzyskania zatrudnienia ze wskaźnikiem 0,0000 mają bezrobotni           o zawodach wymienionych w 94 grupach zawodów  np.  betoniarze (kod grupy zawodu 7122), technicy mechanicy  (kod grupy zawodu 3115),   chemicy  (kod grupy zawodu 2113), pielęgniarki (kod grupy zawodu  2241), ekonomiści  (kod grupy zawodu 2411), ślusarze           i pokrewni (kod  grupy zawodu 7222), robotnicy leśni  i   pokrewni (kod grupy zawodu 6311), operatorzy maszyn i urządzeń do obróbki metali (kod grupy zawodu 8211), artyści plastycy (kod grupy zawodu 2452), krojczowie (kod grupy zawodu 7435), krawcy, kapelusznicy            i pokrewni (kod grupy zawodu 7433), asystenci i technicy dentystyczni (kod grupy zawodu 3223), szwaczki, hafciarki i pokrewni (kod grupy zawodu 7436), myjący pojazdy i szyby (kod grupy zawodu 9142)      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a  T-I/P-11  „Ranking zawodów zgłoszonych w ofertach pracy w powiecie kaliskim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 I półroczu  2010 r.    ze względu na wskaźnik szansy uzyskania oferty”</w:t>
      </w:r>
      <w:r>
        <w:rPr>
          <w:vertAlign w:val="superscript"/>
        </w:rPr>
        <w:t xml:space="preserve">”  </w:t>
      </w:r>
      <w:r>
        <w:rPr/>
        <w:t>przedstawia  rosnąco listę  grup zawodów wg możliwości  zatrudnienia  (załącznik nr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liczniejsza grupa bezrobotnych wg 6-cyfrowego kodu zawodu (522107)   to sprzedawcy – ogółem 91 osób oraz asystenci ekonomiczni (kod zawodu 341902) – ogółem 71 osób, chociaż najwięcej jest osób bez zawodu –  445.</w:t>
      </w:r>
    </w:p>
    <w:p>
      <w:pPr>
        <w:pStyle w:val="Normal"/>
        <w:ind w:left="735" w:hanging="0"/>
        <w:jc w:val="both"/>
        <w:rPr/>
      </w:pPr>
      <w:r>
        <w:rPr/>
        <w:t xml:space="preserve">Również sprzedawcy ( 18 osób)  i asystenci ekonomiczni (12 osób)  tworzą największe grupy bezrobotnych  zarejestrowanych dłużej niż 12 miesięcy. </w:t>
      </w:r>
    </w:p>
    <w:p>
      <w:pPr>
        <w:pStyle w:val="Normal"/>
        <w:ind w:left="735" w:hanging="0"/>
        <w:jc w:val="both"/>
        <w:rPr/>
      </w:pPr>
      <w:r>
        <w:rPr/>
        <w:t>Wśród bezrobotnych o tych zawodach występuje wysoka rotacja kadrowa, albowiem posiadano dla nich dużo ofert (dla sprzedawcy 15,  pracy biurowej 56) oraz najczęściej  osoby te zgłaszały się do rejestracji (sprzedawcy – 62, asystent ekonomiczny – 43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grupie  bezrobotnych absolwentów –  108 osób ogółem, tj. 4,62% całego zbioru bezrobotnych najwięcej jest osób o zawodzie pozostałych specjalistów ds. ekonomicznych i zarządzania gdzie indziej niesklasyfikowani (kod zawodu 241990) – 10 osób, tj. 9,26%.  </w:t>
      </w:r>
    </w:p>
    <w:p>
      <w:pPr>
        <w:pStyle w:val="Normal"/>
        <w:ind w:left="735" w:hanging="0"/>
        <w:jc w:val="both"/>
        <w:rPr/>
      </w:pPr>
      <w:r>
        <w:rPr/>
        <w:t>Licznie prezentują się bezrobotni absolwenci bez zawodu – ogółem 17 osób, tj. 15,74% całego zbioru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iększą grupę bezrobotnych tworzą byli pracownicy zakładów przetwórstwa przemysłowego – ogółem 505 osób, tj. 28,53% zbioru bezrobotnych poprzednio prac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więcej ofert pracy pochodziło od pracodawców zaliczanych  do administracji publicznej i obrony narodowej; obowiązkowych ubezpieczeń społecznych -                       413, tj. 52,21% wszystkich zgłoszonych ofert. Dotyczyły one głównie tworzenia miejsc pracy subsydiowanej ze środków Fundusz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yższy deficyt odnotowano dla osób do zatrudnienia na stanowisko pracownika biurowego ( kod zawodu 419101) – wskaźnik deficytu 56,00   natomiast największe możliwości znalezienia pracy mieli również pracownicy obsługi biurowej gdzie indziej niesklasyfikowani ( kod grupy zawodu 4191) – wskaźnik szansy uzyskania oferty – 2,38 chociaż najwięcej ofert pracy złożono dla  robotników gospodarczych – 342 miejsca pracy ( kod zawodu 914103)    – średnia miesięczna liczba ofert – 57,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ra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 Największe szanse na  zatrudnienie mają osoby spełniające jednocześnie kilk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yteriów    stawianych przez pracodawców, dlatego należy bezrobotnych mobiliz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nieustannego kształcenia i zdobywania dodatkowych  uprawnień, co zwiększy i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nse na rynku prac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arszy inspektor powiatowy</w:t>
      </w:r>
    </w:p>
    <w:p>
      <w:pPr>
        <w:pStyle w:val="Normal"/>
        <w:jc w:val="both"/>
        <w:rPr/>
      </w:pPr>
      <w:r>
        <w:rPr/>
        <w:t>ds.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20:00Z</dcterms:created>
  <dc:creator>PUP Kalisz</dc:creator>
  <dc:description/>
  <cp:keywords/>
  <dc:language>en-US</dc:language>
  <cp:lastModifiedBy>d.szerf</cp:lastModifiedBy>
  <cp:lastPrinted>2010-09-27T10:12:00Z</cp:lastPrinted>
  <dcterms:modified xsi:type="dcterms:W3CDTF">2010-09-27T08:54:00Z</dcterms:modified>
  <cp:revision>464</cp:revision>
  <dc:subject/>
  <dc:title>Monitoring zawodów deficytowych i nadwyżkowych</dc:title>
</cp:coreProperties>
</file>