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Monitoring zawodów deficytowych i nadwyżkowych</w:t>
      </w:r>
    </w:p>
    <w:p>
      <w:pPr>
        <w:pStyle w:val="Normal"/>
        <w:jc w:val="center"/>
        <w:rPr/>
      </w:pPr>
      <w:r>
        <w:rPr>
          <w:b/>
        </w:rPr>
        <w:t xml:space="preserve">w powiecie ziemskim kaliskim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wg stanu  na dzień 31 grudnia 2011 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Wstęp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Celem niniejszego opracowania jest  prowadzenie bieżącej koordynacji szkolenia bezrobotnych oraz kierunków kształcenia zawodowego zgodnego z potrzebami rynku pracy, na które istnieje popyt. Pozwoli na określenie struktury zawodowo-kwalifikacyjnej  pod kątem zapotrzebowania pracodawców  kaliskich, co spowoduje zmniejszenie bezrobocia. Badając zawody wykazujące deficyt lub nadwyżkę pracowników określi kierunki zmian w odniesieniu do kształcenia na poziomie szkoły lub szkolenia na poziomie urzędów pracy . Usprawni poradnictwo zawodowe, eliminując rozbieżności między oczekiwaniami pracodawców,             a ofertą urzędu pracy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Wskazanie zawodów nadwyżkowych i deficytowych wśród zarejestrowanych bezrobotnych pozwoli zredukować negatywne zjawiska na rynku pracy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odstawowym źródłem informacji wykorzystanym w niniejszym materiale są dane statystyczne zawarte w załączniku nr 2 i 3 do sprawozdania o rynku pracy MPiPS-01 wg stanu na dzień 31 grudnia 2011 r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Ranking zawodów deficytowych i nadwyżkowych opracowano na podstawie wyliczeń tabel aplikacji Monitoring Zawodów w SI Syriusz. </w:t>
      </w:r>
    </w:p>
    <w:p>
      <w:pPr>
        <w:pStyle w:val="Normal"/>
        <w:spacing w:lineRule="auto" w:line="360"/>
        <w:jc w:val="both"/>
        <w:rPr/>
      </w:pPr>
      <w:r>
        <w:rPr/>
        <w:t>Analizą objęto:</w:t>
      </w:r>
    </w:p>
    <w:p>
      <w:pPr>
        <w:pStyle w:val="Normal"/>
        <w:spacing w:lineRule="auto" w:line="360"/>
        <w:jc w:val="both"/>
        <w:rPr/>
      </w:pPr>
      <w:r>
        <w:rPr/>
        <w:t>- 36  dużych  grup zawodowych (kod 2-cyfrowy),</w:t>
      </w:r>
    </w:p>
    <w:p>
      <w:pPr>
        <w:pStyle w:val="Normal"/>
        <w:spacing w:lineRule="auto" w:line="360"/>
        <w:jc w:val="both"/>
        <w:rPr/>
      </w:pPr>
      <w:r>
        <w:rPr/>
        <w:t>-  217  grup elementarnych (kod 4-cyfrowy),</w:t>
      </w:r>
    </w:p>
    <w:p>
      <w:pPr>
        <w:pStyle w:val="Normal"/>
        <w:spacing w:lineRule="auto" w:line="360"/>
        <w:jc w:val="both"/>
        <w:rPr/>
      </w:pPr>
      <w:r>
        <w:rPr/>
        <w:t xml:space="preserve">-  398 zawodów  (kod 6-cyfrowy)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2. Analiza bezrobocia wg zawodów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W Powiatowym Urzędzie Pracy w Kaliszu w dniu 31 grudnia 2011 r. zarejestrowane były    ogółem 2.497  osób  bezrobotne  zamieszkałe na terenie gmin należących do powiatu kaliskiego , w tym:</w:t>
      </w:r>
    </w:p>
    <w:p>
      <w:pPr>
        <w:pStyle w:val="Normal"/>
        <w:jc w:val="both"/>
        <w:rPr/>
      </w:pPr>
      <w:r>
        <w:rPr/>
        <w:t>-    1.404 kobiety, tj. 56,2% zbioru wszystkich bezrobotnych,</w:t>
      </w:r>
    </w:p>
    <w:p>
      <w:pPr>
        <w:pStyle w:val="Normal"/>
        <w:jc w:val="both"/>
        <w:rPr/>
      </w:pPr>
      <w:r>
        <w:rPr/>
        <w:t>-       239 osób w okresie do 12 miesięcy od dnia ukończenia nauki, tj. 9,6%,</w:t>
      </w:r>
    </w:p>
    <w:p>
      <w:pPr>
        <w:pStyle w:val="Normal"/>
        <w:jc w:val="both"/>
        <w:rPr/>
      </w:pPr>
      <w:r>
        <w:rPr/>
        <w:t>-   741 osób do 25 roku życia, tj. 29,7%,</w:t>
      </w:r>
    </w:p>
    <w:p>
      <w:pPr>
        <w:pStyle w:val="Normal"/>
        <w:jc w:val="both"/>
        <w:rPr/>
      </w:pPr>
      <w:r>
        <w:rPr/>
        <w:t>-   406 osób powyżej 50 roku życia, tj. 16,3%,</w:t>
      </w:r>
    </w:p>
    <w:p>
      <w:pPr>
        <w:pStyle w:val="Normal"/>
        <w:jc w:val="both"/>
        <w:rPr/>
      </w:pPr>
      <w:r>
        <w:rPr/>
        <w:t>-  1.013 osoby długotrwale bezrobotnych, tj. 40,6%,</w:t>
      </w:r>
    </w:p>
    <w:p>
      <w:pPr>
        <w:pStyle w:val="Normal"/>
        <w:jc w:val="both"/>
        <w:rPr/>
      </w:pPr>
      <w:r>
        <w:rPr/>
        <w:t>-  1.903 osoby poprzednio pracujących, tj. 76,2%,</w:t>
      </w:r>
    </w:p>
    <w:p>
      <w:pPr>
        <w:pStyle w:val="Normal"/>
        <w:jc w:val="both"/>
        <w:rPr/>
      </w:pPr>
      <w:r>
        <w:rPr/>
        <w:t>-  1.379 osób bez wykształcenia średniego, tj. 55,2%,</w:t>
      </w:r>
    </w:p>
    <w:p>
      <w:pPr>
        <w:pStyle w:val="Normal"/>
        <w:jc w:val="both"/>
        <w:rPr/>
      </w:pPr>
      <w:r>
        <w:rPr/>
        <w:t>-     700 osób bez kwalifikacji zawodowych, tj. 28,0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Z powyższego wynika, że 1.797 osób, tj. 72,0% populacji bezrobotnych to osoby posiadające przygotowanie do wykonywania  określonego zawodu z tytułu wykształcenia bądź zatrudnienia minimum w okresie  12 miesięcy w danym zawodz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ind w:firstLine="708"/>
        <w:jc w:val="both"/>
        <w:rPr/>
      </w:pPr>
      <w:r>
        <w:rPr/>
        <w:t>Analizując bezrobotnych pod kątem posiadanego przez nich zawodu należy stwierdzić, że najliczniej prezentują się bezrobotni z grupy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 robotnicy w przetwórstwie spożywczym, obróbce drewna, produkcji wyrobów tekstylnych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i pokrewni  (kod grupy zawodu  75)  - 187 osób, tj. 9,52%,   bezrobotnych z kwalifikacjami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zawodowymi,  najwięcej  cukierników i piekarzy, (kod grupy   zawodu 7512) –51 osób tj.                      2,60 % wszystkich  bezrobotnych z zawodem  i 27,27% tej  grupy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  średni personel nauk fizycznych, chemicznych i technicznych  (kod grupy zawodu 31)     –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ogółem 184 osoby, tj. 9,37%,  w tym najwięcej techników  rolnictwa i pokrewnych   (kod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grupy  zawodu  3142) – 63 osoby, tj. 3,21% bezrobotnych z zawodem, a 34,24% tej grupy 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  robotnicy obróbki metali, mechanicy maszyn i urządzeń  i pokrewni (kod grupy zawodu  72)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- 164  osoby, tj. 8,35%,   bezrobotnych z kwalifikacjami zawodowymi,  najwięcej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mechaników  pojazdów samochodowych (kod grupy zawodu 7231) – 50 osób, tj. 2,55%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wszystkich  bezrobotnych z zawodem  i 30,49% tej grupy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 pracownicy usług osobistych  (kod grupy zawodu nr 51) -  159 osób , tj.  8,10% zbioru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ezrobotnych z kwalifikacjami, wśród nich najwięcej było kucharzy   (kod grupy zawodu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5120)  -  57 osób, tj. 2,90% zbioru bezrobotnych   z zawodem,  a  35,85% tej grupy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  sprzedawcy i pokrewni   (kod grupy zawodu 52)     –  ogółem 150 osób, tj. 7,64%, wśród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nich najwięcej było sprzedawców sklepowych ( ekspedienci ) kod grupy zawodu   5223 –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39 osób, tj. 7,08% zbioru bezrobotnych z zawodem , a 92,67% tej grupy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  specjaliści ds. ekonomicznych i zarządzania (kod grupy  zawodu 24) – 128 osób, tj. 6,52%,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wśród nich najwięcej   jest specjalistów  ds.   administracji i rozwoju (kod   grupy zawodu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2422)  – ogółem 59 osób, tj. 3,00%  bezrobotnych z zawodem i  46,09% tej  grup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zrobotnych reprezentują najliczniej osoby o zawodzie m.in.:</w:t>
      </w:r>
    </w:p>
    <w:p>
      <w:pPr>
        <w:pStyle w:val="Normal"/>
        <w:jc w:val="both"/>
        <w:rPr/>
      </w:pPr>
      <w:r>
        <w:rPr/>
        <w:t>- sprzedawca (kod zawodu 522301) - 125 osób,</w:t>
      </w:r>
    </w:p>
    <w:p>
      <w:pPr>
        <w:pStyle w:val="Normal"/>
        <w:jc w:val="both"/>
        <w:rPr/>
      </w:pPr>
      <w:r>
        <w:rPr/>
        <w:t>- technik ekonomista (kod zawodu 331403) - 79 osób,</w:t>
      </w:r>
    </w:p>
    <w:p>
      <w:pPr>
        <w:pStyle w:val="Normal"/>
        <w:jc w:val="both"/>
        <w:rPr/>
      </w:pPr>
      <w:r>
        <w:rPr/>
        <w:t>- technik żywienia i gospodarstwa domowego (kod zawodu 322002) – 58 osób,</w:t>
      </w:r>
    </w:p>
    <w:p>
      <w:pPr>
        <w:pStyle w:val="Normal"/>
        <w:jc w:val="both"/>
        <w:rPr/>
      </w:pPr>
      <w:r>
        <w:rPr/>
        <w:t>-  szwaczka (kod zawodu 753303) – 47 osób,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- technik ogrodnik (kod zawodu 314205) – 41 osób,</w:t>
      </w:r>
    </w:p>
    <w:p>
      <w:pPr>
        <w:pStyle w:val="Normal"/>
        <w:jc w:val="both"/>
        <w:rPr/>
      </w:pPr>
      <w:r>
        <w:rPr/>
        <w:t>-  krawiec (kod zawodu 753105) – 40 osób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 robotnik gospodarczy (kod zawodu 515303) – 39 osób,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-  murarz (kod zawodu 711202) – 39 osób,</w:t>
      </w:r>
    </w:p>
    <w:p>
      <w:pPr>
        <w:pStyle w:val="Normal"/>
        <w:jc w:val="both"/>
        <w:rPr/>
      </w:pPr>
      <w:r>
        <w:rPr/>
        <w:t>-  ślusarz (kod zawodu 722204) – 39 osób,</w:t>
      </w:r>
    </w:p>
    <w:p>
      <w:pPr>
        <w:pStyle w:val="Normal"/>
        <w:jc w:val="both"/>
        <w:rPr/>
      </w:pPr>
      <w:r>
        <w:rPr/>
        <w:t>-  specjalista administracji publicznej (kod zawodu 242217) - 37 osób,</w:t>
      </w:r>
    </w:p>
    <w:p>
      <w:pPr>
        <w:pStyle w:val="Normal"/>
        <w:jc w:val="both"/>
        <w:rPr/>
      </w:pPr>
      <w:r>
        <w:rPr/>
        <w:t>-  cukiernik (kod zawodu 751201) – 37 osób,</w:t>
      </w:r>
    </w:p>
    <w:p>
      <w:pPr>
        <w:pStyle w:val="Normal"/>
        <w:jc w:val="both"/>
        <w:rPr/>
      </w:pPr>
      <w:r>
        <w:rPr/>
        <w:t>-  ekonomista (kod zawodu 263102) – 36 osób,</w:t>
      </w:r>
    </w:p>
    <w:p>
      <w:pPr>
        <w:pStyle w:val="Normal"/>
        <w:jc w:val="both"/>
        <w:rPr/>
      </w:pPr>
      <w:r>
        <w:rPr/>
        <w:t>-  specjalista ds. marketingu i handlu ( 243106 ) – 34 osoby,</w:t>
      </w:r>
    </w:p>
    <w:p>
      <w:pPr>
        <w:pStyle w:val="Normal"/>
        <w:jc w:val="both"/>
        <w:rPr/>
      </w:pPr>
      <w:r>
        <w:rPr/>
        <w:t xml:space="preserve">-  tkacz (kod zawodu 731809) – 34 osoby,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-  mechanik pojazdów samochodowych (kod zawodu 723103)  – 33 osoby,</w:t>
      </w:r>
    </w:p>
    <w:p>
      <w:pPr>
        <w:pStyle w:val="Normal"/>
        <w:jc w:val="both"/>
        <w:rPr/>
      </w:pPr>
      <w:r>
        <w:rPr/>
        <w:t>-  pedagog ( kod zawodu 235107) – 32 osoby,</w:t>
      </w:r>
    </w:p>
    <w:p>
      <w:pPr>
        <w:pStyle w:val="Normal"/>
        <w:jc w:val="both"/>
        <w:rPr/>
      </w:pPr>
      <w:r>
        <w:rPr/>
        <w:t>-  kucharz (kod zawodu 512001) – 31 osób,</w:t>
      </w:r>
    </w:p>
    <w:p>
      <w:pPr>
        <w:pStyle w:val="Normal"/>
        <w:jc w:val="both"/>
        <w:rPr/>
      </w:pPr>
      <w:r>
        <w:rPr/>
        <w:t xml:space="preserve"> </w:t>
      </w:r>
      <w:r>
        <w:rPr/>
        <w:t>- fryzjer ( kod zawodu 514101) – 31 osó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Natomiast po 1  bezrobotnym przedstawicielu ma  aż 146 zawodów, m.in. chemik,  psycholog, technik weterynarii, ratownik medyczny, fotograf, recepcjonista, zbrojarz, cieśla, dekarz,  szklarz budowlany, elektryk,  ubojowy, hafciarka,  obuwnik ortopedyczny, meliorant, robotnik placowy,  dozorca  i wiele innych.</w:t>
      </w:r>
    </w:p>
    <w:p>
      <w:pPr>
        <w:pStyle w:val="Normal"/>
        <w:ind w:firstLine="708"/>
        <w:jc w:val="both"/>
        <w:rPr/>
      </w:pPr>
      <w:r>
        <w:rPr/>
        <w:t>Nadmienić jeszcze trzeba, że najwięcej jest bezrobotnych bez zawodu, w ewidencji figurowało  ogółem 533 takich  osób , tj. 21,35% całego zbioru bezrobot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W dniu 31 grudnia 2011  r. w ewidencji bezrobotnych odnotowano 239 osób zaliczanych do grupy absolwentów -  tzw. osób w okresie do 12 miesięcy od dnia ukończenia nau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grupie bezrobotnych absolwentów najwięcej osób występowało w zawodzi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 specjaliści ds. zarządzania i organizacji (kod grupy  zawodu 2421 ) – ogółem 17 osób, tj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0,43% wszystkich wykwalifikowanych absolwentów,</w:t>
      </w:r>
    </w:p>
    <w:p>
      <w:pPr>
        <w:pStyle w:val="Normal"/>
        <w:jc w:val="both"/>
        <w:rPr/>
      </w:pPr>
      <w:r>
        <w:rPr/>
        <w:t>-  kucharze  (kod grupy zawodu 5120)  -  9 osób, tj. 5,52%,</w:t>
      </w:r>
    </w:p>
    <w:p>
      <w:pPr>
        <w:pStyle w:val="Normal"/>
        <w:jc w:val="both"/>
        <w:rPr/>
      </w:pPr>
      <w:r>
        <w:rPr/>
        <w:t>-  specjaliści ds. reklamy i marketingu (kod grupy  zawodu 2431 ) – ogółem 8 osób, tj. 4,91%,</w:t>
      </w:r>
    </w:p>
    <w:p>
      <w:pPr>
        <w:pStyle w:val="Normal"/>
        <w:jc w:val="both"/>
        <w:rPr/>
      </w:pPr>
      <w:r>
        <w:rPr/>
        <w:t>- technicy budownictwa ( kod grupy  zawodu 3112 ) – ogółem  8 osób,   tj. 4,91%,</w:t>
      </w:r>
    </w:p>
    <w:p>
      <w:pPr>
        <w:pStyle w:val="Normal"/>
        <w:jc w:val="both"/>
        <w:rPr/>
      </w:pPr>
      <w:r>
        <w:rPr/>
        <w:t>-  fryzjerzy (kod grupy zawodu 5141) – 8 osób, tj. 4,91%,</w:t>
      </w:r>
    </w:p>
    <w:p>
      <w:pPr>
        <w:pStyle w:val="Normal"/>
        <w:jc w:val="both"/>
        <w:rPr/>
      </w:pPr>
      <w:r>
        <w:rPr/>
        <w:t>-  wizytatorzy i specjaliści metod nauczania (kod grupy zawodu 2351) – 7 osób,  tj. 4,29%,</w:t>
      </w:r>
    </w:p>
    <w:p>
      <w:pPr>
        <w:pStyle w:val="Normal"/>
        <w:jc w:val="both"/>
        <w:rPr/>
      </w:pPr>
      <w:r>
        <w:rPr/>
        <w:t>- sprzedawcy sklepowi ( kod grupy zawodu 5223 ) –7 osób, tj. 4,29%,</w:t>
      </w:r>
    </w:p>
    <w:p>
      <w:pPr>
        <w:pStyle w:val="Normal"/>
        <w:jc w:val="both"/>
        <w:rPr/>
      </w:pPr>
      <w:r>
        <w:rPr/>
        <w:t xml:space="preserve">-  specjaliści ds. administracji i rozwoju (kod grupy  zawodu 2422 ) – ogółem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5 osób, tj. 3,07%, </w:t>
      </w:r>
    </w:p>
    <w:p>
      <w:pPr>
        <w:pStyle w:val="Normal"/>
        <w:jc w:val="both"/>
        <w:rPr/>
      </w:pPr>
      <w:r>
        <w:rPr/>
        <w:t xml:space="preserve">-  dietetycy i żywieniowcy  (kod grupy zawodu 3220)  - ogółem 5 osób, tj.3,07%, </w:t>
      </w:r>
    </w:p>
    <w:p>
      <w:pPr>
        <w:pStyle w:val="Normal"/>
        <w:jc w:val="both"/>
        <w:rPr/>
      </w:pPr>
      <w:r>
        <w:rPr/>
        <w:t>-  średni personel ds. statystyki i dziedzin pokrewnych ( kod grupy zawodu 3314) – ogółem 5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osób, tj. 3,07%,</w:t>
      </w:r>
    </w:p>
    <w:p>
      <w:pPr>
        <w:pStyle w:val="Normal"/>
        <w:jc w:val="both"/>
        <w:rPr/>
      </w:pPr>
      <w:r>
        <w:rPr/>
        <w:t>- spedytorzy i pokrewni ( kod grupy zawodu 3331) – ogółem  5 osób, tj. 3,07%,</w:t>
      </w:r>
    </w:p>
    <w:p>
      <w:pPr>
        <w:pStyle w:val="Normal"/>
        <w:jc w:val="both"/>
        <w:rPr/>
      </w:pPr>
      <w:r>
        <w:rPr/>
        <w:t xml:space="preserve">- nauczyciele gimnazjów i  szkół ponadgimnazjalnych  ( kod grupy zawodu 2330) – ogółem 4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osoby, tj. 2,45%,</w:t>
      </w:r>
    </w:p>
    <w:p>
      <w:pPr>
        <w:pStyle w:val="Normal"/>
        <w:jc w:val="both"/>
        <w:rPr/>
      </w:pPr>
      <w:r>
        <w:rPr/>
        <w:t xml:space="preserve">- nauczyciele szkół ponadpodstawowych ( kod grupy zawodu 2341) – ogółem 4 osoby, tj.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2,45%,</w:t>
      </w:r>
    </w:p>
    <w:p>
      <w:pPr>
        <w:pStyle w:val="Normal"/>
        <w:jc w:val="both"/>
        <w:rPr/>
      </w:pPr>
      <w:r>
        <w:rPr/>
        <w:t>-  ekonomiści (kod grupy zawodu 2631) –4 osoby,  tj. 2,45%,</w:t>
      </w:r>
    </w:p>
    <w:p>
      <w:pPr>
        <w:pStyle w:val="Normal"/>
        <w:jc w:val="both"/>
        <w:rPr/>
      </w:pPr>
      <w:r>
        <w:rPr/>
        <w:t>-  piekarze, cukiernicy i pokrewni (kod grupy zawodu 7512) – 4 osoby,  tj. 2,45%,</w:t>
      </w:r>
    </w:p>
    <w:p>
      <w:pPr>
        <w:pStyle w:val="Normal"/>
        <w:jc w:val="both"/>
        <w:rPr/>
      </w:pPr>
      <w:r>
        <w:rPr/>
        <w:t>- elektromechanicy i elektromonterzy ( kod grupy zawodu 7412) -  4 osoby, tj. 2,45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rupę tych bezrobotnych tworzą w głównej mierze osoby o zawodzie m.in.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 pozostali specjaliści ds. zarządzania i organizacji (kod zawodu 242190) – 17 osób,</w:t>
      </w:r>
    </w:p>
    <w:p>
      <w:pPr>
        <w:pStyle w:val="Normal"/>
        <w:jc w:val="both"/>
        <w:rPr/>
      </w:pPr>
      <w:r>
        <w:rPr/>
        <w:t>-  specjalista ds. marketingu i handlu   (kod zawodu 243106) – 8 osób,</w:t>
      </w:r>
    </w:p>
    <w:p>
      <w:pPr>
        <w:pStyle w:val="Normal"/>
        <w:jc w:val="both"/>
        <w:rPr/>
      </w:pPr>
      <w:r>
        <w:rPr/>
        <w:t>-  kucharz małej gastronomii ( kod zawodu 512002) – 8 osób,</w:t>
      </w:r>
    </w:p>
    <w:p>
      <w:pPr>
        <w:pStyle w:val="Normal"/>
        <w:jc w:val="both"/>
        <w:rPr/>
      </w:pPr>
      <w:r>
        <w:rPr/>
        <w:t>-  pedagog (kod zawodu 235107) – 7 osób,</w:t>
      </w:r>
    </w:p>
    <w:p>
      <w:pPr>
        <w:pStyle w:val="Normal"/>
        <w:jc w:val="both"/>
        <w:rPr/>
      </w:pPr>
      <w:r>
        <w:rPr/>
        <w:t>-  technik budownictwa ( kod zawodu  311204 ) – 7 osób,</w:t>
      </w:r>
    </w:p>
    <w:p>
      <w:pPr>
        <w:pStyle w:val="Normal"/>
        <w:jc w:val="both"/>
        <w:rPr/>
      </w:pPr>
      <w:r>
        <w:rPr/>
        <w:t>-  fryzjer (kod zawodu 514101) – 7 osób,</w:t>
      </w:r>
    </w:p>
    <w:p>
      <w:pPr>
        <w:pStyle w:val="Normal"/>
        <w:jc w:val="both"/>
        <w:rPr/>
      </w:pPr>
      <w:r>
        <w:rPr/>
        <w:t>-  sprzedawca ( kod zawodu 522301) – 6 osób,</w:t>
      </w:r>
    </w:p>
    <w:p>
      <w:pPr>
        <w:pStyle w:val="Normal"/>
        <w:jc w:val="both"/>
        <w:rPr/>
      </w:pPr>
      <w:r>
        <w:rPr/>
        <w:t>-  technik żywienia i gospodarstwa domowego (kod zawodu 322002) – 5 osób,</w:t>
      </w:r>
    </w:p>
    <w:p>
      <w:pPr>
        <w:pStyle w:val="Normal"/>
        <w:jc w:val="both"/>
        <w:rPr/>
      </w:pPr>
      <w:r>
        <w:rPr/>
        <w:t>-  technik ekonomista ( kod zawodu 331403 )- 5 osób,</w:t>
      </w:r>
    </w:p>
    <w:p>
      <w:pPr>
        <w:pStyle w:val="Normal"/>
        <w:jc w:val="both"/>
        <w:rPr/>
      </w:pPr>
      <w:r>
        <w:rPr/>
        <w:t>-  specjalista administracji  publicznej   (kod zawodu 242217) –  4 osoby,</w:t>
      </w:r>
    </w:p>
    <w:p>
      <w:pPr>
        <w:pStyle w:val="Normal"/>
        <w:jc w:val="both"/>
        <w:rPr/>
      </w:pPr>
      <w:r>
        <w:rPr/>
        <w:t>-  ekonomista (kod zawodu 263102) –  4 osoby,</w:t>
      </w:r>
    </w:p>
    <w:p>
      <w:pPr>
        <w:pStyle w:val="Normal"/>
        <w:jc w:val="both"/>
        <w:rPr/>
      </w:pPr>
      <w:r>
        <w:rPr/>
        <w:t>-  cukiernik (kod zawodu 751201) – 4 osoby,</w:t>
      </w:r>
    </w:p>
    <w:p>
      <w:pPr>
        <w:pStyle w:val="Normal"/>
        <w:jc w:val="both"/>
        <w:rPr/>
      </w:pPr>
      <w:r>
        <w:rPr/>
        <w:t>-  elektromechanik pojazdów samochodowych ( kod zawodu 741203 ) – 4 osob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ównież w tej kategorii bezrobotnych  dużo osób nie posiadało żadnego zawodu – ogółem 76 osób, tj. 31,8% tego zbior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Biorąc pod uwagę czas figurowania w ewidencji  bezrobotnych   ponad  12 miesięcy, najliczniej  przebywają osoby kwalifikujące się do niżej wymienionych grup zawodowych 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 sprzedawcy sklepowi (kod grupy zawodu  5223) – ogółem 36 osób, tj. 8,15%  grupy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długotrwale bezrobotnych ,</w:t>
      </w:r>
    </w:p>
    <w:p>
      <w:pPr>
        <w:pStyle w:val="Normal"/>
        <w:jc w:val="both"/>
        <w:rPr/>
      </w:pPr>
      <w:r>
        <w:rPr/>
        <w:t xml:space="preserve">-  rękodzielnicy wyrobów z tkanin, skóry i pokrewnych materiałów (kod grupy zawodu 7318) –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ogółem 23  osoby, tj. 5,20% ,</w:t>
      </w:r>
    </w:p>
    <w:p>
      <w:pPr>
        <w:pStyle w:val="Normal"/>
        <w:jc w:val="both"/>
        <w:rPr/>
      </w:pPr>
      <w:r>
        <w:rPr/>
        <w:t xml:space="preserve">-  średni personel ds. statystyki i dziedzin pokrewnych (kod grupy zawodu  3314) – ogółem 21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osób, tj. 4,75%  ,</w:t>
      </w:r>
    </w:p>
    <w:p>
      <w:pPr>
        <w:pStyle w:val="Normal"/>
        <w:jc w:val="both"/>
        <w:rPr/>
      </w:pPr>
      <w:r>
        <w:rPr/>
        <w:t>-  ślusarze i pokrewni (kod zawodu 7222) – ogółem 15 osób, tj. 3,39%,</w:t>
      </w:r>
    </w:p>
    <w:p>
      <w:pPr>
        <w:pStyle w:val="Normal"/>
        <w:jc w:val="both"/>
        <w:rPr/>
      </w:pPr>
      <w:r>
        <w:rPr/>
        <w:t>-  szwaczki, hafciarki i pokrewni  (kod grupy zawodu 7533)  – ogółem 15 osób, tj. 3,39%,</w:t>
      </w:r>
    </w:p>
    <w:p>
      <w:pPr>
        <w:pStyle w:val="Normal"/>
        <w:jc w:val="both"/>
        <w:rPr/>
      </w:pPr>
      <w:r>
        <w:rPr/>
        <w:t>-  specjaliści ds. administracji i rozwoju ( kod grupy zawodu 2422) – ogółem 14 osób, tj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,17%,</w:t>
      </w:r>
    </w:p>
    <w:p>
      <w:pPr>
        <w:pStyle w:val="Normal"/>
        <w:jc w:val="both"/>
        <w:rPr/>
      </w:pPr>
      <w:r>
        <w:rPr/>
        <w:t>-  technicy rolnictwa i pokrewni ( kod grupy zawodu 3142 )- ogółem 14 osób  tj. 3,17%,</w:t>
      </w:r>
    </w:p>
    <w:p>
      <w:pPr>
        <w:pStyle w:val="Normal"/>
        <w:jc w:val="both"/>
        <w:rPr/>
      </w:pPr>
      <w:r>
        <w:rPr/>
        <w:t xml:space="preserve">-  mechanicy pojazdów samochodowych (kod grupy zawodu 7231) – ogółem 14 osób,  3,17%, </w:t>
      </w:r>
    </w:p>
    <w:p>
      <w:pPr>
        <w:pStyle w:val="Normal"/>
        <w:jc w:val="both"/>
        <w:rPr/>
      </w:pPr>
      <w:r>
        <w:rPr/>
        <w:t xml:space="preserve">- krawcy, kuśnierze, kapelusznicy i pokrewni (kod grupy zawodu 7531) – ogółem 14 osób,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3,17%, </w:t>
      </w:r>
    </w:p>
    <w:p>
      <w:pPr>
        <w:pStyle w:val="Normal"/>
        <w:jc w:val="both"/>
        <w:rPr/>
      </w:pPr>
      <w:r>
        <w:rPr/>
        <w:t>-  kucharze  (kod grupy zawodu 5120)  – ogółem 13 osób,  tj. 2,94%.</w:t>
      </w:r>
    </w:p>
    <w:p>
      <w:pPr>
        <w:pStyle w:val="Normal"/>
        <w:jc w:val="both"/>
        <w:rPr/>
      </w:pPr>
      <w:r>
        <w:rPr/>
        <w:t>-  ekonomiści ( kod grupy zawodu 2631 ) – ogółem 12 osób, tj. 2,71%,</w:t>
      </w:r>
    </w:p>
    <w:p>
      <w:pPr>
        <w:pStyle w:val="Normal"/>
        <w:jc w:val="both"/>
        <w:rPr/>
      </w:pPr>
      <w:r>
        <w:rPr/>
        <w:t>-  gospodarze budynków ( kod grupy zawodu 5153) – ogółem   12 osób, tj. 2,71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Grupę tych bezrobotnych tworzą w głównej mierze osoby o zawodzie m.in.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 sprzedawcy (kod zawodu 522301)  – 33 osoby,</w:t>
      </w:r>
    </w:p>
    <w:p>
      <w:pPr>
        <w:pStyle w:val="Normal"/>
        <w:jc w:val="both"/>
        <w:rPr/>
      </w:pPr>
      <w:r>
        <w:rPr/>
        <w:t>-  technika ekonomisty (kod zawodu 331403) – 21 osób,</w:t>
      </w:r>
    </w:p>
    <w:p>
      <w:pPr>
        <w:pStyle w:val="Normal"/>
        <w:jc w:val="both"/>
        <w:rPr/>
      </w:pPr>
      <w:r>
        <w:rPr/>
        <w:t>-  tkacza (kod zawodu 731809) – 15 osób,</w:t>
      </w:r>
    </w:p>
    <w:p>
      <w:pPr>
        <w:pStyle w:val="Normal"/>
        <w:jc w:val="both"/>
        <w:rPr/>
      </w:pPr>
      <w:r>
        <w:rPr/>
        <w:t>-  ślusarza (kod zawodu 722204)  – 14 osób,</w:t>
      </w:r>
    </w:p>
    <w:p>
      <w:pPr>
        <w:pStyle w:val="Normal"/>
        <w:jc w:val="both"/>
        <w:rPr/>
      </w:pPr>
      <w:r>
        <w:rPr/>
        <w:t xml:space="preserve"> </w:t>
      </w:r>
      <w:r>
        <w:rPr/>
        <w:t>-  szwaczki (kod zawodu 753303) – 14 osób,</w:t>
      </w:r>
    </w:p>
    <w:p>
      <w:pPr>
        <w:pStyle w:val="Normal"/>
        <w:jc w:val="both"/>
        <w:rPr/>
      </w:pPr>
      <w:r>
        <w:rPr/>
        <w:t>-  krawca (kod zawodu 753105) – 13 osób,</w:t>
      </w:r>
    </w:p>
    <w:p>
      <w:pPr>
        <w:pStyle w:val="Normal"/>
        <w:jc w:val="both"/>
        <w:rPr/>
      </w:pPr>
      <w:r>
        <w:rPr/>
        <w:t>-  robotnika gospodarczego ( kod zawodu 515303 ) – 12 osób,</w:t>
      </w:r>
    </w:p>
    <w:p>
      <w:pPr>
        <w:pStyle w:val="Normal"/>
        <w:jc w:val="both"/>
        <w:rPr/>
      </w:pPr>
      <w:r>
        <w:rPr/>
        <w:t>-  ekonomisty ( kod zawodu 263102 ) – 12 osób,</w:t>
      </w:r>
    </w:p>
    <w:p>
      <w:pPr>
        <w:pStyle w:val="Normal"/>
        <w:jc w:val="both"/>
        <w:rPr/>
      </w:pPr>
      <w:r>
        <w:rPr/>
        <w:t>-  specjalisty administracji publicznej ( kod zawodu 242217) – 11 osób,</w:t>
      </w:r>
    </w:p>
    <w:p>
      <w:pPr>
        <w:pStyle w:val="Normal"/>
        <w:jc w:val="both"/>
        <w:rPr/>
      </w:pPr>
      <w:r>
        <w:rPr/>
        <w:t xml:space="preserve">-  kucharza (kod zawodu 512001) – 10 osób, </w:t>
      </w:r>
    </w:p>
    <w:p>
      <w:pPr>
        <w:pStyle w:val="Normal"/>
        <w:jc w:val="both"/>
        <w:rPr/>
      </w:pPr>
      <w:r>
        <w:rPr/>
        <w:t xml:space="preserve"> </w:t>
      </w:r>
      <w:r>
        <w:rPr/>
        <w:t>- pakowacza (kod zawodu 932101)  – 10 osób,</w:t>
      </w:r>
    </w:p>
    <w:p>
      <w:pPr>
        <w:pStyle w:val="Normal"/>
        <w:jc w:val="both"/>
        <w:rPr/>
      </w:pPr>
      <w:r>
        <w:rPr/>
        <w:t xml:space="preserve"> </w:t>
      </w:r>
      <w:r>
        <w:rPr/>
        <w:t>-  mechanika pojazdów samochodowych (kod zawodu 723103)  – 9 osób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Badając  grupę bezrobotnych będących w ewidencji ponad 12 miesięcy należy stwierdzić, że również tutaj najliczniej prezentują się osoby bez zawodu – ogółem  71 osób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Analiza rankingu zawodów generujących długotrwałe bezrobocie w powiecie ziemskim kaliskim wykazuje, że najwyższy wskaźnik długotrwałego bezrobocia na poziomie  1,0000 ma 12 grup zawodów. Są to następujące grupy zawodów:</w:t>
      </w:r>
    </w:p>
    <w:p>
      <w:pPr>
        <w:pStyle w:val="Normal"/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216"/>
        <w:gridCol w:w="7529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d grupy zawodu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zwa grupy zawody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1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chanicy precyzyjni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2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stycy, dekoratorzy wnętrz i pokrewni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2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żynierowie elektronicy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1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ierze odlewniczy i pokrewni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4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otnicy przygotowujący i wznoszący konstrukcje metalowe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2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torzy urządzeń telekomunikacyjnych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2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jaliści ds. wychowywania małego dziecka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2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rukarze 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5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prawicie skór , garbarze i pokrewni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5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zklarze 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7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ękodzielnicy wyrobów z drewna i pokrewnych materiałów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29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ownicy przy pracach prostych gdzie indziej niesklasyfikowani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Analizując bezrobotnych wg stanu na dzień 31 grudnia 2011 r. w zależności od ich ostatniego miejsca pracy należy stwierdzić, że najliczniejsza grupa to byli pracownicy zakładów przetwórstwa przemysłowego (ogółem 475 osób, tj. 24,96%  zbioru bezrobotnych poprzednio pracujących). W roku 2011    zarejestrowano 711  takich osób. </w:t>
      </w:r>
    </w:p>
    <w:p>
      <w:pPr>
        <w:pStyle w:val="Normal"/>
        <w:ind w:firstLine="708"/>
        <w:jc w:val="both"/>
        <w:rPr/>
      </w:pPr>
      <w:r>
        <w:rPr/>
        <w:t>Następną dużą grupą są osoby zatrudnione  ostatnio w zakładach handlu hurtowego        i detalicznego, naprawy pojazdów samochodowych, włączając motocykle – ogółem 337 osób, tj. 17,71% bezrobotnych poprzednio pracujących. Napływ w tej grupie wynosił                        w analizowanym okresie 464 osoby.</w:t>
      </w:r>
    </w:p>
    <w:p>
      <w:pPr>
        <w:pStyle w:val="Normal"/>
        <w:ind w:firstLine="708"/>
        <w:jc w:val="both"/>
        <w:rPr/>
      </w:pPr>
      <w:r>
        <w:rPr/>
        <w:t xml:space="preserve">W następnej kolejności są osoby wykonujące pracę w  administracji publicznej               i obronie narodowej, obowiązkowych ubezpieczeniach społecznych  – ogółem 271 osób, tj. 14,24% bezrobotnych poprzednio pracujących.  Ich napływ w  2011 r.  wynosił  338 osób . </w:t>
      </w:r>
    </w:p>
    <w:p>
      <w:pPr>
        <w:pStyle w:val="Normal"/>
        <w:ind w:firstLine="708"/>
        <w:jc w:val="both"/>
        <w:rPr/>
      </w:pPr>
      <w:r>
        <w:rPr/>
        <w:t>W dalszej kolejności są osoby świadczące ostatnio pozostałą działalność usługową  (ogółem 192 osoby tj. 10,09% bezrobotnych poprzednio pracujących). Napływ   w tej grupie    w analizowanym okresie  2011 r.  wynosił 292 osoby .</w:t>
      </w:r>
    </w:p>
    <w:p>
      <w:pPr>
        <w:pStyle w:val="Normal"/>
        <w:ind w:firstLine="708"/>
        <w:jc w:val="both"/>
        <w:rPr/>
      </w:pPr>
      <w:r>
        <w:rPr/>
        <w:t xml:space="preserve">Następną grupą są byli pracownicy zatrudnieni w budownictwie –  ogółem 163 osoby, tj. 8,57%, natomiast ich napływ wyniósł 273 bezrobotnych.   </w:t>
      </w:r>
    </w:p>
    <w:p>
      <w:pPr>
        <w:pStyle w:val="Normal"/>
        <w:ind w:firstLine="708"/>
        <w:jc w:val="both"/>
        <w:rPr/>
      </w:pPr>
      <w:r>
        <w:rPr/>
        <w:t>Wymienione wyżej pięć grup bezrobotnych stanowiły razem 75,57% wszystkich bezrobotnych, natomiast wśród rejestrujących się  utworzyli  75,73% osób zgłaszających się do rejestracji w 2011roku.</w:t>
      </w:r>
    </w:p>
    <w:p>
      <w:pPr>
        <w:pStyle w:val="Normal"/>
        <w:ind w:firstLine="708"/>
        <w:jc w:val="both"/>
        <w:rPr/>
      </w:pPr>
      <w:r>
        <w:rPr/>
        <w:t xml:space="preserve">Od stycznia do  grudnia  2011 r.  zarejestrowano ogółem   3.641 osoby  bezrobotne, będące  mieszkańcami gmin powiatu kaliskiego, w tym 2.744  osób poprzednio pracujących.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jczęściej zgłaszały się osoby o zawodzie:</w:t>
      </w:r>
    </w:p>
    <w:p>
      <w:pPr>
        <w:pStyle w:val="Normal"/>
        <w:ind w:right="-337" w:firstLine="708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1121"/>
        <w:gridCol w:w="4828"/>
        <w:gridCol w:w="1236"/>
        <w:gridCol w:w="1800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od  grupy</w:t>
            </w:r>
          </w:p>
          <w:p>
            <w:pPr>
              <w:pStyle w:val="Normal"/>
              <w:jc w:val="center"/>
              <w:rPr/>
            </w:pPr>
            <w:r>
              <w:rPr/>
              <w:t>zawodu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zwa  grupy zawodu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czba osób rejestrują-</w:t>
            </w:r>
          </w:p>
          <w:p>
            <w:pPr>
              <w:pStyle w:val="Normal"/>
              <w:jc w:val="center"/>
              <w:rPr/>
            </w:pPr>
            <w:r>
              <w:rPr/>
              <w:t>cych si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kaźnik udziału wśród bezrobotnych        z zawodem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3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zedawcy sklepowi (ekspedienci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9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2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jaliści ds. administracji i rozwoju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3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4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redni personel ds. statystyki i dziedzin pokrewnych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4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0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tetycy i żywieniowcy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1</w:t>
            </w:r>
          </w:p>
        </w:tc>
      </w:tr>
      <w:tr>
        <w:trPr>
          <w:trHeight w:val="35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2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karze, cukiernicy i pokrewn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4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2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cy rolnictwa i pokrewn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2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2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rarze i pokrewn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8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1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chanicy pojazdów samochodowych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1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yzjerzy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7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0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charz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1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jaliści ds. reklamy i marketingu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1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konomiśc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3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3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waczki, hafciarki i pokrewn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3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3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tawiacze i operatorzy obrabiarek do metali i pokrewn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9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1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zytatorzy  i specjaliści metod nauczani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8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2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lusarze i pokrewn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8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5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cy  mechanicy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5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3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spodarze budynk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8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1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awcy, kuśnierze, kapelusznicy i pokrewn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7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8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ękodzielnicy wyrobów z tkanin, skóry i pokrewnych materiał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3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z zawodu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Wśród bezrobotnych absolwentów najczęściej zgłaszały  się osoby o zawodzie: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136"/>
        <w:gridCol w:w="4682"/>
        <w:gridCol w:w="1314"/>
        <w:gridCol w:w="18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od  grupy zawodu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zwa grupy zawodu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czba osób rejestrują-</w:t>
            </w:r>
          </w:p>
          <w:p>
            <w:pPr>
              <w:pStyle w:val="Normal"/>
              <w:jc w:val="center"/>
              <w:rPr/>
            </w:pPr>
            <w:r>
              <w:rPr/>
              <w:t>cych się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kaźnik udziału wśród bezrobotnych absolwentów        z zawode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2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ecjaliści ds. administracji i rozwoju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1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jaliści ds. zarządzania i organizacji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1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zytatorzy i specjaliści metod nauczania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431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jaliści ds. reklamy i marketingu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1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konomiści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1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ryzjerzy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3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zedawcy sklepowi (ekspedienci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1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uczyciele szkół podstawowych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4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redni personel ds. statystyki i dziedzin pokrewnych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ucharze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uczyciele gimnazjów i szkół ponadgimnazjalnych (z wyjątkiem nauczycieli kształcenia zawodowego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3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zjoterapeuci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2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cy budownictwa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2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mechanicy i elektromonterzy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tetycy i żywieniowcy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1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dytorzy i pokrewni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9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itycy systemowi i specjaliści ds. rozwoju aplikacji komputerowych gdzie indziej nie sklasyfikowani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2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cy rolnictwa i pokrewni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2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karze, cukiernicy i pokrewni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ycy, statystycy i pokrewni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z zawodu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Analiza ofert pracy wg zawodów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57" w:firstLine="708"/>
        <w:jc w:val="both"/>
        <w:rPr/>
      </w:pPr>
      <w:r>
        <w:rPr/>
        <w:t>Od stycznia do grudnia 2011 r. do Powiatowego Urzędu Pracy w Kaliszu zgłoszono 502 oferty  pracy  pochodzące od pracodawców mających swoje siedziby na terenie gmin powiatu kaliskiego, w tym 200 dotyczyło pracy subsydiowanej,  natomiast 149 miejsc  pracy znajdowało się w zakładach należących do sektora publicznego. Najczęściej składano zapotrzebowanie na zatrudnienie pracowników w zawodzi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1185"/>
        <w:gridCol w:w="5640"/>
        <w:gridCol w:w="900"/>
        <w:gridCol w:w="1080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Lp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od zawodu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zwa zawod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iczba ofer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rednia miesięczna liczba ofert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303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botnik gospodarcz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8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29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zostali spawacze i pokrewn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8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21207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awacz ręczny gazow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8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33203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erowca samochodu ciężaroweg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09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zostali pracownicy obsługi biurowe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2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202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urar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7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60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rukar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004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ik prac biurow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309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rtaczni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30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botnik budowla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</w:tbl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Najwięcej ofert pracy złożyli pracodawcy zaliczani do następujących sekcji Polskiej Klasyfikacji Działalności (PKD)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 administracja publiczna i obrona narodowa, obowiązkowe ubezpieczenia społeczne -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ogółem zgłosili 145 miejsc pracy, tj. 28,88%  wszystkich ofert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 przetwórstwo  przemysłowe –  136  miejsc pracy, tj. 27,09% ,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 budownictwo –71 ofert, tj. 14,14%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 handel hurtowy  i detaliczny, naprawa pojazdów samochodowych, włączając motocykle –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67 ofert,  tj. 13,35%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 edukacja  -  20 ofert, tj. 3,98%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W dniu 31 grudnia  2011 r. Powiatowy Urząd Pracy w Kaliszu posiadał w dyspozycji   12 ofert od pracodawców należących terytorialnie do powiatu ziemskiego, z tego dla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hydraulika  ( kod zawodu  712601 ) – 3 oferty,</w:t>
      </w:r>
    </w:p>
    <w:p>
      <w:pPr>
        <w:pStyle w:val="Normal"/>
        <w:jc w:val="both"/>
        <w:rPr/>
      </w:pPr>
      <w:r>
        <w:rPr/>
        <w:t xml:space="preserve"> </w:t>
      </w:r>
      <w:r>
        <w:rPr/>
        <w:t>- pracownika ( doradcy)  ds. kredytów ( kod zawodu 331201) - 2  oferty,</w:t>
      </w:r>
    </w:p>
    <w:p>
      <w:pPr>
        <w:pStyle w:val="Normal"/>
        <w:jc w:val="both"/>
        <w:rPr/>
      </w:pPr>
      <w:r>
        <w:rPr/>
        <w:t xml:space="preserve"> </w:t>
      </w:r>
      <w:r>
        <w:rPr/>
        <w:t>- robotnika gospodarczego ( kod zawodu 515303 ) – 2 oferty,</w:t>
      </w:r>
    </w:p>
    <w:p>
      <w:pPr>
        <w:pStyle w:val="Normal"/>
        <w:jc w:val="both"/>
        <w:rPr/>
      </w:pPr>
      <w:r>
        <w:rPr/>
        <w:t xml:space="preserve"> </w:t>
      </w:r>
      <w:r>
        <w:rPr/>
        <w:t>- asystenta zarządu ( kod zawodu 334304) – 1 oferta,</w:t>
      </w:r>
    </w:p>
    <w:p>
      <w:pPr>
        <w:pStyle w:val="Normal"/>
        <w:jc w:val="both"/>
        <w:rPr/>
      </w:pPr>
      <w:r>
        <w:rPr/>
        <w:t xml:space="preserve"> </w:t>
      </w:r>
      <w:r>
        <w:rPr/>
        <w:t>- kucharza ( kod zawodu 512001) – 1 oferta,</w:t>
      </w:r>
    </w:p>
    <w:p>
      <w:pPr>
        <w:pStyle w:val="Normal"/>
        <w:jc w:val="both"/>
        <w:rPr/>
      </w:pPr>
      <w:r>
        <w:rPr/>
        <w:t xml:space="preserve"> </w:t>
      </w:r>
      <w:r>
        <w:rPr/>
        <w:t>- instruktora nauki jazdy ( kod zawodu 516502) – 1 oferta,</w:t>
      </w:r>
    </w:p>
    <w:p>
      <w:pPr>
        <w:pStyle w:val="Normal"/>
        <w:jc w:val="both"/>
        <w:rPr/>
      </w:pPr>
      <w:r>
        <w:rPr/>
        <w:t xml:space="preserve"> </w:t>
      </w:r>
      <w:r>
        <w:rPr/>
        <w:t>- pozostali elektromechanicy i elektromonterzy ( kod zawodu741290 ) – 1 oferta,</w:t>
      </w:r>
    </w:p>
    <w:p>
      <w:pPr>
        <w:pStyle w:val="Normal"/>
        <w:jc w:val="both"/>
        <w:rPr/>
      </w:pPr>
      <w:r>
        <w:rPr/>
        <w:t xml:space="preserve"> </w:t>
      </w:r>
      <w:r>
        <w:rPr/>
        <w:t>- kierowca samochodu ciężarowego ( kod zawodu 833203 ) – 1 ofer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Analiza zawodów deficytowych i nadwyżkowych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57" w:hanging="0"/>
        <w:jc w:val="both"/>
        <w:rPr/>
      </w:pPr>
      <w:r>
        <w:rPr/>
        <w:tab/>
        <w:t>Ilość posiadanych ofert pracy  umożliwiających  zaproponowanie bezrobotnym zatrudnienia wyznacza zawody deficytowe i nadwyżkowe w całym zbiorze bezrobotnych.</w:t>
      </w:r>
    </w:p>
    <w:p>
      <w:pPr>
        <w:pStyle w:val="Normal"/>
        <w:jc w:val="both"/>
        <w:rPr/>
      </w:pPr>
      <w:r>
        <w:rPr/>
        <w:tab/>
        <w:t>Analiza  wskaźników intensywności nadwyżki lub deficytu zawodów wykazuje, że wśród  bezrobotnych  mieszkańców gmin powiatu ziemskiego kaliskiego do grupy deficytowych  zaliczamy 15 zawodów. Przedstawiają się one następując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005"/>
        <w:gridCol w:w="5915"/>
        <w:gridCol w:w="1620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Lp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Kod zawodu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zwa zawod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kaźnik intensywności deficy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1090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zostali pracownicy obsługi biurowej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207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awacz ręczny gazow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5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290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zostali spawacze i pokrew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601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rukar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190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zostali robotnicy przygotowujący drewno i pokrew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015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uczyciel matematyk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103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ktry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15303 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botnik gospodarcz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4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1205 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acownik socjal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202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smetyczk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001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kretark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2990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zostali pracownicy przy pracach prostych gdzie indziej niesklasyfikowa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004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ik prac biurow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3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203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erowca samochodu ciężaroweg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201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ktromechani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wód uznaje się za deficytowy, jeżeli wskaźnik intensywności deficytu jest wyższy od liczby 1,1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Osobną grupę stanowią zawody o największej wartości współczynnika deficytu, określonego jako MAX, dla których wpływały oferty pracy, a nie figurowały w rejestrze bezrobotnych. Ogółem było to 40 zawodów, tworzących   niżej wymienione 8 grup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ind w:firstLine="708"/>
        <w:jc w:val="both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005"/>
        <w:gridCol w:w="7560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d grupy zawodu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zwa  grupy zawod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uczyciele kształcenia zawodowego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opatrzeniowcy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rownicy ds. logistyki i pokrewni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ruktorzy nauki jazdy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dowcy ryb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erzy instalacji klimatyzacyjnych i chłodniczych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karze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21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anci i administratorzy bez danych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Wśród zarejestrowanych bezrobotnych istnieje przewaga  zawodów nadwyżkowych. Analiza wskaźników intensywności nadwyżki wykazuje, że ogółem jest 399  takich zawodów, (tj. 85,81% zawodów  posiadanych  przez bezrobotnych), reprezentujących 186 grup zawodowyc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wody nadwyżkowe tworzą m.in.:</w:t>
      </w:r>
    </w:p>
    <w:p>
      <w:pPr>
        <w:pStyle w:val="Normal"/>
        <w:jc w:val="both"/>
        <w:rPr/>
      </w:pPr>
      <w:r>
        <w:rPr/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005"/>
        <w:gridCol w:w="6120"/>
        <w:gridCol w:w="1751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Lp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Kod zawod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zwa zawodu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kaźnik intensywności nadwyżki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310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iolog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20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żynier leśnictwa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10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zyk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40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rbanista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10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ielęgniarka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10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łożna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01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uczyciel muzyki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10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dagog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10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konomista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30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litolog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40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sycholog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10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k geodeta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130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ik elektryk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420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ik ogrodnik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140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ik dentystyczny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20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piekunka środowiskowa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120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istonosz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410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ryzjer damski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490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ukieciarz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290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anitariusz szpitalny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110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lnik upraw polowych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140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etoniarz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140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Zbrojarz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150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olarz budowlany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261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onter sieci wodnych i kanalizacyjnych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210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owal 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180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kacz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310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awiec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370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letnik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820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lacz kotłów parowych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Zawód uznaje się za nadwyżkowy, jeżeli wskaźnik intensywności nadwyżki jest mniejszy od liczby 0,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Natomiast do zawodów zrównoważonych, tj. wykazujących równowagę na rynku pracy, gdzie średnia miesięczna liczba ofert pokrywa się ze średnią miesięczną liczbą zarejestrowanych bezrobotnych, należy 11 niżej wymienionych zawodów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963"/>
        <w:gridCol w:w="5890"/>
        <w:gridCol w:w="2096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d zawodu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zwa zawodu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kaźnik intensywności nadwyżki(deficytu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201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uczyciel przedszkola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305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jalista do spraw sprzedaży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105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dytor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301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bliotekarz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202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rier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902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radca klienta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101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karz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303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tor  maszyn  do obróbki  skrawaniem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105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tor koparko-ładowarki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990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ostali operatorzy stacjonarnych maszyn i urządzeń gdzie indziej niesklasyfikowanych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402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mocniczy robotnik szklarniowy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vertAlign w:val="superscript"/>
        </w:rPr>
      </w:pPr>
      <w:r>
        <w:rPr/>
        <w:t>Tabela T-II /P-6  „Ranking zawodów deficytowych i nadwyżkowych w powiecie kaliskim            w 2011r.”</w:t>
      </w:r>
      <w:r>
        <w:rPr>
          <w:vertAlign w:val="superscript"/>
        </w:rPr>
        <w:t xml:space="preserve"> </w:t>
      </w:r>
      <w:r>
        <w:rPr/>
        <w:t xml:space="preserve">przedstawia szczegółowo w/w wskaźniki  dla poszczególnych grup zawodów  od nadwyżkowych do największego deficytu  (załącznik nr 1 ).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5. Wniosk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jliczniejsza grupa bezrobotnych wg 6-cyfrowego kodu zawodu (522301)   to sprzedawcy – ogółem 125 osób oraz technik ekonomista (kod zawodu 331403) – ogółem  79 osób, chociaż najwięcej jest osób bez zawodu –  533.</w:t>
      </w:r>
    </w:p>
    <w:p>
      <w:pPr>
        <w:pStyle w:val="Normal"/>
        <w:ind w:left="735" w:hanging="0"/>
        <w:jc w:val="both"/>
        <w:rPr/>
      </w:pPr>
      <w:r>
        <w:rPr/>
        <w:t xml:space="preserve">Również sprzedawcy ( 33 osoby)  i technik ekonomista (21 osób)  tworzą największe grupy bezrobotnych  zarejestrowanych dłużej niż 12 miesięcy. </w:t>
      </w:r>
    </w:p>
    <w:p>
      <w:pPr>
        <w:pStyle w:val="Normal"/>
        <w:ind w:left="735" w:hanging="0"/>
        <w:jc w:val="both"/>
        <w:rPr/>
      </w:pPr>
      <w:r>
        <w:rPr/>
        <w:t>Wśród bezrobotnych o tych zawodach występuje wysoka rotacja kadrowa, albowiem posiadano dla nich  oferty pracy ( dla pozostałych pracowników obsługi biurowej – 23, dla technika prac biurowych – 12, dla sprzedawcy – 9 ), i najczęściej  osoby te zgłaszały się do rejestracji (sprzedawcy – 147, technik ekonomista – 90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 grupie  bezrobotnych absolwentów –  632 osoby ogółem, tj. 17,36% całego zbioru bezrobotnych najwięcej jest osób o zawodzie postali specjaliści do spraw zarządzania i organizacji  (kod zawodu 242190) – 35 osób, tj. 5,5%.  </w:t>
      </w:r>
    </w:p>
    <w:p>
      <w:pPr>
        <w:pStyle w:val="Normal"/>
        <w:ind w:left="735" w:hanging="0"/>
        <w:jc w:val="both"/>
        <w:rPr/>
      </w:pPr>
      <w:r>
        <w:rPr/>
        <w:t>Licznie prezentują się bezrobotni absolwenci bez zawodu – ogółem 190 osób, tj. 30,06% całego zbioru absolwent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jwiększą grupę bezrobotnych tworzą byli pracownicy zakładów przetwórstwa przemysłowego – ogółem 475 osób, tj. 24,96% zbioru bezrobotnych poprzednio pracując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Najwięcej ofert pracy pochodziło od pracodawców zaliczanych  do administracji publicznej i obrony narodowej; obowiązkowych ubezpieczeń społecznych -                       145, tj. 28,88% wszystkich zgłoszonych ofert. Dotyczyły one głównie tworzenia miejsc pracy subsydiowanej ze środków Funduszu Prac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jwyższy deficyt odnotowano dla osób do zatrudnienia  na stanowisku pozostałych pracowników obsługi biurowej ( kod zawodu 411090) – wskaźnik deficytu 23,00,    natomiast największe możliwości znalezienia pracy mieli robotnicy gospodarczy ( kod  zawodu 515303)  - 109 ofert pracy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6.   Osoby o niskich kwalifikacjach zawodowych szybciej znajdują pracę, ale i szybciej ją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trac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7.   Największe szanse na  zatrudnienie mają osoby spełniające jednocześnie kilka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kryteriów    stawianych przez pracodawców, dlatego należy bezrobotnych mobilizować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do nieustannego kształcenia i zdobywania dodatkowych  uprawnień, co zwiększy ich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szanse na rynku pracy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Opracowała:</w:t>
      </w:r>
    </w:p>
    <w:p>
      <w:pPr>
        <w:pStyle w:val="Normal"/>
        <w:jc w:val="both"/>
        <w:rPr/>
      </w:pPr>
      <w:r>
        <w:rPr/>
        <w:t>Małgorzata Jarzębska</w:t>
      </w:r>
    </w:p>
    <w:p>
      <w:pPr>
        <w:pStyle w:val="Normal"/>
        <w:jc w:val="both"/>
        <w:rPr/>
      </w:pPr>
      <w:r>
        <w:rPr/>
        <w:t xml:space="preserve">inspektor </w:t>
      </w:r>
    </w:p>
    <w:p>
      <w:pPr>
        <w:pStyle w:val="Normal"/>
        <w:jc w:val="both"/>
        <w:rPr/>
      </w:pPr>
      <w:r>
        <w:rPr/>
        <w:t>ds. statystyki i analiz</w:t>
      </w:r>
    </w:p>
    <w:sectPr>
      <w:headerReference w:type="default" r:id="rId2"/>
      <w:headerReference w:type="first" r:id="rId3"/>
      <w:type w:val="nextPage"/>
      <w:pgSz w:w="11906" w:h="16838"/>
      <w:pgMar w:left="1417" w:right="1286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3:10:00Z</dcterms:created>
  <dc:creator>PUP Kalisz</dc:creator>
  <dc:description/>
  <cp:keywords/>
  <dc:language>en-US</dc:language>
  <cp:lastModifiedBy>m.jarzębska</cp:lastModifiedBy>
  <cp:lastPrinted>2012-03-15T11:59:00Z</cp:lastPrinted>
  <dcterms:modified xsi:type="dcterms:W3CDTF">2012-03-15T10:59:00Z</dcterms:modified>
  <cp:revision>39</cp:revision>
  <dc:subject/>
  <dc:title>Monitoring zawodów deficytowych i nadwyżkowych</dc:title>
</cp:coreProperties>
</file>