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Monitoring zawodów deficytowych i nadwyżkowych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 powiecie grodzkim kaliskim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wg stanu  na dzień 31 grudnia 2012 r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</w:rPr>
      </w:pPr>
      <w:r>
        <w:rPr>
          <w:b/>
        </w:rPr>
        <w:t>Wstęp</w:t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Celem niniejszego opracowania jest prowadzenie bieżącej koordynacji szkolenia bezrobotnych oraz kierunków kształcenia zawodowego zgodnego z potrzebami rynku pracy, na które istnieje popyt. Pozwoli na określenie struktury zawodowo-kwalifikacyjnej pod kątem zapotrzebowania pracodawców kaliskich, co przyczyni się do zmniejszenia bezrobocia. Badając zawody wykazujące deficyt lub nadwyżkę pracowników określi kierunki zmian           w odniesieniu do kształcenia na poziomie szkoły lub szkolenia na poziomie urzędów pracy. Usprawni poradnictwo zawodowe, eliminując rozbieżności między oczekiwaniami pracodawców, a ofertą urzędu pracy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Wskazanie zawodów nadwyżkowych i deficytowych wśród zarejestrowanych bezrobotnych pozwoli zredukować negatywne zjawiska na rynku pracy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Podstawowym źródłem informacji wykorzystanym w niniejszym materiale są dane statystyczne zawarte w załączniku nr 2 i 3 do sprawozdania o rynku pracy MPiPS-01 wg stanu na dzień 31 grudnia 2012 r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Ranking zawodów deficytowych i nadwyżkowych opracowano na podstawie wyliczeń tabel aplikacji Monitoring Zawodów w SI Syriusz. </w:t>
      </w:r>
    </w:p>
    <w:p>
      <w:pPr>
        <w:pStyle w:val="Normal"/>
        <w:spacing w:lineRule="auto" w:line="360"/>
        <w:jc w:val="both"/>
        <w:rPr/>
      </w:pPr>
      <w:r>
        <w:rPr/>
        <w:t>Analizą objęto:</w:t>
      </w:r>
    </w:p>
    <w:p>
      <w:pPr>
        <w:pStyle w:val="Normal"/>
        <w:spacing w:lineRule="auto" w:line="360"/>
        <w:jc w:val="both"/>
        <w:rPr/>
      </w:pPr>
      <w:r>
        <w:rPr/>
        <w:t>- 40  dużych  grup zawodowych (kod 2-cyfrowy),</w:t>
      </w:r>
    </w:p>
    <w:p>
      <w:pPr>
        <w:pStyle w:val="Normal"/>
        <w:spacing w:lineRule="auto" w:line="360"/>
        <w:jc w:val="both"/>
        <w:rPr/>
      </w:pPr>
      <w:r>
        <w:rPr/>
        <w:t>- 285  grup elementarnych (kod 4-cyfrowy),</w:t>
      </w:r>
    </w:p>
    <w:p>
      <w:pPr>
        <w:pStyle w:val="Normal"/>
        <w:spacing w:lineRule="auto" w:line="360"/>
        <w:jc w:val="both"/>
        <w:rPr/>
      </w:pPr>
      <w:r>
        <w:rPr/>
        <w:t xml:space="preserve">- 574 zawodów (kod 6-cyfrowy).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2. Analiza bezrobocia wg zawodów</w:t>
      </w:r>
    </w:p>
    <w:p>
      <w:pPr>
        <w:pStyle w:val="Normal"/>
        <w:jc w:val="both"/>
        <w:rPr/>
      </w:pPr>
      <w:r>
        <w:rPr/>
        <w:tab/>
        <w:t>W Powiatowym Urzędzie Pracy w Kaliszu w dniu 31 grudnia 2012 r. zarejestrowanych było  ogółem 4.057  osób  bezrobotnych zamieszkałych w  Kaliszu , w tym:</w:t>
      </w:r>
    </w:p>
    <w:p>
      <w:pPr>
        <w:pStyle w:val="Normal"/>
        <w:jc w:val="both"/>
        <w:rPr/>
      </w:pPr>
      <w:r>
        <w:rPr/>
        <w:t>- 2.151 kobiet, tj. 53,0% zbioru wszystkich bezrobotnych,</w:t>
      </w:r>
    </w:p>
    <w:p>
      <w:pPr>
        <w:pStyle w:val="Normal"/>
        <w:jc w:val="both"/>
        <w:rPr/>
      </w:pPr>
      <w:r>
        <w:rPr/>
        <w:t>- 677 osób poprzednio pracujące tj. 90,6%,</w:t>
      </w:r>
    </w:p>
    <w:p>
      <w:pPr>
        <w:pStyle w:val="Normal"/>
        <w:jc w:val="both"/>
        <w:rPr/>
      </w:pPr>
      <w:r>
        <w:rPr/>
        <w:t>- 184 osoby w okresie do 12 miesięcy od dnia ukończenia nauki, tj. 4,5%,</w:t>
      </w:r>
    </w:p>
    <w:p>
      <w:pPr>
        <w:pStyle w:val="Normal"/>
        <w:jc w:val="both"/>
        <w:rPr/>
      </w:pPr>
      <w:r>
        <w:rPr/>
        <w:t>- 530 osób do 25 roku życia, tj. 13,1%,</w:t>
      </w:r>
    </w:p>
    <w:p>
      <w:pPr>
        <w:pStyle w:val="Normal"/>
        <w:jc w:val="both"/>
        <w:rPr/>
      </w:pPr>
      <w:r>
        <w:rPr/>
        <w:t>- 1.092 osoby powyżej 50 roku życia, tj. 26,9%,</w:t>
      </w:r>
    </w:p>
    <w:p>
      <w:pPr>
        <w:pStyle w:val="Normal"/>
        <w:jc w:val="both"/>
        <w:rPr/>
      </w:pPr>
      <w:r>
        <w:rPr/>
        <w:t>- 1.780 osób długotrwale bezrobotne, tj. 43,9%,</w:t>
      </w:r>
    </w:p>
    <w:p>
      <w:pPr>
        <w:pStyle w:val="Normal"/>
        <w:jc w:val="both"/>
        <w:rPr/>
      </w:pPr>
      <w:r>
        <w:rPr/>
        <w:t>- 617  osób bez doświadczenia zawodowego, tj. 15,2%,</w:t>
      </w:r>
    </w:p>
    <w:p>
      <w:pPr>
        <w:pStyle w:val="Normal"/>
        <w:jc w:val="both"/>
        <w:rPr/>
      </w:pPr>
      <w:r>
        <w:rPr/>
        <w:t>- 2.262 osoby bez wykształcenia średniego, tj.55,8%,</w:t>
      </w:r>
    </w:p>
    <w:p>
      <w:pPr>
        <w:pStyle w:val="Normal"/>
        <w:jc w:val="both"/>
        <w:rPr/>
      </w:pPr>
      <w:r>
        <w:rPr/>
        <w:t>- 1.073 osoby bez kwalifikacji zawodowych, tj. 26,4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Z powyższego wynika, że 2.984 osoby, tj. 73,6% populacji bezrobotnych to osoby posiadające przygotowanie do wykonywania określonego zawodu z tytułu wykształcenia bądź zatrudnienia minimum w okresie 12 miesięcy w danym zawodz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Analizując bezrobotnych pod kątem posiadanego przez nich zawodu należy stwierdzić, że najliczniej prezentują się bezrobotni z grupy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robotnicy obróbki metali, mechanicy maszyn i urządzeń i pokrewni (kod grupy zawodu          nr 72) - ogółem 361 osób, tj. 10,84% zbioru bezrobotnych z kwalifikacjami, wśród nich </w:t>
      </w:r>
    </w:p>
    <w:p>
      <w:pPr>
        <w:pStyle w:val="Normal"/>
        <w:jc w:val="both"/>
        <w:rPr/>
      </w:pPr>
      <w:r>
        <w:rPr/>
        <w:t xml:space="preserve">najwięcej było ustawiaczy i operatorów obrabiarek do metali i pokrewnych (kod  grupy </w:t>
      </w:r>
    </w:p>
    <w:p>
      <w:pPr>
        <w:pStyle w:val="Normal"/>
        <w:jc w:val="both"/>
        <w:rPr/>
      </w:pPr>
      <w:r>
        <w:rPr/>
        <w:t>zawodu 7223) – 113 osób, tj. 3,39%, ślusarzy i pokrewnych (kod grupy zawodu 7222 ) - 96 osób, tj. 2,88%, mechaników pojazdów samochodowych</w:t>
      </w:r>
      <w:r>
        <w:rPr>
          <w:b/>
        </w:rPr>
        <w:t xml:space="preserve"> (</w:t>
      </w:r>
      <w:r>
        <w:rPr/>
        <w:t xml:space="preserve"> kod grupy zawodu 7231)- 87 osób tj. 2,61% ,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  <w:t xml:space="preserve">- średni personel nauk fizycznych, chemicznych i technicznych (kod grupy zawodu 31) – </w:t>
      </w:r>
    </w:p>
    <w:p>
      <w:pPr>
        <w:pStyle w:val="Normal"/>
        <w:tabs>
          <w:tab w:val="clear" w:pos="709"/>
          <w:tab w:val="left" w:pos="284" w:leader="none"/>
          <w:tab w:val="left" w:pos="360" w:leader="none"/>
        </w:tabs>
        <w:jc w:val="both"/>
        <w:rPr/>
      </w:pPr>
      <w:r>
        <w:rPr/>
        <w:t xml:space="preserve">ogółem 335 osób, tj. 10,12% wszystkich wykwalifikowanych bezrobotnych, w tym </w:t>
      </w:r>
    </w:p>
    <w:p>
      <w:pPr>
        <w:pStyle w:val="Normal"/>
        <w:tabs>
          <w:tab w:val="clear" w:pos="709"/>
          <w:tab w:val="left" w:pos="284" w:leader="none"/>
          <w:tab w:val="left" w:pos="360" w:leader="none"/>
        </w:tabs>
        <w:jc w:val="both"/>
        <w:rPr/>
      </w:pPr>
      <w:r>
        <w:rPr/>
        <w:t>najwięcej techników mechaników  (kod grupy zawodu  3115) - 96 osób, tj. 2,88%,</w:t>
      </w:r>
      <w:r>
        <w:rPr>
          <w:b/>
        </w:rPr>
        <w:t xml:space="preserve"> </w:t>
      </w:r>
      <w:r>
        <w:rPr/>
        <w:t>techników nauk fizycznych i technicznych  gdzie indziej niesklasyfikowanych (kod grupy zawodu 3119) -    80 osób, tj. 2,40% , techników budownictwa (kod grupy zawodu 3112) – 61 osób, tj. 1,83% oraz techników rolnictwa i pokrewnych ( kod grupy zawodu 3142) – ogółem 25 osób, tj. 0,75%,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  <w:t>- sprzedawcy i pokrewni (kod grupy zawodu 52) – 336 osób, tj. 10,09%, w tym najwięcej sprzedawców sklepowych (kod grupy zawodu 5223) – 308 osób, tj. 9,25% oraz kasjerów                                    i sprzedawców biletów (kod zawodu 5230) – 14 osób, tj. 0,42%,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  <w:t xml:space="preserve">- robotnicy w przetwórstwie spożywczym, obróbce drewna, produkcji wyrobów tekstylnych      i pokrewni (kod grupy zawodu 75)  - 320  osób,  tj. 9,61% zbioru bezrobotnych z zawodem, 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  <w:t xml:space="preserve">najwięcej szwaczek, hafciarek i pokrewnych (kod grupy zawodu 7533 ) – 86 osób, tj. 2,58%, krawców, kuśnierzy, kapeluszników i pokrewnych (kod grupy zawodu – 7531) - 75 osób, tj. 2,25%, oraz piekarzy , cukierników i pokrewnych  (kod grupy zawodu– 7512) – 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  <w:t>54 osoby, tj.1,62%,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  <w:t xml:space="preserve">- średni personel ds. biznesu i administracji (kod grupy zawodu 33) – ogółem 193 osoby, tj. 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  <w:t>5,85% wszystkich wykwalifikowanych bezrobotnych, w tym najwięcej średni personel           ds. statystyki i dziedzin pokrewnych (kod grupy zawodu  3314) – 145 osób, tj. 4,35% ,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  <w:t>- pracownicy usług osobistych  (kod grupy  zawodu 51) – 192 osoby, tj. 5,76%, wśród  nich najwięcej jest kucharzy (kod grupy zawodu 5120 – ogółem 94 osób, tj. 2,82%                                i gospodarzy budynków (kod grupy zawodu 5153) – 33 osoby, tj. 0,99%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zrobotnych reprezentują najliczniej osoby o zawodzie m.in.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sprzedawcy (kod zawodu 522301) – 276 osób,</w:t>
      </w:r>
    </w:p>
    <w:p>
      <w:pPr>
        <w:pStyle w:val="Normal"/>
        <w:jc w:val="both"/>
        <w:rPr/>
      </w:pPr>
      <w:r>
        <w:rPr/>
        <w:t>- technika ekonomisty (kod zawodu 331403) – 145 osób,</w:t>
      </w:r>
    </w:p>
    <w:p>
      <w:pPr>
        <w:pStyle w:val="Normal"/>
        <w:jc w:val="both"/>
        <w:rPr/>
      </w:pPr>
      <w:r>
        <w:rPr/>
        <w:t>- ślusarza  (kod zawodu 722204) – 93 osoby,</w:t>
      </w:r>
    </w:p>
    <w:p>
      <w:pPr>
        <w:pStyle w:val="Normal"/>
        <w:jc w:val="both"/>
        <w:rPr/>
      </w:pPr>
      <w:r>
        <w:rPr/>
        <w:t>- szwaczki (kod zawodu 753303) – 83 osoby,</w:t>
      </w:r>
    </w:p>
    <w:p>
      <w:pPr>
        <w:pStyle w:val="Normal"/>
        <w:jc w:val="both"/>
        <w:rPr/>
      </w:pPr>
      <w:r>
        <w:rPr/>
        <w:t>- krawca (kod zawodu 753105) – 70 osób,</w:t>
      </w:r>
    </w:p>
    <w:p>
      <w:pPr>
        <w:pStyle w:val="Normal"/>
        <w:jc w:val="both"/>
        <w:rPr/>
      </w:pPr>
      <w:r>
        <w:rPr/>
        <w:t>- ekonomisty (kod zawodu 263102) – 66 osób,</w:t>
      </w:r>
    </w:p>
    <w:p>
      <w:pPr>
        <w:pStyle w:val="Normal"/>
        <w:jc w:val="both"/>
        <w:rPr/>
      </w:pPr>
      <w:r>
        <w:rPr/>
        <w:t xml:space="preserve">- tokarza w metalu  (kod zawodu 722314) – 66 osób, </w:t>
      </w:r>
    </w:p>
    <w:p>
      <w:pPr>
        <w:pStyle w:val="Normal"/>
        <w:jc w:val="both"/>
        <w:rPr/>
      </w:pPr>
      <w:r>
        <w:rPr/>
        <w:t>- kucharza (kod zawodu 512001) – 61 osób,</w:t>
      </w:r>
    </w:p>
    <w:p>
      <w:pPr>
        <w:pStyle w:val="Normal"/>
        <w:jc w:val="both"/>
        <w:rPr/>
      </w:pPr>
      <w:r>
        <w:rPr/>
        <w:t>- pakowacza (kod zawodu 932101) – 57 osób,</w:t>
      </w:r>
    </w:p>
    <w:p>
      <w:pPr>
        <w:pStyle w:val="Normal"/>
        <w:jc w:val="both"/>
        <w:rPr/>
      </w:pPr>
      <w:r>
        <w:rPr/>
        <w:t>- mechanika pojazdów samochodowych  ( kod zawodu 723103) – 55 osób,</w:t>
      </w:r>
    </w:p>
    <w:p>
      <w:pPr>
        <w:pStyle w:val="Normal"/>
        <w:jc w:val="both"/>
        <w:rPr/>
      </w:pPr>
      <w:r>
        <w:rPr/>
        <w:t>- technika budownictwa ( kod zawodu ) – 54 osoby,</w:t>
      </w:r>
    </w:p>
    <w:p>
      <w:pPr>
        <w:pStyle w:val="Normal"/>
        <w:jc w:val="both"/>
        <w:rPr/>
      </w:pPr>
      <w:r>
        <w:rPr/>
        <w:t>- technika mechanika (kod zawodu 311504) – 50 osób,</w:t>
      </w:r>
    </w:p>
    <w:p>
      <w:pPr>
        <w:pStyle w:val="Normal"/>
        <w:jc w:val="both"/>
        <w:rPr/>
      </w:pPr>
      <w:r>
        <w:rPr/>
        <w:t>- technika żywienia i gospodarstwa domowego (kod zawodu 322002) – 50 osób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Natomiast po 1 bezrobotnym przedstawicielu ma aż 205 zawodów, m.in. geograf, </w:t>
      </w:r>
    </w:p>
    <w:p>
      <w:pPr>
        <w:pStyle w:val="Normal"/>
        <w:jc w:val="both"/>
        <w:rPr/>
      </w:pPr>
      <w:r>
        <w:rPr/>
        <w:t>architekt wnętrz, lekarz dentysta, nauczyciel wiedzy o kulturze, instruktor tańca, socjolog, technik hodowca zwierząt, dietetyk, agent ubezpieczeniowy, opiekun osoby starszej, muzyk, inkasent, wizażysta/stylista, pomoc apteczna, robotnik leśny, posadzkarz, mechanik autobusów, zegarmistrz, drukarz tkanin, monter mechatronik, ubojowy, modystka, tokarz metalu, dróżnik przejazdowy, marynarz statku morskiego, pokojowa, woźny, kolporter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Nadmienić jeszcze trzeba, że najwięcej jest bezrobotnych bez zawodu, w ewidencji figurowało ogółem 726 takich osób, tj. 17,89% całego zbioru bezrobotnych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W dniu 31 grudnia 2012r. w ewidencji bezrobotnych odnotowano 184 osób zaliczanych do grupy absolwentów - tzw. osób w okresie do 12 miesięcy od dnia ukończenia nauki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W grupie bezrobotnych absolwentów najwięcej osób występowało w zawodzie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sprzedawcy sklepowi (kod grupy zawodu 5223) – ogółem 12 osób, tj. 9,68%,</w:t>
      </w:r>
    </w:p>
    <w:p>
      <w:pPr>
        <w:pStyle w:val="Normal"/>
        <w:jc w:val="both"/>
        <w:rPr/>
      </w:pPr>
      <w:r>
        <w:rPr/>
        <w:t>- wizytatorzy i specjaliści metod nauczania ( kod zawodu 2351) – 8 osób, tj.6,45%,</w:t>
      </w:r>
    </w:p>
    <w:p>
      <w:pPr>
        <w:pStyle w:val="Normal"/>
        <w:jc w:val="both"/>
        <w:rPr/>
      </w:pPr>
      <w:r>
        <w:rPr/>
        <w:t>- nauczyciele gimnazjów i szkół ponadgimnazjalnych ( z wyjątkiem nauczycieli kształcenia</w:t>
      </w:r>
    </w:p>
    <w:p>
      <w:pPr>
        <w:pStyle w:val="Normal"/>
        <w:jc w:val="both"/>
        <w:rPr/>
      </w:pPr>
      <w:r>
        <w:rPr/>
        <w:t xml:space="preserve">  </w:t>
      </w:r>
      <w:r>
        <w:rPr/>
        <w:t>zawodowego - kod grupy zawodu 2330) – ogółem 7 osób, tj. 5,65%,</w:t>
      </w:r>
    </w:p>
    <w:p>
      <w:pPr>
        <w:pStyle w:val="Normal"/>
        <w:jc w:val="both"/>
        <w:rPr/>
      </w:pPr>
      <w:r>
        <w:rPr/>
        <w:t>- specjaliści do spraw reklamy i marketingu ( kod zawodu 2431) – ogółem 7 osób, tj. 5,65%,</w:t>
      </w:r>
    </w:p>
    <w:p>
      <w:pPr>
        <w:pStyle w:val="Normal"/>
        <w:jc w:val="both"/>
        <w:rPr/>
      </w:pPr>
      <w:r>
        <w:rPr/>
        <w:t>- inżynierowie inżynierii środowiska ( kod zawodu 2143) – ogółem 6 osób, tj. 4,84%,</w:t>
      </w:r>
    </w:p>
    <w:p>
      <w:pPr>
        <w:pStyle w:val="Normal"/>
        <w:jc w:val="both"/>
        <w:rPr/>
      </w:pPr>
      <w:r>
        <w:rPr/>
        <w:t>- ekonomiści (kod grupy zawodu 2631)  – ogółem 6 osób, tj. 4,84% ,</w:t>
      </w:r>
    </w:p>
    <w:p>
      <w:pPr>
        <w:pStyle w:val="Normal"/>
        <w:jc w:val="both"/>
        <w:rPr/>
      </w:pPr>
      <w:r>
        <w:rPr/>
        <w:t>- specjaliści z dziedziny prawa  gdzie indziej niesklasyfikowani ( kod zawodu 2619 ) - ogółem</w:t>
      </w:r>
    </w:p>
    <w:p>
      <w:pPr>
        <w:pStyle w:val="Normal"/>
        <w:jc w:val="both"/>
        <w:rPr/>
      </w:pPr>
      <w:r>
        <w:rPr/>
        <w:t xml:space="preserve"> </w:t>
      </w:r>
      <w:r>
        <w:rPr/>
        <w:t>3 osoby, tj. 2,42%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Grupę tych bezrobotnych tworzą w głównej mierze osoby o zawodzie m.in.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sprzedawca (kod zawodu 522301) – 11 osób,</w:t>
      </w:r>
    </w:p>
    <w:p>
      <w:pPr>
        <w:pStyle w:val="Normal"/>
        <w:jc w:val="both"/>
        <w:rPr/>
      </w:pPr>
      <w:r>
        <w:rPr/>
        <w:t>- pedagog ( kod zawodu 235107) – 8 osób,</w:t>
      </w:r>
    </w:p>
    <w:p>
      <w:pPr>
        <w:pStyle w:val="Normal"/>
        <w:jc w:val="both"/>
        <w:rPr/>
      </w:pPr>
      <w:r>
        <w:rPr/>
        <w:t>- specjalista ds. marketingu i handlu (kod zawodu 243106) – 7 osób,</w:t>
      </w:r>
    </w:p>
    <w:p>
      <w:pPr>
        <w:pStyle w:val="Normal"/>
        <w:jc w:val="both"/>
        <w:rPr/>
      </w:pPr>
      <w:r>
        <w:rPr/>
        <w:t>- ekonomista (kod zawodu 263102) – 6 osób,</w:t>
      </w:r>
    </w:p>
    <w:p>
      <w:pPr>
        <w:pStyle w:val="Normal"/>
        <w:jc w:val="both"/>
        <w:rPr/>
      </w:pPr>
      <w:r>
        <w:rPr/>
        <w:t>- technik żywienia i gospodarstwa domowego (kod zawodu 322002) – 5 osób,</w:t>
      </w:r>
    </w:p>
    <w:p>
      <w:pPr>
        <w:pStyle w:val="Normal"/>
        <w:jc w:val="both"/>
        <w:rPr/>
      </w:pPr>
      <w:r>
        <w:rPr/>
        <w:t>- inżynier inżynierii środowiska-gospodarka wodna i hydrologia ( kod zawodu 214302) – 4 osoby,</w:t>
      </w:r>
    </w:p>
    <w:p>
      <w:pPr>
        <w:pStyle w:val="Normal"/>
        <w:jc w:val="both"/>
        <w:rPr/>
      </w:pPr>
      <w:r>
        <w:rPr/>
        <w:t>- pozostały specjalista ds.  zarządzania i organizacji (kod zawodu 242190) - 4 osoby,</w:t>
      </w:r>
    </w:p>
    <w:p>
      <w:pPr>
        <w:pStyle w:val="Normal"/>
        <w:jc w:val="both"/>
        <w:rPr/>
      </w:pPr>
      <w:r>
        <w:rPr/>
        <w:t>- prawnik legislator ( kod zawodu 261906) – 3 osoby,</w:t>
      </w:r>
    </w:p>
    <w:p>
      <w:pPr>
        <w:pStyle w:val="Normal"/>
        <w:jc w:val="both"/>
        <w:rPr/>
      </w:pPr>
      <w:r>
        <w:rPr/>
        <w:t>- technik ekonomista ( kod zawodu 331403 ) – 3 osoby,</w:t>
      </w:r>
    </w:p>
    <w:p>
      <w:pPr>
        <w:pStyle w:val="Normal"/>
        <w:jc w:val="both"/>
        <w:rPr/>
      </w:pPr>
      <w:r>
        <w:rPr/>
        <w:t>- robotnik pomocniczy w przemyśle przetwórczym ( kod zawodu 932911) – 3 osoby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Również w tej kategorii bezrobotnych duża grupa osób nie posiada żadnego zawodu – ogółem 60 osób, tj. 32,61% zbioru wszystkich absolwentów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Biorąc pod uwagę czas figurowania w ewidencji bezrobotnych ponad 12 miesięcy, najliczniej przebywają osoby kwalifikujące się do niżej wymienionych grup zawodowych 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sprzedawcy sklepowi (kod grupy zawodu 5223) – ogółem 94 osoby, tj. 11,72%,</w:t>
      </w:r>
    </w:p>
    <w:p>
      <w:pPr>
        <w:pStyle w:val="Normal"/>
        <w:jc w:val="both"/>
        <w:rPr/>
      </w:pPr>
      <w:r>
        <w:rPr/>
        <w:t>- średni personel ds. statystyki i dziedzin pokrewnych (kod grupy  zawodu 3314 ) – ogółem 51 osób, tj. 6,36%,</w:t>
      </w:r>
    </w:p>
    <w:p>
      <w:pPr>
        <w:pStyle w:val="Normal"/>
        <w:jc w:val="both"/>
        <w:rPr/>
      </w:pPr>
      <w:r>
        <w:rPr/>
        <w:t>- ustawiacze i operatorzy obrabiarek do metali i pokrewni (kod grupy zawodu 7223) –</w:t>
      </w:r>
    </w:p>
    <w:p>
      <w:pPr>
        <w:pStyle w:val="Normal"/>
        <w:jc w:val="both"/>
        <w:rPr/>
      </w:pPr>
      <w:r>
        <w:rPr/>
        <w:t>ogółem  31 osób, tj. 3,87%,</w:t>
      </w:r>
    </w:p>
    <w:p>
      <w:pPr>
        <w:pStyle w:val="Normal"/>
        <w:jc w:val="both"/>
        <w:rPr/>
      </w:pPr>
      <w:r>
        <w:rPr/>
        <w:t>- technicy nauk fizycznych i technicznych gdzie indziej niesklasyfikowani (kod grupy zawodu 3119) – ogółem 30 osób, tj. 3,74%,</w:t>
      </w:r>
    </w:p>
    <w:p>
      <w:pPr>
        <w:pStyle w:val="Normal"/>
        <w:jc w:val="both"/>
        <w:rPr/>
      </w:pPr>
      <w:r>
        <w:rPr/>
        <w:t>- ślusarze i pokrewni (kod grupy zawodu 7222) – ogółem 28 osób, tj. 2,87%,</w:t>
      </w:r>
    </w:p>
    <w:p>
      <w:pPr>
        <w:pStyle w:val="Normal"/>
        <w:jc w:val="both"/>
        <w:rPr/>
      </w:pPr>
      <w:r>
        <w:rPr/>
        <w:t>- pakowacze (kod grupy zawodu 9321) – ogółem 23 osoby, tj. 2,87%,</w:t>
      </w:r>
    </w:p>
    <w:p>
      <w:pPr>
        <w:pStyle w:val="Normal"/>
        <w:jc w:val="both"/>
        <w:rPr/>
      </w:pPr>
      <w:r>
        <w:rPr/>
        <w:t>- szwaczki, hafciarki i pokrewni (kod grupy zawodu 7533) – ogółem  21 osób, tj. 2,61%,</w:t>
      </w:r>
    </w:p>
    <w:p>
      <w:pPr>
        <w:pStyle w:val="Normal"/>
        <w:jc w:val="both"/>
        <w:rPr/>
      </w:pPr>
      <w:r>
        <w:rPr/>
        <w:t>- kucharze ( kod grupy zawodu 5120 ) – ogółem 20 osób, tj. 2,49%,</w:t>
      </w:r>
    </w:p>
    <w:p>
      <w:pPr>
        <w:pStyle w:val="Normal"/>
        <w:jc w:val="both"/>
        <w:rPr/>
      </w:pPr>
      <w:r>
        <w:rPr/>
        <w:t xml:space="preserve">- specjaliści do spraw administracji i rozwoju ( kod zawodu 2422 ) – ogółem 19 osób, tj. 2,37%, </w:t>
      </w:r>
    </w:p>
    <w:p>
      <w:pPr>
        <w:pStyle w:val="Normal"/>
        <w:jc w:val="both"/>
        <w:rPr/>
      </w:pPr>
      <w:r>
        <w:rPr/>
        <w:t>- technicy mechanicy (kod grupy zawodu 3115) – ogółem 19 osób, tj. 2,37%,</w:t>
      </w:r>
    </w:p>
    <w:p>
      <w:pPr>
        <w:pStyle w:val="Normal"/>
        <w:jc w:val="both"/>
        <w:rPr/>
      </w:pPr>
      <w:r>
        <w:rPr/>
        <w:t>- mechanicy pojazdów samochodowych (kod grupy zawodu 7321) – ogółem 18 osób, tj. 2,24%,</w:t>
      </w:r>
    </w:p>
    <w:p>
      <w:pPr>
        <w:pStyle w:val="Normal"/>
        <w:jc w:val="both"/>
        <w:rPr/>
      </w:pPr>
      <w:r>
        <w:rPr/>
        <w:t>- krawcy, kuśnierze, kapelusznicy i pokrewni ( kod grupy zawodu 7531) – ogółem 18 osób,</w:t>
      </w:r>
    </w:p>
    <w:p>
      <w:pPr>
        <w:pStyle w:val="Normal"/>
        <w:jc w:val="both"/>
        <w:rPr/>
      </w:pPr>
      <w:r>
        <w:rPr/>
        <w:t xml:space="preserve">  </w:t>
      </w:r>
      <w:r>
        <w:rPr/>
        <w:t>tj. 2,24%,</w:t>
      </w:r>
    </w:p>
    <w:p>
      <w:pPr>
        <w:pStyle w:val="Normal"/>
        <w:jc w:val="both"/>
        <w:rPr/>
      </w:pPr>
      <w:r>
        <w:rPr/>
        <w:t>- pomoce i sprzątaczki biurowe, hotelowe i pokrewne ( kod grupy zawodu 9112) – ogółem</w:t>
      </w:r>
    </w:p>
    <w:p>
      <w:pPr>
        <w:pStyle w:val="Normal"/>
        <w:jc w:val="both"/>
        <w:rPr/>
      </w:pPr>
      <w:r>
        <w:rPr/>
        <w:t>18 osób, tj. 2,24%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Grupę tych bezrobotnych stanowią w głównej mierze osoby o zawodzie m.in.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sprzedawcy (kod zawodu 522301)  – 86 osób,</w:t>
      </w:r>
    </w:p>
    <w:p>
      <w:pPr>
        <w:pStyle w:val="Normal"/>
        <w:jc w:val="both"/>
        <w:rPr/>
      </w:pPr>
      <w:r>
        <w:rPr/>
        <w:t>- technika ekonomisty (kod zawodu 331403 )  – 51 osób,</w:t>
      </w:r>
    </w:p>
    <w:p>
      <w:pPr>
        <w:pStyle w:val="Normal"/>
        <w:jc w:val="both"/>
        <w:rPr/>
      </w:pPr>
      <w:r>
        <w:rPr/>
        <w:t>- pakowacza (kod zawodu 932101 )  – 23 osoby,</w:t>
      </w:r>
    </w:p>
    <w:p>
      <w:pPr>
        <w:pStyle w:val="Normal"/>
        <w:jc w:val="both"/>
        <w:rPr/>
      </w:pPr>
      <w:r>
        <w:rPr/>
        <w:t xml:space="preserve">- ślusarza (kod zawodu 722204)  – 22 osoby, </w:t>
      </w:r>
    </w:p>
    <w:p>
      <w:pPr>
        <w:pStyle w:val="Normal"/>
        <w:jc w:val="both"/>
        <w:rPr/>
      </w:pPr>
      <w:r>
        <w:rPr/>
        <w:t>- szwaczki (kod zawodu 753303)   – 21 osób,</w:t>
      </w:r>
    </w:p>
    <w:p>
      <w:pPr>
        <w:pStyle w:val="Normal"/>
        <w:jc w:val="both"/>
        <w:rPr/>
      </w:pPr>
      <w:r>
        <w:rPr/>
        <w:t xml:space="preserve">- tokarza w metalu (kod zawodu 722314)  – 19 osób, </w:t>
      </w:r>
    </w:p>
    <w:p>
      <w:pPr>
        <w:pStyle w:val="Normal"/>
        <w:jc w:val="both"/>
        <w:rPr/>
      </w:pPr>
      <w:r>
        <w:rPr/>
        <w:t xml:space="preserve">- ekonomisty (kod zawodu 263102)  – 18 osób, </w:t>
      </w:r>
    </w:p>
    <w:p>
      <w:pPr>
        <w:pStyle w:val="Normal"/>
        <w:jc w:val="both"/>
        <w:rPr/>
      </w:pPr>
      <w:r>
        <w:rPr/>
        <w:t>- specjalisty administracji publicznej (kod zawodu 242217 ) – 16 osób,</w:t>
      </w:r>
    </w:p>
    <w:p>
      <w:pPr>
        <w:pStyle w:val="Normal"/>
        <w:jc w:val="both"/>
        <w:rPr/>
      </w:pPr>
      <w:r>
        <w:rPr/>
        <w:t>-  krawca (kod zawodu 753105 )  – 16 osób,</w:t>
      </w:r>
    </w:p>
    <w:p>
      <w:pPr>
        <w:pStyle w:val="Normal"/>
        <w:jc w:val="both"/>
        <w:rPr/>
      </w:pPr>
      <w:r>
        <w:rPr/>
        <w:t>- kucharzy ( kod zawodu 512001) – 15 osób,</w:t>
      </w:r>
    </w:p>
    <w:p>
      <w:pPr>
        <w:pStyle w:val="Normal"/>
        <w:jc w:val="both"/>
        <w:rPr/>
      </w:pPr>
      <w:r>
        <w:rPr/>
        <w:t>-  technika mechanika (kod zawodu 311504 )  – 14 osób,</w:t>
      </w:r>
    </w:p>
    <w:p>
      <w:pPr>
        <w:pStyle w:val="Normal"/>
        <w:jc w:val="both"/>
        <w:rPr/>
      </w:pPr>
      <w:r>
        <w:rPr/>
        <w:t>- technika technologii odzieży ( kod zawodu 311924 ) – 13 osób,</w:t>
      </w:r>
    </w:p>
    <w:p>
      <w:pPr>
        <w:pStyle w:val="Normal"/>
        <w:jc w:val="both"/>
        <w:rPr/>
      </w:pPr>
      <w:r>
        <w:rPr/>
        <w:t>- mechanika pojazdów samochodowych ( kod zawodu 723103) – 12 osób,</w:t>
      </w:r>
    </w:p>
    <w:p>
      <w:pPr>
        <w:pStyle w:val="Normal"/>
        <w:jc w:val="both"/>
        <w:rPr/>
      </w:pPr>
      <w:r>
        <w:rPr/>
        <w:t>-  technika budownictwa (kod zawodu 311204)   – 11 osób,</w:t>
      </w:r>
    </w:p>
    <w:p>
      <w:pPr>
        <w:pStyle w:val="Normal"/>
        <w:jc w:val="both"/>
        <w:rPr/>
      </w:pPr>
      <w:r>
        <w:rPr/>
        <w:t>- sprzątaczka biurowa ( kod zawodu 911207) – 11 osób,</w:t>
      </w:r>
    </w:p>
    <w:p>
      <w:pPr>
        <w:pStyle w:val="Normal"/>
        <w:jc w:val="both"/>
        <w:rPr/>
      </w:pPr>
      <w:r>
        <w:rPr/>
        <w:t>- cukiernika (kod zawodu 751201)  – 11 osób,</w:t>
      </w:r>
    </w:p>
    <w:p>
      <w:pPr>
        <w:pStyle w:val="Normal"/>
        <w:jc w:val="both"/>
        <w:rPr/>
      </w:pPr>
      <w:r>
        <w:rPr/>
        <w:t>- technika włókiennika (kod zawodu 311932)  – 10 osób,</w:t>
      </w:r>
    </w:p>
    <w:p>
      <w:pPr>
        <w:pStyle w:val="Normal"/>
        <w:jc w:val="both"/>
        <w:rPr/>
      </w:pPr>
      <w:r>
        <w:rPr/>
        <w:t>- technika żywienia i gospodarstwa domowego (kod zawodu 322002)  – 10 osób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Analizując grupę bezrobotnych będących w ewidencji ponad 12 miesięcy należy stwierdzić, że również tutaj najliczniej prezentują się osoby bez zawodu – ogółem 111 osób, tj. 12,16% tego zbioru, który utworzyło 913 osób bezrobotnych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Analiza rankingu zawodów generujących długotrwałe bezrobocie w m. Kaliszu </w:t>
      </w:r>
    </w:p>
    <w:p>
      <w:pPr>
        <w:pStyle w:val="Normal"/>
        <w:jc w:val="both"/>
        <w:rPr/>
      </w:pPr>
      <w:r>
        <w:rPr/>
        <w:t>wykazuje, że najwyższy wskaźnik długotrwałego bezrobocia na poziomie 1,0000 ma 11 grup zawodów. Są to następujące zawody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005"/>
        <w:gridCol w:w="7740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d grupy zawodu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azwa grupy zawody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matycy, statystycy i pokrewni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alerzy i maklerzy aktywów finansowych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1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echanicy precyzyjni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ktorzy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iści produkcyjni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licjanci służby kryminalnej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acownicy zakładów pogrzebowych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acownicy z zakresu działalności religijnej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łaściciele sklepów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2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ońcy, bagażowi i pokrewni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59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peratorzy maszyn do produkcji wyrobów włókienniczych, futrzarskich             i skórzanych gdzie indziej nie sklasyfikowanych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Analizując bezrobotnych wg stanu na dzień 31 grudnia 2012 r. w zależności od ich ostatniego miejsca pracy należy stwierdzić, że najliczniejsza grupa to byli pracownicy zakładów przetwórstwa przemysłowego (ogółem 921 osób, tj. 25,05% ).W ciągu roku  2012 r. zarejestrowano 1 381 takich osób, tj. 24,52% nowo rejestrujących się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Następną dużą grupą są byli pracownicy  zatrudnieni wcześniej w handlu hurtowym </w:t>
      </w:r>
    </w:p>
    <w:p>
      <w:pPr>
        <w:pStyle w:val="Normal"/>
        <w:jc w:val="both"/>
        <w:rPr/>
      </w:pPr>
      <w:r>
        <w:rPr/>
        <w:t xml:space="preserve">i detalicznym, przy naprawie pojazdów samochodowych, włączając  motocykle (671 osób,          tj. 18,25%) - napływ w analizowanym okresie roku 2012 wynosił 944 osoby, tj. 16,76%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W dalszej kolejności są osoby wykonujące ostatnio pozostałą działalność usługową (ogółem 564 osoby, tj. 15,34% ). Od stycznia do grudnia 2012 r. zarejestrowano 835 takich osób, tj. 14,82%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W następnej kolejności są pracownicy zatrudnieni w budownictwie ( ogółem 311 osób,</w:t>
      </w:r>
    </w:p>
    <w:p>
      <w:pPr>
        <w:pStyle w:val="Normal"/>
        <w:jc w:val="both"/>
        <w:rPr/>
      </w:pPr>
      <w:r>
        <w:rPr/>
        <w:t xml:space="preserve">tj. 8,46%). W roku 2012 napłynęło 535 takich osób, tj. 9,50 %, oraz byli pracownicy prowadzący działalność w zakresie usług administrowania i w działalności wspierającej ( 206 osób, tj. 5,60%) - napływ w analizowanym okresie roku 2012  wynosił 325 osób, tj. 5,77%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rPr/>
      </w:pPr>
      <w:r>
        <w:rPr/>
        <w:t xml:space="preserve">Od stycznia do grudnia  2012 r. zarejestrowano ogółem 6.343 osoby bezrobotne mieszkające w Kaliszu, w tym 5.633 poprzednio pracujących.  Najczęściej zgłaszały się osoby o zawodzie: </w:t>
      </w:r>
    </w:p>
    <w:p>
      <w:pPr>
        <w:pStyle w:val="Normal"/>
        <w:ind w:firstLine="708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1121"/>
        <w:gridCol w:w="4828"/>
        <w:gridCol w:w="1236"/>
        <w:gridCol w:w="1800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od  grupy</w:t>
            </w:r>
          </w:p>
          <w:p>
            <w:pPr>
              <w:pStyle w:val="Normal"/>
              <w:jc w:val="center"/>
              <w:rPr/>
            </w:pPr>
            <w:r>
              <w:rPr/>
              <w:t>zawodu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azwa  grupy zawodu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czba osób rejestrują-</w:t>
            </w:r>
          </w:p>
          <w:p>
            <w:pPr>
              <w:pStyle w:val="Normal"/>
              <w:jc w:val="center"/>
              <w:rPr/>
            </w:pPr>
            <w:r>
              <w:rPr/>
              <w:t>cych si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skaźnik udziału wśród bezrobotnych        z zawodem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3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rzedawcy sklepow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6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4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redni personel ds. statystyki i dziedzin pokrewnych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1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0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charze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9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1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chanicy pojazdów samochodowych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7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3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tawiacze i operatorzy obrabiarek  do metali   i pokrewn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3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2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Ślusarze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2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2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jaliści do spraw administracji i rozwoju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7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1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konomiśc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4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33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waczki, hafciarki i pokrewn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0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12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omechanicy i elektromonterzy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4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9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hnicy nauk fizycznych i technicznych gdzie indziej niesklasyfikowan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2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29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botnicy pracujący przy przeładunku towarów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6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2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ekarze, cukiernicy i pokrewn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0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31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awcy, kuśnierze, kapelusznicy i pokrewn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6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2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rarze i pokrewn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0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1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zytatorzy i specjaliści metod nauczani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3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0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etetycy i żywieniowcy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9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1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jaliści ds. reklamy i marketingu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5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2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moce i sprzątaczki biurowe, hotelowe </w:t>
            </w:r>
          </w:p>
          <w:p>
            <w:pPr>
              <w:pStyle w:val="Normal"/>
              <w:rPr/>
            </w:pPr>
            <w:r>
              <w:rPr/>
              <w:t>i pokrewne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7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z zawodu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Wśród bezrobotnych absolwentów najczęściej zgłaszały się osoby o zawodzi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136"/>
        <w:gridCol w:w="4682"/>
        <w:gridCol w:w="1314"/>
        <w:gridCol w:w="186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od  grupy zawodu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azwa grupy zawodu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czba osób rejestrują-</w:t>
            </w:r>
          </w:p>
          <w:p>
            <w:pPr>
              <w:pStyle w:val="Normal"/>
              <w:jc w:val="center"/>
              <w:rPr/>
            </w:pPr>
            <w:r>
              <w:rPr/>
              <w:t>cych się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skaźnik udziału wśród bezrobotnych         z zawode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1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konomiści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3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rzedawcy sklepowi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1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zytatorzy i specjaliści metod nauczania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0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uczyciele gimnazjów i szkół ponadgimnazjalnych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2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jaliści  ds. administracji i rozwoju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1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jaliści ds. zarządzania i organizacji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1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jaliści ds. reklamy i marketingu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12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omechanicy i elektromonterzy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3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izjoterapeuci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0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ucharze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1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uczyciele szkół podstawowych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0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etetycy i żywieniowcy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9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żynierowie i pokrewni gdzie indziej niesklasyfikowani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1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yzjerzy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3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ozofowie, historycy i politolodzy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3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olodzy i tłumacze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1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żynierowie do spraw przemysłu i produkcji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9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jaliści z dziedziny prawa gdzie indziej niesklasyfikowani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2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ekarze, cukiernicy i pokrewni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29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otnicy przy pracach prostych w przemyśle gdzie indziej niesklasyfikowanym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z zawodu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Analiza napływu wszystkich bezrobotnych absolwentów wykazuje, że prawie połowa (232 osoby, tj. 44,02%) to osoby posiadające dyplom ukończenia szkoły wyższej. Wskazuje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to, że coraz większa grupa młodzieży podejmuje naukę na wyższych uczelniach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soby te są w najkorzystniejszej sytuacji na rynku pracy, najczęściej znajdują zatrudnienie, bądź korzystają z różnych form aktywizacji zawodowej. Dlatego też w dniu 31 grudnia 2012 r. nadal zarejestrowanych było tylko 58 absolwentów szkół wyższych, tj. 1,43% zbioru wszystkich bezrobotnych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Analiza ofert pracy wg zawodów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380" w:leader="none"/>
        </w:tabs>
        <w:ind w:right="-157" w:firstLine="708"/>
        <w:jc w:val="both"/>
        <w:rPr/>
      </w:pPr>
      <w:r>
        <w:rPr/>
        <w:t>Od stycznia do grudnia 2012 r. do Powiatowego Urzędu Pracy w Kaliszu zgłoszono 1.598 ofert pracy pochodzących od pracodawców mających swoje siedziby na terenie miasta Kalisza, w tym 721 dotyczyło pracy subsydiowanej, natomiast 423 miejsca pracy znajdowało się w zakładach należących do sektora publicznego. Najczęściej składano zapotrzebowanie na zatrudnienie pracowników w zawodzie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1185"/>
        <w:gridCol w:w="5640"/>
        <w:gridCol w:w="900"/>
        <w:gridCol w:w="1080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od zawodu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azwa zawod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iczba ofer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Średnia miesięczna liczba ofert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303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obotnik gospodarcz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42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09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zostali pracownicy obsługi biurowej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0</w:t>
            </w:r>
          </w:p>
        </w:tc>
      </w:tr>
      <w:tr>
        <w:trPr>
          <w:trHeight w:val="192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301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przedawca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7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004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chnik prac biurow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207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przątaczka biurow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3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404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Telemarketer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5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3203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ierowca samochodu ciężaroweg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8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1201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moc kuchen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8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301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Księgowy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3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3303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zwaczka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5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29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zostałe pomoce i sprzątaczki biurowe, hotelowe i podob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2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301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obotnik budowlan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2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401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mocniczy robotnik przy konserwacji terenów zielen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2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3202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ierowca ciągnika siodłoweg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3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203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radca inwestycyjn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7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59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zostali pracownicy do spraw społeczn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7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001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Kucharz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7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307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acownik ochrony fizycznej bez licencj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7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202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urar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0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101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zedstawiciel handlow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Najwięcej ofert pracy złożyli pracodawcy zaliczani do następujących sekcji Polskiej Klasyfikacji Działalności (PKD)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opieka zdrowotna i pomoc społeczna – ogółem zgłosili 270 miejsc pracy, tj. 16,90% wszystkich ofert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handel hurtowy  i detaliczny, naprawa pojazdów samochodowych, włączając motocykle – </w:t>
      </w:r>
    </w:p>
    <w:p>
      <w:pPr>
        <w:pStyle w:val="Normal"/>
        <w:jc w:val="both"/>
        <w:rPr/>
      </w:pPr>
      <w:r>
        <w:rPr/>
        <w:t>225 oferty, tj. 14,08%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przetwórstwo  przemysłowe – ogółem zgłosili  167 miejsc pracy, tj. 10,45%  wszystkich </w:t>
      </w:r>
    </w:p>
    <w:p>
      <w:pPr>
        <w:pStyle w:val="Normal"/>
        <w:jc w:val="both"/>
        <w:rPr/>
      </w:pPr>
      <w:r>
        <w:rPr/>
        <w:t xml:space="preserve">ofert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działalność  w zakresie usług administrowania i działalność wspierająca – ogółem 145 </w:t>
      </w:r>
    </w:p>
    <w:p>
      <w:pPr>
        <w:pStyle w:val="Normal"/>
        <w:jc w:val="both"/>
        <w:rPr/>
      </w:pPr>
      <w:r>
        <w:rPr/>
        <w:t>miejsc pracy, tj. 9,07%, wszystkich ofert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budownictwo – 159 ofert, tj. 9,95%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administracja publiczna i obrona narodowa; obowiązkowe ubezpieczenia społeczne  - 113 ofert, tj. 7,07%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W dniu 31 grudnia 2012 r. Powiatowy Urząd Pracy w Kaliszu posiadał w dyspozycji 45 ofert od pracodawców należących terytorialnie do powiatu grodzkiego m. Kalisz, w tym najwięcej dla kierowcy samochodu ciężarowego (kod zawodu 833203) – 10 ofert, dla korektora i stroiciela instrumentów muzycznych ( kod zawodu 311903) – 3 oferty, dla telemarketera ( kod zawodu 524404 ) – 3 oferty, dla technika handlowca ( kod zawodu 522305) – 3 oferty, szlifierza materiałów drzewnych ( kod zawodu 752308 ) - 3 oferty.</w:t>
      </w:r>
    </w:p>
    <w:p>
      <w:pPr>
        <w:pStyle w:val="Normal"/>
        <w:jc w:val="both"/>
        <w:rPr/>
      </w:pPr>
      <w:r>
        <w:rPr/>
        <w:t>Na jedno miejsce pracy przypadało zatem ogółem 90 bezrobotnych mieszkańców Kalis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 Analiza zawodów deficytowych i nadwyżkowych.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-157" w:hanging="0"/>
        <w:jc w:val="both"/>
        <w:rPr/>
      </w:pPr>
      <w:r>
        <w:rPr/>
        <w:tab/>
        <w:t>Ilość posiadanych ofert pracy umożliwiających zaproponowanie bezrobotnym zatrudnienie wyznaczają zawody deficytowe i nadwyżkowe w całym zbiorze bezrobot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Analiza  wskaźników intensywności nadwyżki lub deficytu zawodów wykazuje,               że wśród  bezrobotnych mieszkańców Kalisza do grupy deficytowych zaliczamy 32 niżej wymienione zawody:</w:t>
      </w:r>
    </w:p>
    <w:p>
      <w:pPr>
        <w:pStyle w:val="Normal"/>
        <w:jc w:val="both"/>
        <w:rPr/>
      </w:pPr>
      <w:r>
        <w:rPr/>
      </w:r>
    </w:p>
    <w:tbl>
      <w:tblPr>
        <w:tblW w:w="90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005"/>
        <w:gridCol w:w="5915"/>
        <w:gridCol w:w="1620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od zawodu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azwa zawod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skaźnik intensywności deficy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401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mocniczy robotnik przy konserwacji terenów zielen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3190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ostali operatorzy maszyn i urządzeń do produkcji wyrobów chemiczny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105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dyt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101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ent ubezpieczeniow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3501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rbarz skó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104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ator kopark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203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kojow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601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kar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303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otnik gospodarcz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8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1103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lektryk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7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302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rzedawca w branży mięsnej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404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lemarketer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003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ator maszyn i urządzeń przemysłu spożywczeg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290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ostałe pomoce i sprzątaczki biurowe, hotelowe i pokojow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004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hnik prac biurowy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9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404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brojar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307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jalista do spraw kad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102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aborant biochemiczn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208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zażysta/stylis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304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przedawca w branży spożywczej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404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onter konstrukcji stalowy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905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piekunk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3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101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rchiwis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001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ekretarka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201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perator wprowadzania dany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603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jestratorka medycz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203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istonos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090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zostali kucharz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3202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arm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302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nsultant/agent sprzedaży bezpośredniej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308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acownik ochrony fizycznej I stopn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1201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moc kuchen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awód uznaje się za deficytowy, jeżeli wskaźnik intensywności deficytu jest wyższy od liczby 1,1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Osobną grupę stanowią zawody o największej wartości współczynnika deficytu, określonego jako MAX, dla których wpływały oferty pracy, a nie figurowały w rejestrze bezrobotnych. Ogółem było to 79 zawodów, tworzących 22 następujące grupy :</w:t>
      </w:r>
    </w:p>
    <w:p>
      <w:pPr>
        <w:pStyle w:val="Normal"/>
        <w:tabs>
          <w:tab w:val="clear" w:pos="709"/>
          <w:tab w:val="left" w:pos="5400" w:leader="none"/>
        </w:tabs>
        <w:ind w:firstLine="708"/>
        <w:jc w:val="both"/>
        <w:rPr/>
      </w:pPr>
      <w:r>
        <w:rPr/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363"/>
        <w:gridCol w:w="7202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d grupy zawodu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azwa  grupy zawod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1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rmaceuci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4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kretarze medyczni i pokrewni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1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erownicy do spraw finansowych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3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erownicy do spraw budownictwa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1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erownicy do spraw marketingu i sprzedaży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9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erownicy do spraw innych typów usług gdzie indziej niesklasyfikowani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2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radcy finansowi i inwestycyjni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2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dowcy drobi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9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dowcy zwierząt gdzie indziej niesklasyfikowani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1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iekunowie dziecięcy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1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atorzy urządzeń do rejestracji i transmisji obrazu i dźwięk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4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iekunowie zwierząt domowych i pracownicy zajmujący się zwierzętami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9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cownicy usług osobistych gdzie indziej niesklasyfikowani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2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ędnicy do spraw podatków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1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redni personel z dziedziny prawa i pokrewni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1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ystenci dentystyczni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3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nkarze i pokrewni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4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chanicy pojazdów jednośladowych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2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otnicy pomocniczy przy hodowli zwierząt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89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atorzy innych maszyn i urządzeń przetwórczych gdzie indziej niesklasyfikowani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4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atorzy maszyn i urządzeń do produkcji wyrobów cementowych, kamiennych i pokrewni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17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ękodzielnicy wyrobów z drewna i pokrewnych materiałów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Wśród zarejestrowanych bezrobotnych istnieje przewaga  zawodów nadwyżkowych. Analiza wskaźników intensywności nadwyżki wykazuje, że </w:t>
      </w:r>
      <w:r>
        <w:rPr>
          <w:color w:val="000000"/>
        </w:rPr>
        <w:t>ogółem jest 526</w:t>
      </w:r>
      <w:r>
        <w:rPr/>
        <w:t xml:space="preserve">  takich zawodów, </w:t>
      </w:r>
      <w:r>
        <w:rPr>
          <w:color w:val="000000"/>
        </w:rPr>
        <w:t>(tj. 77,70%</w:t>
      </w:r>
      <w:r>
        <w:rPr/>
        <w:t xml:space="preserve"> zawodów posiadanych  przez bezrobotnych), reprezentujących 216 grup zawodowych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wody nadwyżkowe tworzą m.in.:</w:t>
      </w:r>
    </w:p>
    <w:p>
      <w:pPr>
        <w:pStyle w:val="Normal"/>
        <w:jc w:val="both"/>
        <w:rPr/>
      </w:pPr>
      <w:r>
        <w:rPr/>
      </w:r>
    </w:p>
    <w:tbl>
      <w:tblPr>
        <w:tblW w:w="9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005"/>
        <w:gridCol w:w="6215"/>
        <w:gridCol w:w="1656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od zawodu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azwa zawodu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skaźnik intensywności nadwyżki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103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izyk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105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olog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102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chitekt wnętrz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101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łożna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101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karz weterynarii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021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uczyciel religii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107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dagog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102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konomista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501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tor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914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hnik instrumentów muzycznych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932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hnik włókiennik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207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hnik rolnik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401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hnik fizjoterapii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108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hnik spedytor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301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cownik parafialny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204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styk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402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hnik hotelarstwa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202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rier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103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yzjer męski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904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stessa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902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moc dentystyczna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503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olarz budowlany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201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akiernik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301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lacharz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101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echanik autobusów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1106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egarmistrz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2114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onter mechatronik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3105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rawiec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3101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ierowca autobusu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204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moc laboratoryjna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jc w:val="both"/>
        <w:rPr/>
      </w:pPr>
      <w:r>
        <w:rPr/>
        <w:tab/>
        <w:t>Zawód uznaje się za nadwyżkowy, jeżeli wskaźnik intensywności nadwyżki jest mniejszy od liczby 0,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Natomiast do zawodów zrównoważonych, tj. wykazujących równowagę na rynku pracy, gdzie średnia miesięczna liczba ofert pokrywa się ze średnią miesięczną liczbą zarejestrowanych bezrobotnych, należy niżej wymienionych 26 zawodów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963"/>
        <w:gridCol w:w="5890"/>
        <w:gridCol w:w="2096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od zawodu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azwa zawodu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skaźnik intensywności nadwyżki(deficytu)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902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erownik małego przedsiębiorstwa obsługi biznesu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402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erownik działu transportu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190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ostali inżynierowie ds. przemysłu i produkcji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4306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żynier inżynierii środowiska- systemy wodociągowe i kanalizacyjne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101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rchitekt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111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uczyciel matematyki w szkole podstawowej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221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ecjalista do spraw organizacji i rozwoju transportu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1502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ntroler jakości wyrobów mechanicznych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402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hnik dentystyczny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002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hnik weterynarii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103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sjer bankowy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501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cownik do spraw osobistych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101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ystent do spraw księgowości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502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rzedawca w stacji paliw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901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moc apteczna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902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ter reklam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207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pawacz ręczny gazowy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1301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ktromonter linii kablowych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2117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erwisant sprzętu komputerowego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4104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ulkanizator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105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onter maszyn i urządzeń przemysłowych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902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onter mebli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906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onter wyrobów z tworzyw sztucznych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4401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ierowca operator wózków jezdniowych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2906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oźny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2990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zostali pracownicy  przy pracach prostych gdzie indziej niesklasyfikowani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Tabela T- II /P-6  „Ranking zawodów deficytowych i nadwyżkowych w powiecie        m. Kalisz w końcu 2012 r.”</w:t>
      </w:r>
      <w:r>
        <w:rPr>
          <w:vertAlign w:val="superscript"/>
        </w:rPr>
        <w:t xml:space="preserve"> </w:t>
      </w:r>
      <w:r>
        <w:rPr/>
        <w:t>przedstawia szczegółowo w/w wskaźniki  dla poszczególnych grup zawodów  od nadwyżkowych do największego deficytu (załącznik nr 1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. Wniosk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Najliczniejsza grupa bezrobotnych wg 6-cyfrowego kodu zawodu (522301) – to </w:t>
      </w:r>
    </w:p>
    <w:p>
      <w:pPr>
        <w:pStyle w:val="Normal"/>
        <w:jc w:val="both"/>
        <w:rPr/>
      </w:pPr>
      <w:r>
        <w:rPr/>
        <w:t>sprzedawca – ogółem 276 osób oraz technik ekonomista (kod zawodu 331403) – 145 osób, chociaż najwięcej jest osób bez zawodu – 726.</w:t>
      </w:r>
    </w:p>
    <w:p>
      <w:pPr>
        <w:pStyle w:val="Normal"/>
        <w:jc w:val="both"/>
        <w:rPr/>
      </w:pPr>
      <w:r>
        <w:rPr/>
        <w:t xml:space="preserve">Również sprzedawcy, w liczbie 100 osób, tworzą największą grupę bezrobotnych zarejestrowanych ponad 12 miesięcy. </w:t>
      </w:r>
    </w:p>
    <w:p>
      <w:pPr>
        <w:pStyle w:val="Normal"/>
        <w:jc w:val="both"/>
        <w:rPr/>
      </w:pPr>
      <w:r>
        <w:rPr/>
        <w:t>Wśród bezrobotnych o zawodzie sprzedawcy występuje wysoka rotacja kadrowa, albowiem dla tej grupy zawodowej posiadano dużą liczbę ofert (68) przy jednoczesnym najwyższym napływie bezrobotnych (672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Nieliczna grupa bezrobotnych absolwentów – 184 osób ogółem, tj. 4,54% całego zbioru </w:t>
      </w:r>
    </w:p>
    <w:p>
      <w:pPr>
        <w:pStyle w:val="Normal"/>
        <w:jc w:val="both"/>
        <w:rPr/>
      </w:pPr>
      <w:r>
        <w:rPr/>
        <w:t>bezrobotnych. Wśród nich najwięcej jest osób o zawodzie sprzedawca (kod zawodu 522301) – 11 osób, tj. 5,98%  tego zbioru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jc w:val="both"/>
        <w:rPr/>
      </w:pPr>
      <w:r>
        <w:rPr/>
        <w:t xml:space="preserve">Największą grupę bezrobotnych tworzą byli pracownicy zakładów zaliczanych do </w:t>
      </w:r>
    </w:p>
    <w:p>
      <w:pPr>
        <w:pStyle w:val="Normal"/>
        <w:jc w:val="both"/>
        <w:rPr/>
      </w:pPr>
      <w:r>
        <w:rPr/>
        <w:t>przetwórstwa przemysłowego – ogółem 921 osób, tj. 25,05% zbioru bezrobotnych poprzednio pracujących.</w:t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jc w:val="both"/>
        <w:rPr/>
      </w:pPr>
      <w:r>
        <w:rPr/>
        <w:t xml:space="preserve">Najwięcej ofert pracy pochodziło od pracodawców należących do zakładów opieki </w:t>
      </w:r>
    </w:p>
    <w:p>
      <w:pPr>
        <w:pStyle w:val="Normal"/>
        <w:jc w:val="both"/>
        <w:rPr/>
      </w:pPr>
      <w:r>
        <w:rPr/>
        <w:t>zdrowotnej i pomocy społecznej - 270, tj. 16,90 % wszystkich ofer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Najwyższy deficyt odnotowano wśród osób do zatrudnienia na stanowisku </w:t>
      </w:r>
    </w:p>
    <w:p>
      <w:pPr>
        <w:pStyle w:val="Normal"/>
        <w:jc w:val="both"/>
        <w:rPr/>
      </w:pPr>
      <w:r>
        <w:rPr/>
        <w:t>pomocniczego robotnika przy konserwacji terenów zieleni – kod zawodu 921401 – wskaźnik deficytu 23,00, na stanowisku pozostali operatorzy maszyn i urządzeń do produkcji wyrobów chemicznych – kod zawodu 813190 - wskaźnik deficytu 17,00, na stanowisku spedytora - kod zawodu 333105- wskaźnik deficytu 16,00 oraz agenta ubezpieczeniowego – kod zawodu 332101 – wskaźnik deficytu 11,00 i grabarza skór kod zawodu 753501 – wskaźnik deficytu – 11,00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ind w:firstLine="360"/>
        <w:jc w:val="both"/>
        <w:rPr/>
      </w:pPr>
      <w:r>
        <w:rPr/>
        <w:t xml:space="preserve">6.  Osoby o niskich kwalifikacjach zawodowych szybciej znajdują pracę, ale i szybciej ją </w:t>
      </w:r>
    </w:p>
    <w:p>
      <w:pPr>
        <w:pStyle w:val="Normal"/>
        <w:jc w:val="both"/>
        <w:rPr/>
      </w:pPr>
      <w:r>
        <w:rPr/>
        <w:t>tracą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/>
        <w:t xml:space="preserve">      </w:t>
      </w:r>
      <w:r>
        <w:rPr/>
        <w:t xml:space="preserve">7.   Największe szanse na stałe zatrudnienie mają osoby spełniające jednocześnie kilka </w:t>
      </w:r>
    </w:p>
    <w:p>
      <w:pPr>
        <w:pStyle w:val="Normal"/>
        <w:rPr/>
      </w:pPr>
      <w:r>
        <w:rPr/>
        <w:t xml:space="preserve">kryteriów stawianych przez pracodawców, dlatego należy bezrobotnych mobilizować do nieustannego kształcenia i zdobywania dodatkowych uprawnień, co zwiększy ich szanse na rynku prac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pracowała:</w:t>
      </w:r>
    </w:p>
    <w:p>
      <w:pPr>
        <w:pStyle w:val="Normal"/>
        <w:jc w:val="both"/>
        <w:rPr/>
      </w:pPr>
      <w:r>
        <w:rPr/>
        <w:t>Małgorzata Jarzębska</w:t>
      </w:r>
    </w:p>
    <w:p>
      <w:pPr>
        <w:pStyle w:val="Normal"/>
        <w:jc w:val="both"/>
        <w:rPr/>
      </w:pPr>
      <w:r>
        <w:rPr/>
        <w:t>Inspektor ds. statystyki i analiz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287" w:gutter="0" w:header="709" w:top="1258" w:footer="709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13:10:00Z</dcterms:created>
  <dc:creator>PUP Kalisz</dc:creator>
  <dc:description/>
  <cp:keywords/>
  <dc:language>en-US</dc:language>
  <cp:lastModifiedBy>m.jarzębska</cp:lastModifiedBy>
  <cp:lastPrinted>2013-03-21T10:09:00Z</cp:lastPrinted>
  <dcterms:modified xsi:type="dcterms:W3CDTF">2013-03-26T09:30:00Z</dcterms:modified>
  <cp:revision>49</cp:revision>
  <dc:subject/>
  <dc:title>Monitoring zawodów deficytowych i nadwyżkowych</dc:title>
</cp:coreProperties>
</file>