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nitoring zawodów deficytowych i nadwyżk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powiecie grodzkim kaliskim  </w:t>
      </w:r>
    </w:p>
    <w:p>
      <w:pPr>
        <w:pStyle w:val="Normal"/>
        <w:jc w:val="center"/>
        <w:rPr/>
      </w:pPr>
      <w:r>
        <w:rPr>
          <w:b/>
        </w:rPr>
        <w:t>wg stanu  na dzień 30 czerwca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 prowadzenie bieżącej koordynacji szkolenia bezrobotnych oraz kierunków kształcenia zawodowego zgodnego z potrzebami rynku pracy, na które istnieje popyt. Pozwoli na określenie struktury zawodowo-kwalifikacyjnej  pod kątem zapotrzebowania pracodawców  kaliskich, co przyczyni się do zmniejszenia bezrobocia. Badając zawody wykazujące deficyt lub nadwyżkę pracowników określi kierunki zmian           w odniesieniu do kształcenia na poziomie szkoły lub szkolenia na poziomie urzędów pracy . Usprawni poradnictwo zawodowe, eliminując rozbieżności między oczekiwaniami pracodawców, 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0 czerwca 2012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39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260 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560 zawodów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  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0 czerwca 2012 r. zarejestrowanych było  ogółem 3.716  osób bezrobotnych zamieszkałych w  Kaliszu , w tym:</w:t>
      </w:r>
    </w:p>
    <w:p>
      <w:pPr>
        <w:pStyle w:val="Normal"/>
        <w:jc w:val="both"/>
        <w:rPr/>
      </w:pPr>
      <w:r>
        <w:rPr/>
        <w:t>-   1.988 kobiet, tj.53,5% zbioru wszystkich bezrobotnych,</w:t>
      </w:r>
    </w:p>
    <w:p>
      <w:pPr>
        <w:pStyle w:val="Normal"/>
        <w:rPr/>
      </w:pPr>
      <w:r>
        <w:rPr/>
        <w:t>-   3.366 osób poprzednio pracujących tj. 90,6%,</w:t>
      </w:r>
    </w:p>
    <w:p>
      <w:pPr>
        <w:pStyle w:val="Normal"/>
        <w:rPr/>
      </w:pPr>
      <w:r>
        <w:rPr/>
        <w:t>-   93 osoby w okresie do 12 miesięcy od dnia ukończenia nauki, tj. 2,5%,</w:t>
      </w:r>
    </w:p>
    <w:p>
      <w:pPr>
        <w:pStyle w:val="Normal"/>
        <w:rPr/>
      </w:pPr>
      <w:r>
        <w:rPr/>
        <w:t xml:space="preserve">-   445 osób do 25 roku życia, tj. 12,0%,                   </w:t>
      </w:r>
    </w:p>
    <w:p>
      <w:pPr>
        <w:pStyle w:val="Normal"/>
        <w:rPr/>
      </w:pPr>
      <w:r>
        <w:rPr/>
        <w:t>-   1.035 osób powyżej 50 roku życia, tj. 27,9%,</w:t>
      </w:r>
    </w:p>
    <w:p>
      <w:pPr>
        <w:pStyle w:val="Normal"/>
        <w:rPr/>
      </w:pPr>
      <w:r>
        <w:rPr/>
        <w:t>-   1.591 osób długotrwale bezrobotnych tj. 42,8%,</w:t>
      </w:r>
    </w:p>
    <w:p>
      <w:pPr>
        <w:pStyle w:val="Normal"/>
        <w:rPr/>
      </w:pPr>
      <w:r>
        <w:rPr/>
        <w:t>-  574 osoby bez doświadczenia zawodowego, tj. 15,4%,</w:t>
      </w:r>
    </w:p>
    <w:p>
      <w:pPr>
        <w:pStyle w:val="Normal"/>
        <w:rPr/>
      </w:pPr>
      <w:r>
        <w:rPr/>
        <w:t>-  2.032 osoby bez wykształcenia średniego, tj. 54,7%,</w:t>
      </w:r>
    </w:p>
    <w:p>
      <w:pPr>
        <w:pStyle w:val="Normal"/>
        <w:rPr/>
      </w:pPr>
      <w:r>
        <w:rPr/>
        <w:t>-  1.042 osoby bez kwalifikacji zawodowych, tj. 28,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 powyższego wynika, że 2.674 osób, tj. 72,0% populacji bezrobotnych to osoby posiadające przygotowanie do wykonywania  określonego zawodu z tytułu wykształcenia bądź zatrudnienia minimum w okresie  12 miesięcy w danym zawo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Analizując bezrobotnych pod kątem posiadanego przez nich zawodu należy stwierdzić, że najliczniej prezentują się bezrobotni z grup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średni personel nauk fizycznych, chemicznych i technicznych  (kod grupy zawodu 31)     –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ogółem 333 osób, tj. 10,93% wszystkich wykwalifikowanych bezrobotnych, w tym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najwięcej techników mechaników  (kod grupy zawodu  3115)  – 96 osoby, tj. 3,15%  ,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technicy nauk fizycznych i technicznych  gdzie indziej  niesklasyfikowanych (kod grupy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 xml:space="preserve">zawodu 3119)  –  81 osób, tj. 2,66%  oraz technicy budownictwa (kod grupy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</w:t>
      </w:r>
      <w:r>
        <w:rPr/>
        <w:t>zawodu    3112) – 56 osób,  tj. 1,80%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robotnicy obróbki metali, mechanicy maszyn i urządzeń i pokrewni  (kod grupy </w:t>
      </w:r>
    </w:p>
    <w:p>
      <w:pPr>
        <w:pStyle w:val="Normal"/>
        <w:ind w:left="142" w:firstLine="218"/>
        <w:jc w:val="both"/>
        <w:rPr/>
      </w:pPr>
      <w:r>
        <w:rPr/>
        <w:t>zawodu  72)      - ogółem   321 osób  , tj. 10,54% zbioru bezrobotnych z kwalifikacjami,           wśród nich najwięcej  było  ustawiaczy i operatorów obrabiarek do metali i pokrewnych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(kod  grupy   zawodu 7223) – 107 osób, tj.  3,51%, , ślusarzy i pokrewnych (kod grupy  zawodu  7222 ) - 87 osób, tj. 2,86%,   mechaników pojazdów samochodowych</w:t>
      </w:r>
      <w:r>
        <w:rPr>
          <w:b/>
        </w:rPr>
        <w:t xml:space="preserve">  </w:t>
      </w:r>
      <w:r>
        <w:rPr/>
        <w:t xml:space="preserve">( kod grupy zawodu 7231) - 75 osób tj. 2,46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sprzedawcy i pokrewni (kod grupy zawodu 52) –  320 osób, tj. 10,50% zbioru bezrobotnych </w:t>
      </w:r>
    </w:p>
    <w:p>
      <w:pPr>
        <w:pStyle w:val="Normal"/>
        <w:rPr/>
      </w:pPr>
      <w:r>
        <w:rPr/>
        <w:t xml:space="preserve">    </w:t>
      </w:r>
      <w:r>
        <w:rPr/>
        <w:t xml:space="preserve">z zawodem, w tym najwięcej  sprzedawców sklepowych  ( ekspedientów) -   (kod grupy </w:t>
      </w:r>
    </w:p>
    <w:p>
      <w:pPr>
        <w:pStyle w:val="Normal"/>
        <w:rPr/>
      </w:pPr>
      <w:r>
        <w:rPr/>
        <w:t xml:space="preserve">    </w:t>
      </w:r>
      <w:r>
        <w:rPr/>
        <w:t>zawodu 5223) – 292 osoby, tj.   9,58%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robotnicy w  przetwórstwie spożywczym, obróbce drewna, produkcji wyrobów tekstylnych </w:t>
      </w:r>
    </w:p>
    <w:p>
      <w:pPr>
        <w:pStyle w:val="Normal"/>
        <w:rPr/>
      </w:pPr>
      <w:r>
        <w:rPr/>
        <w:t xml:space="preserve">    </w:t>
      </w:r>
      <w:r>
        <w:rPr/>
        <w:t xml:space="preserve">i pokrewni (kod grupy zawodu 75)  - 272  osoby,  tj. 8,93% zbioru bezrobotnych z zawodem,  </w:t>
      </w:r>
    </w:p>
    <w:p>
      <w:pPr>
        <w:pStyle w:val="Normal"/>
        <w:rPr/>
      </w:pPr>
      <w:r>
        <w:rPr/>
        <w:t xml:space="preserve">    </w:t>
      </w:r>
      <w:r>
        <w:rPr/>
        <w:t>najwięcej szwaczek, hafciarek  i pokrewnych (kod grupy zawodu 7533 ) - 78  osób,</w:t>
      </w:r>
    </w:p>
    <w:p>
      <w:pPr>
        <w:pStyle w:val="Normal"/>
        <w:rPr/>
      </w:pPr>
      <w:r>
        <w:rPr/>
        <w:t xml:space="preserve">    </w:t>
      </w:r>
      <w:r>
        <w:rPr/>
        <w:t xml:space="preserve">tj. 2,56%,   krawców, kuśnierzy,  kapeluszników i pokrewnych (kod grupy zawodu  – 7531)             -    52 osoby,  tj. 1,71%,   oraz piekarzy , cukierników i pokrewnych  (kod grupy zawodu  – </w:t>
      </w:r>
    </w:p>
    <w:p>
      <w:pPr>
        <w:pStyle w:val="Normal"/>
        <w:rPr/>
      </w:pPr>
      <w:r>
        <w:rPr/>
        <w:t xml:space="preserve">    </w:t>
      </w:r>
      <w:r>
        <w:rPr/>
        <w:t>7512) – 52  osoby, tj. 1,71%,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-  średni personel do spraw biznesu i administracji  (kod grupy zawodu 33)     –  ogółem      18 5 osób, tj. 6,07%  wszystkich wykwalifikowanych bezrobotnych, w tym najwięcej średni personel ds.  statystyki i dziedzin pokrewnych  (kod grupy zawodu  3314)  – 135 osób, tj. 4,43% 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180"/>
        <w:rPr/>
      </w:pPr>
      <w:r>
        <w:rPr/>
        <w:t>- specjaliści do spraw ekonomicznych i zarządzania ( kod grupy zawodu 24) – ogółem 150 osób, tj. 4,92%, wśród nich najwięcej jest specjalistów do spraw administracji i rozwoju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( kod grupy  zawodu 2422) – 69 osób, tj. 2,26%, specjaliści do spraw reklamy i marketingu (kod grupy zawodu 2431) – 48 osób, tj. 1,58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(kod zawodu 522301) – 266 osób,</w:t>
      </w:r>
    </w:p>
    <w:p>
      <w:pPr>
        <w:pStyle w:val="Normal"/>
        <w:jc w:val="both"/>
        <w:rPr/>
      </w:pPr>
      <w:r>
        <w:rPr/>
        <w:t>- technika ekonomisty (kod zawodu 331403) – 135 osób,</w:t>
      </w:r>
    </w:p>
    <w:p>
      <w:pPr>
        <w:pStyle w:val="Normal"/>
        <w:jc w:val="both"/>
        <w:rPr/>
      </w:pPr>
      <w:r>
        <w:rPr/>
        <w:t>- ślusarza  (kod zawodu 722204) – 84 osoby,</w:t>
      </w:r>
    </w:p>
    <w:p>
      <w:pPr>
        <w:pStyle w:val="Normal"/>
        <w:jc w:val="both"/>
        <w:rPr/>
      </w:pPr>
      <w:r>
        <w:rPr/>
        <w:t>- ekonomisty (kod zawodu 263102) – 73 osoby,</w:t>
      </w:r>
    </w:p>
    <w:p>
      <w:pPr>
        <w:pStyle w:val="Normal"/>
        <w:jc w:val="both"/>
        <w:rPr/>
      </w:pPr>
      <w:r>
        <w:rPr/>
        <w:t>- szwaczki (kod zawodu753303) – 72 osoby,</w:t>
      </w:r>
    </w:p>
    <w:p>
      <w:pPr>
        <w:pStyle w:val="Normal"/>
        <w:jc w:val="both"/>
        <w:rPr/>
      </w:pPr>
      <w:r>
        <w:rPr/>
        <w:t>- tokarza w metalu (kod zawodu 722314) – 62 osoby,</w:t>
      </w:r>
    </w:p>
    <w:p>
      <w:pPr>
        <w:pStyle w:val="Normal"/>
        <w:jc w:val="both"/>
        <w:rPr/>
      </w:pPr>
      <w:r>
        <w:rPr/>
        <w:t>- kucharza (kod zawodu 512001) – 57 osób,</w:t>
      </w:r>
    </w:p>
    <w:p>
      <w:pPr>
        <w:pStyle w:val="Normal"/>
        <w:jc w:val="both"/>
        <w:rPr/>
      </w:pPr>
      <w:r>
        <w:rPr/>
        <w:t>- technika mechanika (kod zawodu 311504) – 56 osób,</w:t>
      </w:r>
    </w:p>
    <w:p>
      <w:pPr>
        <w:pStyle w:val="Normal"/>
        <w:jc w:val="both"/>
        <w:rPr/>
      </w:pPr>
      <w:r>
        <w:rPr/>
        <w:t>- technika budownictwa (kod zawodu 311204) – 48 osób,</w:t>
      </w:r>
    </w:p>
    <w:p>
      <w:pPr>
        <w:pStyle w:val="Normal"/>
        <w:jc w:val="both"/>
        <w:rPr/>
      </w:pPr>
      <w:r>
        <w:rPr/>
        <w:t>- krawca ( kod zawodu 753105 ) – 47 osób,</w:t>
      </w:r>
    </w:p>
    <w:p>
      <w:pPr>
        <w:pStyle w:val="Normal"/>
        <w:jc w:val="both"/>
        <w:rPr/>
      </w:pPr>
      <w:r>
        <w:rPr/>
        <w:t xml:space="preserve">- mechanika pojazdów samochodowych (kod zawodu 723103) – 47osób, </w:t>
      </w:r>
    </w:p>
    <w:p>
      <w:pPr>
        <w:pStyle w:val="Normal"/>
        <w:jc w:val="both"/>
        <w:rPr/>
      </w:pPr>
      <w:r>
        <w:rPr/>
        <w:t xml:space="preserve">- specjalista do spraw marketingu i handlu ( kod zawodu 243106) – 46 osób, </w:t>
      </w:r>
    </w:p>
    <w:p>
      <w:pPr>
        <w:pStyle w:val="Normal"/>
        <w:jc w:val="both"/>
        <w:rPr/>
      </w:pPr>
      <w:r>
        <w:rPr/>
        <w:t>- technika żywienia i gospodarstwa domowego ( kod zawodu 322002) – 46 osób,</w:t>
      </w:r>
    </w:p>
    <w:p>
      <w:pPr>
        <w:pStyle w:val="Normal"/>
        <w:jc w:val="both"/>
        <w:rPr/>
      </w:pPr>
      <w:r>
        <w:rPr/>
        <w:t>- specjalisty administracji publicznej (kod zawodu 242217) – 42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tomiast po 1  bezrobotnym przedstawicielu ma aż 186 zawodów, m.in. oficer sił zbrojnych, dyrektor do spraw informatynki/informacji, dyrektor wykonawczy, fizyk medyczny, mikrobiolog, architekt wnętrz, nauczyciel bibliotekarz, specjalista do spraw sprzedaży, artysta malarz, technik technologii drewna, inspektor bezpieczeństwa i higieny pracy, organizator transportu drogowego, specjalista do spraw kadr, aktor, technik energetyk, historyk sztuki, archiwista, technik technologii żywności- przetwórstwo w mięsie, agent ubezpieczeniowy, technik spedytor, pomoc diagnostyczna, lutowacz, ogrodnik- uprawy pod osłonami, kamieniarz, monter systemów rurociągowych, woźny, wagowy, kopacz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dmienić jeszcze trzeba, że najwięcej jest bezrobotnych bez zawodu, w ewidencji figurowało  ogółem 669 takich  osób , tj. 18,00% 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W dniu 30 czerwca 2012  r. w ewidencji bezrobotnych odnotowano 93 osoby zaliczane do grupy absolwentów -  tzw. osób w okresie do 12 miesięcy od dnia ukończenia nauk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konomiści (kod grupy zawodu 2631)  – ogółem 6 osób, tj. 8,22%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nauczyciele gimnazjów i szkół ponadgimnazjalnych (kod grupy zawodu 2330) – ogółem 6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sób, tj. 8,21%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pecjaliści ds.  zarządzania  i organizacji (kod grupy zawodu  2421 ) – ogółem 6 osób, tj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8,21%  wszystkich wykwalifikowanych absolwentów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pecjaliści ds. administracji i rozwoju (kod grupy zawodu 2422)     – ogółem 5 osób, tj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6,8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sklepowi (kod grupy zawodu 5223) – ogółem 4 osoby, tj. 5,4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nżynierowie inżynierii środowiska ( kod grupy zawodu 2143) – ogółem 3 osoby, tj. 4,1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auczyciele szkół podstawowych (kod grupy zawodu 2341) – ogółem 3 osoby, tj. 4,11%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izytatorzy i specjaliści metod nauczania ( kod grupy zawodu 2351) – ogółem 3 osoby,         tj. 4,1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ecjaliści w zakresie rolnictwa, leśnictwa i pokrewni (kod grupy zawodu 2132) – ogółem 2 osoby, tj. 2,74%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lekarze weterynarii bez specjalizacji lub w trakcie specjalizacji (kod grupy zawodu 2251) – ogółem 2 osoby, tj. 2,74%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konomisty ( kod zawodu 263102) – 6 osób,</w:t>
      </w:r>
    </w:p>
    <w:p>
      <w:pPr>
        <w:pStyle w:val="Normal"/>
        <w:jc w:val="both"/>
        <w:rPr/>
      </w:pPr>
      <w:r>
        <w:rPr/>
        <w:t xml:space="preserve">- pozostałych specjalistów ds. zarządzania i organizacji (kod zawodu 242190) – 4 osoby, </w:t>
      </w:r>
    </w:p>
    <w:p>
      <w:pPr>
        <w:pStyle w:val="Normal"/>
        <w:jc w:val="both"/>
        <w:rPr/>
      </w:pPr>
      <w:r>
        <w:rPr/>
        <w:t xml:space="preserve">- sprzedawcy ( kod zawodu 522301) – 4 osoby, </w:t>
      </w:r>
    </w:p>
    <w:p>
      <w:pPr>
        <w:pStyle w:val="Normal"/>
        <w:jc w:val="both"/>
        <w:rPr/>
      </w:pPr>
      <w:r>
        <w:rPr/>
        <w:t xml:space="preserve">- nauczyciela języka angielskiego ( kod zawodu 233008) – 3 osoby, </w:t>
      </w:r>
    </w:p>
    <w:p>
      <w:pPr>
        <w:pStyle w:val="Normal"/>
        <w:jc w:val="both"/>
        <w:rPr/>
      </w:pPr>
      <w:r>
        <w:rPr/>
        <w:t>- pedagoga ( kod zawodu 235107) –3 osoby,</w:t>
      </w:r>
    </w:p>
    <w:p>
      <w:pPr>
        <w:pStyle w:val="Normal"/>
        <w:jc w:val="both"/>
        <w:rPr/>
      </w:pPr>
      <w:r>
        <w:rPr/>
        <w:t>- specjalista administracji publicznej ( kod zawodu 242217) – 3 osoby,</w:t>
      </w:r>
    </w:p>
    <w:p>
      <w:pPr>
        <w:pStyle w:val="Normal"/>
        <w:jc w:val="both"/>
        <w:rPr/>
      </w:pPr>
      <w:r>
        <w:rPr/>
        <w:t xml:space="preserve">-inżyniera inżynierii środowiska –oczyszczanie miast i gospodarka odpadami ( kod zawodu 214305) – 2 osoby, </w:t>
      </w:r>
    </w:p>
    <w:p>
      <w:pPr>
        <w:pStyle w:val="Normal"/>
        <w:jc w:val="both"/>
        <w:rPr/>
      </w:pPr>
      <w:r>
        <w:rPr/>
        <w:t>- nauczyciela nauczania  początkowego ( kod zawodu 234113) – 2 osoby,</w:t>
      </w:r>
    </w:p>
    <w:p>
      <w:pPr>
        <w:pStyle w:val="Normal"/>
        <w:jc w:val="both"/>
        <w:rPr/>
      </w:pPr>
      <w:r>
        <w:rPr/>
        <w:t>- lekarza weterynarii ( kod zawodu 225101) – 2 osoby,</w:t>
      </w:r>
    </w:p>
    <w:p>
      <w:pPr>
        <w:pStyle w:val="Normal"/>
        <w:jc w:val="both"/>
        <w:rPr/>
      </w:pPr>
      <w:r>
        <w:rPr/>
        <w:t>- fizjoterapeuty (kod zawodu 228301) – 2 osoby,</w:t>
      </w:r>
    </w:p>
    <w:p>
      <w:pPr>
        <w:pStyle w:val="Normal"/>
        <w:jc w:val="both"/>
        <w:rPr/>
      </w:pPr>
      <w:r>
        <w:rPr/>
        <w:t>- logopedy ( kod zawodu 228502) – 2 osoby,</w:t>
      </w:r>
    </w:p>
    <w:p>
      <w:pPr>
        <w:pStyle w:val="Normal"/>
        <w:jc w:val="both"/>
        <w:rPr/>
      </w:pPr>
      <w:r>
        <w:rPr/>
        <w:t>- specjalista do spraw logistyki ( kod zawodu 242108) - 2 osoby,</w:t>
      </w:r>
    </w:p>
    <w:p>
      <w:pPr>
        <w:pStyle w:val="Normal"/>
        <w:jc w:val="both"/>
        <w:rPr/>
      </w:pPr>
      <w:r>
        <w:rPr/>
        <w:t>- specjalista do spraw marketingu i handlu ( kod zawodu 243106 ) – 2 osoby,</w:t>
      </w:r>
    </w:p>
    <w:p>
      <w:pPr>
        <w:pStyle w:val="Normal"/>
        <w:jc w:val="both"/>
        <w:rPr/>
      </w:pPr>
      <w:r>
        <w:rPr/>
        <w:t>- specjalista zastosowań informatyki ( kod zawodu 251902 ) – 2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ównież w tej kategorii bezrobotnych duża grupa osób nie posiada żadnego zawodu – ogółem 20 osób,  tj. 21,5%  zbioru wszystkich absolwentów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 bezrobotnych   ponad  12 miesięcy, najliczniej 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y sklepowi  (kod grupy zawodu  5223)  – ogółem 99  osób, tj. 12,56% 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średni personel ds. statystyki i dziedzin pokrewnych (kod grupy  zawodu 3314 ) – ogółem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7 osób, tj. 5,96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technicy nauk fizycznych i technicznych gdzie indziej niesklasyfikowani (kod grupy zawod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119)  – ogółem 32 osoby, tj.  4,06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ustawiacze i operatorzy obrabiarek do metali i pokrewni ( kod  grupy zawodu 7223) – ogółem 29 osób, tj. 3,68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 technicy mechanicy (kod grupy zawodu 3115) – ogółem  23 osoby, tj. 2,9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ślusarze i pokrewni (kod grupy zawodu 7222) – ogółem  27 osób, tj. 2,7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akowacze  (kod grupy zawodu 9321) – ogółem  21 osób, tj. 2,67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omoce i sprzątaczki biurowe, hotelowe i pokrewne (kod grupy zawodu 9112)  – ogółem 20 osób, tj. 2,5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ekonomiści ( kod grupy zawodu 2631) – ogółem 19 osób, tj. 2,41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zwaczki, hafciarki i pokrewni  (kod grupy zawodu 7533) – ogółem  19  osób, tj. 2,4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ucharze ( kod grupy zawodu 5120) – ogółem 19 osób, tj. 2,4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upę tych bezrobotnych stanowią w głównej mierze osoby o zawodzie m.in.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y (kod zawodu 522301)  – 92 osoby,</w:t>
      </w:r>
    </w:p>
    <w:p>
      <w:pPr>
        <w:pStyle w:val="Normal"/>
        <w:jc w:val="both"/>
        <w:rPr/>
      </w:pPr>
      <w:r>
        <w:rPr/>
        <w:t>-  technika ekonomisty (kod zawodu 331403 )  – 47 osób,</w:t>
      </w:r>
    </w:p>
    <w:p>
      <w:pPr>
        <w:pStyle w:val="Normal"/>
        <w:jc w:val="both"/>
        <w:rPr/>
      </w:pPr>
      <w:r>
        <w:rPr/>
        <w:t>-  pakowacza (kod zawodu 932101 )  – 21 osób,</w:t>
      </w:r>
    </w:p>
    <w:p>
      <w:pPr>
        <w:pStyle w:val="Normal"/>
        <w:jc w:val="both"/>
        <w:rPr/>
      </w:pPr>
      <w:r>
        <w:rPr/>
        <w:t xml:space="preserve">-  ślusarza (kod zawodu 722204)  –20 osób, </w:t>
      </w:r>
    </w:p>
    <w:p>
      <w:pPr>
        <w:pStyle w:val="Normal"/>
        <w:jc w:val="both"/>
        <w:rPr/>
      </w:pPr>
      <w:r>
        <w:rPr/>
        <w:t>-  ekonomisty (kod zawodu 263102)  – 19 osób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tokarza w metalu (kod zawodu 722314)  – 18 osób, </w:t>
      </w:r>
    </w:p>
    <w:p>
      <w:pPr>
        <w:pStyle w:val="Normal"/>
        <w:jc w:val="both"/>
        <w:rPr/>
      </w:pPr>
      <w:r>
        <w:rPr/>
        <w:t>-  szwaczki (kod zawodu 753303)   – 18 osób,</w:t>
      </w:r>
    </w:p>
    <w:p>
      <w:pPr>
        <w:pStyle w:val="Normal"/>
        <w:jc w:val="both"/>
        <w:rPr/>
      </w:pPr>
      <w:r>
        <w:rPr/>
        <w:t>-  technika mechanika (kod zawodu 311504 )  – 17 osób,</w:t>
      </w:r>
    </w:p>
    <w:p>
      <w:pPr>
        <w:pStyle w:val="Normal"/>
        <w:jc w:val="both"/>
        <w:rPr/>
      </w:pPr>
      <w:r>
        <w:rPr/>
        <w:t>-  kucharza (kod zawodu 512001)  – 16 osób,</w:t>
      </w:r>
    </w:p>
    <w:p>
      <w:pPr>
        <w:pStyle w:val="Normal"/>
        <w:jc w:val="both"/>
        <w:rPr/>
      </w:pPr>
      <w:r>
        <w:rPr/>
        <w:t>-  specjalisty administracji publicznej (kod zawodu 242217)   –15 osób,</w:t>
      </w:r>
    </w:p>
    <w:p>
      <w:pPr>
        <w:pStyle w:val="Normal"/>
        <w:jc w:val="both"/>
        <w:rPr/>
      </w:pPr>
      <w:r>
        <w:rPr/>
        <w:t xml:space="preserve">- sprzątaczki biurowej ( kod zawodu 911207 ) – 13 osób, </w:t>
      </w:r>
    </w:p>
    <w:p>
      <w:pPr>
        <w:pStyle w:val="Normal"/>
        <w:jc w:val="both"/>
        <w:rPr/>
      </w:pPr>
      <w:r>
        <w:rPr/>
        <w:t xml:space="preserve">- technika włókiennika ( kod zawodu 311932 ) - 12 osób, </w:t>
      </w:r>
    </w:p>
    <w:p>
      <w:pPr>
        <w:pStyle w:val="Normal"/>
        <w:jc w:val="both"/>
        <w:rPr/>
      </w:pPr>
      <w:r>
        <w:rPr/>
        <w:t>-  cukiernika (kod zawodu 751201)  – 12 osób,</w:t>
      </w:r>
    </w:p>
    <w:p>
      <w:pPr>
        <w:pStyle w:val="Normal"/>
        <w:jc w:val="both"/>
        <w:rPr/>
      </w:pPr>
      <w:r>
        <w:rPr/>
        <w:t xml:space="preserve">- technika technologii odzieży ( kod zawodu 311924)- 11 osób, </w:t>
      </w:r>
    </w:p>
    <w:p>
      <w:pPr>
        <w:pStyle w:val="Normal"/>
        <w:jc w:val="both"/>
        <w:rPr/>
      </w:pPr>
      <w:r>
        <w:rPr/>
        <w:t>-  technika budownictwa (kod zawodu 311204)   – 10 osób,</w:t>
      </w:r>
    </w:p>
    <w:p>
      <w:pPr>
        <w:pStyle w:val="Normal"/>
        <w:jc w:val="both"/>
        <w:rPr/>
      </w:pPr>
      <w:r>
        <w:rPr/>
        <w:t xml:space="preserve">- magazyniera ( kod zawodu 432103) – 9 osób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 grupę bezrobotnych będących w ewidencji ponad 12 miesięcy należy stwierdzić, że również tutaj najliczniej prezentują się osoby bez zawodu – ogółem 103 osób, tj. 11,6%  tego zbioru, który utworzyły 891 osoby bezrobotn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a rankingu zawodów generujących długotrwałe bezrobocie w m. Kaliszu </w:t>
      </w:r>
    </w:p>
    <w:p>
      <w:pPr>
        <w:pStyle w:val="Normal"/>
        <w:jc w:val="both"/>
        <w:rPr/>
      </w:pPr>
      <w:r>
        <w:rPr/>
        <w:t>wykazuje, że najwyższy wskaźnik długotrwałego bezrobocia na poziomie  1,0000 ma 15 grup zawodów. Są to następujące zaw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74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owni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y leśnictwa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y medyczni i dentystycz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genci ubezpieczeniowi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dzy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orz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nicy produkcji roślinnej i zwierzęcej pracujący na własne potrzeb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sieci i systemów komputer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cjaliści do spraw higieny, bezpieczeństwa pracy i ochrony środowiska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zakładów pogrzeb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acownicy z zakresu działalności religijnej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zędnicy państwowi ds. nadzoru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efowie kuchni i organizatorzy usług gastronomicznych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ciele sklep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ńcy, bagażowi i pokrewni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Analizując bezrobotnych wg stanu na dzień 30 czerwca 2012 r. w zależności od ich ostatniego miejsca pracy należy stwierdzić, że najliczniejsza grupa to byli pracownicy zakładów przetwórstwa przemysłowego   (ogółem 862 osoby, tj. 25,61% ). Od stycznia do czerwca 2012 r.   zarejestrowano 645  takich osób, tj. 24,24%  nowo rejestrujących się poprzednio pracując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stępną dużą grupą są byli pracownicy  zatrudnieni wcześniej  w handlu hurtowym </w:t>
      </w:r>
    </w:p>
    <w:p>
      <w:pPr>
        <w:pStyle w:val="Normal"/>
        <w:jc w:val="both"/>
        <w:rPr/>
      </w:pPr>
      <w:r>
        <w:rPr/>
        <w:t xml:space="preserve">i detalicznym; przy naprawie pojazdów samochodowych, włączając  motocykle (629 osób,      tj. 18,69%)  -  napływ w analizowanym okresie roku 2012  wynosił  450 osób, tj. 16,91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dalszej kolejności są  osoby wykonujące  ostatnio pozostałą działalność usługową   (ogółem 518 osób, tj. 15,39% ). Od stycznia do czerwca  2012 r.   zarejestrowano 409  takich osób, tj. 15,37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następnej kolejności są byli pracownicy  zatrudnieni wcześniej  w budownictwie  (297 osób,    tj. 8,82)  -  napływ w analizowanym okresie roku 2012  wynosił 267 osób, tj. 10,03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Od stycznia do 30 czerwca 2012 r.  zarejestrowano ogółem 3,716 osób bezrobotnych mieszkających  w Kaliszu, w tym  3,366 poprzednio pracujących.  Najczęściej zgłaszały się osoby  o zawodz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 i operatorzy obrabiarek  do metali 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lusarz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>
          <w:trHeight w:val="5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fizycznych i technicznych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cy  pojazdów samochodowych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2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administracji i rozwoj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</w:tr>
      <w:tr>
        <w:trPr>
          <w:trHeight w:val="2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ce i sprzątaczki  biurowe, hotelowe i pokrewn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uśnierze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reklamy i marketing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kodzielnicy wyrobów z tkanin, skóry i pokrewnych materiałów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nicy przy pracach prostych w przemyśle gdzie indziej niesklasyfikowan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wa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ynierzy i pokrewn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42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w budownictwie ogólny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  i specjaliści metod naucza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>
          <w:trHeight w:val="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 się osoby o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i  szkół  ponadgimnazjal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 ds. administracji i rozwoj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ynierowie  inżynierii środowisk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w zakresie rolnictwa, leśnictwa        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ynierowie i pokrewni  gdzie indziej niesklasyfikowan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karze weterynarii bez specjalizacji lub w trakcji specjalizacj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zjoterapeuc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fonolodzy i logopedz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reklamy i marketing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napływu wszystkich bezrobotnych absolwentów wykazuje, że  98 osób, tj. 47,6%) to osoby posiadające dyplom ukończenia szkoły wyższej. Wskazuje to, że coraz większa grupa młodzieży podejmuje naukę na wyższych uczelniach. Osoby te są                           w najkorzystniejszej sytuacji na rynku pracy, najczęściej znajdują zatrudnienie, bądź korzystają z różnych form aktywizacji zawod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 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czerwca 2012 r. do Powiatowego Urzędu Pracy w Kaliszu zgłoszono 873 oferty pracy  pochodzące od pracodawców mających swoje siedziby na terenie miasta Kalisza,   w tym 365 dotyczyło pracy subsydiowanej,  natomiast 240 miejsc pracy znajdowało się 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market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obsługi biu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ątaczka biu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zedawc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omoce  i sprzątaczki biurowe, hotelowe i podob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niczy robotnik przy konserwacji terenów ziel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ciągnika siodł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1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inwestyc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ecjaliści do spraw społe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wa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g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dyto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finan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operatorzy maszyn i urządzeń do produkcji wyrobów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jwięcej ofert pracy złożyli pracodawcy zaliczani do następujących sekcji Polskiej Klasyfikacji Działalności (PKD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pieka zdrowotna i pomoc społeczna – ogółem zgłosili 172 miejsca pracy, tj. 19,70%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działalność w zakresie usług administrowania i działalność wspierająca – ogółem 115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jsc  pracy, tj. 13,17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handel hurtowy  i detaliczny, naprawa pojazdów samochodowych, włączając motocykle  –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3 oferty, tj. 11,8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 przemysłowe – ogółem zgłosili 93 miejsca pracy, tj. 10,65%  wszystki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fer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działalność związana z zakwaterowaniem i usługami gastronomicznymi- ogółem 6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jsc    pracy, tj.   7,90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udownictwo – ogółem  zgłosiło 64 miejsca pracy, tj. 7,33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ransport i gospodarka magazynowa – 63 miejsca pracy, tj.  7,22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dministracja publiczna i obrona narodowa; obowiązkowe ubezpieczenia społeczn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53 oferty, tj. 6,0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0 czerwca  2012 r. Powiatowy Urząd Pracy w Kaliszu posiadał w dyspozycji 103 oferty od pracodawców należących terytorialnie do powiatu grodzkiego m. Kalisz, w tym najwięcej dla doradcy inwestycyjnego ( kod zawodu 241203) – 20 miejsc,  telemarketera (kod zawodu 524404) – 14 ofert,  kierowcy samochodu ciężarowego (kod zawodu 833203) – 11 ofert, robotnika gospodarczego ( kod zawodu 515303 ) – 9 ofert, montera  instalacji i urządzeń sanitarnych ( kod zawodu 712604)- 6 ofert, szwaczka ( kod zawodu 753303 ) – 5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 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 zaproponowanie bezrobotnym zatrudnienie wyznacza zawody deficytowe i nadwyżkowe w całym zbiorze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że wśród  bezrobotnych  mieszkańców Kalisza do grupy deficytowych  zaliczamy 28 niżej wymienionych zawo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niczy robotnik przy  konserwacji terenów ziel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3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operatorzy maszyn i urządzeń do produkcji  wyrobów chem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łe pomoce i sprzątaczki biurowe, ,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4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lemarke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3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5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barz sk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uk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kop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ktry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kuch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1402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dentys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4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konstrukcji sta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0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wprowadzania da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3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sta do spraw kad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ychol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6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jestratorka med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on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20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zażysta/styl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4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ultant/agent sprzedaży bezpośredn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osob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instalacji i urządzeń sanitar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9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ekunka dziecię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3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ochrony fizycznej bez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2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ątaczka biur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64 zawody, tworzące  21  następujące grupy: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eu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specjal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biologicznych ( z wyłączeniem nauk medycznych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 ubezpieczeniow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finans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budownic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logistyki i pokrew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marketingu i sprzedaż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obsługi biznesu i zarządzania gdzie indziej niesklasyfikow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cy finansowi i inwestycyj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drobi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zwierząt gdzie indziej niesklasyfikow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owie dziecię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urządzeń do rejestracji i transmisji obrazu i dźwię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urządzeń do spalania odpadów, uzdatniania wody i pokrew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wiści i muzealni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ariusze służby więzien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przy hodowli zwierzą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innych maszyn i urządzeń przetwórczych gdzie indziej niesklasyfikow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cementowych, kamiennych i pokrew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śród zarejestrowanych bezrobotnych istnieje przewaga  zawodów nadwyżkowych. Analiza wskaźników intensywności nadwyżki wykazuje, że te zawody  tworzą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215"/>
        <w:gridCol w:w="165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1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yk  medyczn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1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mat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2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 elektro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10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gist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łożna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01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matematyk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10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agog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2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lturoznawc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2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cheolog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3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istor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1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ysta graf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1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nt chemiczn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budownictw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2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architektury krajobraz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0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etet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lastyk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 męsk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1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ciel małego sklep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2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ekunka domow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0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aul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2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iernik samochodow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4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bra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10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samochodów samochodowyc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30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łotnik- jubil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11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elektronik-urządzenia radiowo-telewizyj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karz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10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402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pic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20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mechani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20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sprzętu ciężkieg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należy niżej wymienionych 11 zawod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y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organizacji i rozwoju transport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działu logistyk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ne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 w stacji paliw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wacz ręczny gaz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nter linii kabl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1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wisant sprzętu  komputerow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dostawcz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I /P-6  „Ranking zawodów deficytowych i nadwyżkowych w powiecie m. Kalisz            w   2011 r.”</w:t>
      </w:r>
      <w:r>
        <w:rPr>
          <w:vertAlign w:val="superscript"/>
        </w:rPr>
        <w:t xml:space="preserve"> </w:t>
      </w:r>
      <w:r>
        <w:rPr/>
        <w:t>przedstawia szczegółowo w/w wskaźniki  dla poszczególnych grup zawodów  od nadwyżkowych do największego deficytu  (załącznik nr 1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  <w:t>Wyliczenia wskaźników szansy uzyskania oferty  wykazują, że największe możliwości znalezienia pracy posiadają bezrobotni  w następujących  grupach zawodow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5"/>
        <w:gridCol w:w="6658"/>
        <w:gridCol w:w="126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omocniczy w ogrodnictwie i sadownict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y (konsultanci) w centrach sprzedaży telefonicznej/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dytorzy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ze budyn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kcjonariusze służby więzien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cy stacji obsługi pojazd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owcy drob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y nauk biologicznych ( z wyłączeniem nauk medyczn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rmaceu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tut. Urzędu były oferty pracy w zawodach, w których nie zarejestrowano żadnych osób bezrobotnych, a więc osiągnęły wskaźnik MAX. Należy  tu 6 następujących grup zawodowy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1 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Kierownicy do spraw finansow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Kierownicy do spraw budownict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Doradcy finansowi i inwestycyj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Specjaliści do spraw społecz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Operatorzy innych maszyn i urządzeń przetwórczych gdzie indziej nie sklasyfikowanych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ikome szanse uzyskania zatrudnienia ze wskaźnikiem 0,0000 mają bezrobotni           o zawodach wymienionych w 136 grupach zawodów  np. ratownicy medyczni (kod grupy zawodu 3256), technicy leśnictwa ( kod zawodu 3143), chemicy  (kod grupy zawodu 2113),</w:t>
      </w:r>
    </w:p>
    <w:p>
      <w:pPr>
        <w:pStyle w:val="Normal"/>
        <w:jc w:val="both"/>
        <w:rPr/>
      </w:pPr>
      <w:r>
        <w:rPr/>
        <w:t xml:space="preserve"> </w:t>
      </w:r>
      <w:r>
        <w:rPr/>
        <w:t>architekci (kod grupy zawodu 2161), pracownicy działów kadr ( kod grupy zawodu 4415), pracownicy zakładów pogrzebowych ( kod grupy zawodu 5162 ), pracownicy obsługi biura gdzie indziej niesklasyfikowani ( kod grupy zawodu 4419 ),  muzycy i pokrewni ( kod grupy zawodu 3436 ), dziennikarze (kod grupy zawodu 2642), 5221 właściciele sklepów ( kod grupy zawodu 5221 ), pakowacze ( kod grupy zawodów 9321)  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a  T-I/P-11  „Ranking zawodów zgłoszonych w ofertach pracy w powiecie kaliskim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 I półroczu  2011 r.    ze względu na wskaźnik szansy uzyskania oferty”</w:t>
      </w:r>
      <w:r>
        <w:rPr>
          <w:vertAlign w:val="superscript"/>
        </w:rPr>
        <w:t xml:space="preserve">”  </w:t>
      </w:r>
      <w:r>
        <w:rPr/>
        <w:t>przedstawia  rosnąco listę  grup zawodów wg możliwości  zatrudnienia  (załącznik nr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  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liczniejsza grupa bezrobotnych wg 6-cyfrowego kodu zawodu (522301)   - to sprzedawca – ogółem 266 osób oraz technik ekonomista (kod zawodu 331403) – 135 osób,  chociaż najwięcej jest osób bez zawodu –  669.</w:t>
      </w:r>
    </w:p>
    <w:p>
      <w:pPr>
        <w:pStyle w:val="Normal"/>
        <w:ind w:left="735" w:hanging="0"/>
        <w:jc w:val="both"/>
        <w:rPr/>
      </w:pPr>
      <w:r>
        <w:rPr/>
        <w:t xml:space="preserve">Również sprzedawcy, w  liczbie  92 osoby, tworzą największą grupę bezrobotnych zarejestrowanych ponad 12 miesięcy. </w:t>
      </w:r>
    </w:p>
    <w:p>
      <w:pPr>
        <w:pStyle w:val="Normal"/>
        <w:ind w:left="735" w:hanging="0"/>
        <w:jc w:val="both"/>
        <w:rPr/>
      </w:pPr>
      <w:r>
        <w:rPr/>
        <w:t>Wśród bezrobotnych o  zawodzie sprzedawcy występuje wysoka rotacja kadrowa , albowiem dla tej grupy zawodowej posiadano liczbę ofert (24) przy jednoczesnym najwyższym napływie bezrobotnych  (166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liczna grupa  bezrobotnych absolwentów –  93 osób ogółem, tj. 2,50% całego zbioru bezrobotnych. Wśród nich najwięcej jest osób o zawodzie ekonomisty (kod zawodu 263102) – 6 osób, tj. 6,45%  tego z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Największą grupę bezrobotnych tworzą byli pracownicy zakładów zaliczanych do  przetwórstwa przemysłowego – ogółem 645 osób, tj. 24,23% zbioru bezrobotnych poprzednio pracując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Najwięcej ofert pracy pochodziło od pracodawców należących do zakładów opieki zdrowotnej pomocy społecznej - 172, tj. 19,70% wszystkich ofert.</w:t>
      </w:r>
    </w:p>
    <w:p>
      <w:pPr>
        <w:pStyle w:val="Normal"/>
        <w:ind w:left="735" w:hanging="0"/>
        <w:jc w:val="both"/>
        <w:rPr/>
      </w:pPr>
      <w:r>
        <w:rPr/>
        <w:t xml:space="preserve">Najczęściej poszukiwano osoby do zatrudnienia na stanowisko robotnika gospodarczego – wpłynęło 161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wyższy deficyt odnotowano wśród osób do zatrudnienia na stanowisku pomocniczego robotnika przy konserwacji terenów zieloni    ( kod zawodu 921401) – wskaźnik deficytu 23,00 oraz pozostali operatorzy maszyn i urządzeń do produkcji wyrobów chemicznych ( kod zawodu    813190 )– wskaźnik deficytu 12,00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ksze możliwości znalezienia pracy mieli robotnicy pomocniczy w ogrodnictwie i sadownictwie ( kod grupy zawodu 9214) – wskaźnik szansy uzyskania oferty – 7,67, chociaż najwięcej ofert pracy złożono dla robotników gospodarczych ( kod zawodu 515303) – zgłoszono 161 ofert, co uczynił średnią miesięczną liczbę ofert  26,83, ze wskaźnikiem szansy uzyskania oferty na poziomie 8,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7.    Osoby o niskich kwalifikacjach zawodowych szybciej znajdują pracę, ale i szybciej ją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trac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8.    Największe szanse na stałe zatrudnienie mają osoby spełniające jednocześnie kilka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ryteriów    stawianych przez pracodawców, dlatego należy bezrobotnych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mobilizować do nieustannego kształcenia i zdobywania dodatkowych  uprawnień, c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zwiększy ich  szanse na rynk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Małgorzata Jarzębska</w:t>
      </w:r>
    </w:p>
    <w:p>
      <w:pPr>
        <w:pStyle w:val="Normal"/>
        <w:jc w:val="both"/>
        <w:rPr/>
      </w:pPr>
      <w:r>
        <w:rPr/>
        <w:t xml:space="preserve">Inspektor </w:t>
      </w:r>
    </w:p>
    <w:p>
      <w:pPr>
        <w:pStyle w:val="Normal"/>
        <w:jc w:val="both"/>
        <w:rPr/>
      </w:pPr>
      <w:r>
        <w:rPr/>
        <w:t>ds. 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02:00Z</dcterms:created>
  <dc:creator>PUP Kalisz</dc:creator>
  <dc:description/>
  <cp:keywords/>
  <dc:language>en-US</dc:language>
  <cp:lastModifiedBy>m.jarzębska</cp:lastModifiedBy>
  <cp:lastPrinted>2012-10-17T11:33:00Z</cp:lastPrinted>
  <dcterms:modified xsi:type="dcterms:W3CDTF">2012-10-19T07:40:00Z</dcterms:modified>
  <cp:revision>24</cp:revision>
  <dc:subject/>
  <dc:title>Monitoring zawodów deficytowych i nadwyżkowych</dc:title>
</cp:coreProperties>
</file>