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55"/>
        <w:ind w:left="989" w:right="1555" w:hanging="955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355"/>
        <w:ind w:left="989" w:right="1555" w:hanging="955"/>
        <w:rPr/>
      </w:pPr>
      <w:r>
        <w:rPr>
          <w:color w:val="000000"/>
          <w:spacing w:val="-1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color w:val="000000"/>
          <w:spacing w:val="-1"/>
          <w:sz w:val="24"/>
          <w:szCs w:val="24"/>
        </w:rPr>
        <w:t>Załącznik    1</w:t>
      </w:r>
    </w:p>
    <w:p>
      <w:pPr>
        <w:pStyle w:val="Normal"/>
        <w:shd w:fill="FFFFFF"/>
        <w:bidi w:val="0"/>
        <w:spacing w:lineRule="exact" w:line="355"/>
        <w:ind w:left="989" w:right="1555" w:hanging="955"/>
        <w:rPr/>
      </w:pPr>
      <w:r>
        <w:rPr>
          <w:color w:val="000000"/>
          <w:spacing w:val="-1"/>
          <w:sz w:val="24"/>
          <w:szCs w:val="24"/>
        </w:rPr>
        <w:t>T- ll/P-6    Ranking zawod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* deficytowych i nadwy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 xml:space="preserve">kowych w powiecie kaliski w 2013 roku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spacing w:lineRule="exact" w:line="1" w:before="0" w:after="12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13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341" w:right="307" w:firstLine="250"/>
              <w:rPr/>
            </w:pPr>
            <w:r>
              <w:rPr>
                <w:color w:val="000000"/>
                <w:spacing w:val="-11"/>
              </w:rPr>
              <w:t xml:space="preserve">Kod </w:t>
            </w:r>
            <w:r>
              <w:rPr>
                <w:color w:val="000000"/>
                <w:spacing w:val="-1"/>
              </w:rPr>
              <w:t xml:space="preserve">grupy </w:t>
            </w:r>
            <w:r>
              <w:rPr>
                <w:color w:val="000000"/>
                <w:spacing w:val="-4"/>
              </w:rPr>
              <w:t>zawod</w:t>
            </w:r>
            <w:r>
              <w:rPr>
                <w:rFonts w:cs="Times New Roman"/>
                <w:color w:val="000000"/>
                <w:spacing w:val="-4"/>
              </w:rPr>
              <w:t>ó</w:t>
            </w:r>
            <w:r>
              <w:rPr>
                <w:color w:val="000000"/>
                <w:spacing w:val="-4"/>
              </w:rPr>
              <w:t>w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6" w:right="0" w:hanging="0"/>
              <w:rPr/>
            </w:pPr>
            <w:r>
              <w:rPr>
                <w:color w:val="000000"/>
                <w:spacing w:val="-3"/>
              </w:rPr>
              <w:t>Nazwa grupy zawod</w:t>
            </w:r>
            <w:r>
              <w:rPr>
                <w:rFonts w:cs="Times New Roman"/>
                <w:color w:val="000000"/>
                <w:spacing w:val="-3"/>
              </w:rPr>
              <w:t>ó</w:t>
            </w:r>
            <w:r>
              <w:rPr>
                <w:color w:val="000000"/>
                <w:spacing w:val="-3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0" w:firstLine="187"/>
              <w:rPr/>
            </w:pPr>
            <w:r>
              <w:rPr>
                <w:color w:val="000000"/>
                <w:spacing w:val="-1"/>
              </w:rPr>
              <w:t>Wska</w:t>
            </w:r>
            <w:r>
              <w:rPr>
                <w:rFonts w:cs="Times New Roman"/>
                <w:color w:val="000000"/>
                <w:spacing w:val="-1"/>
              </w:rPr>
              <w:t>ź</w:t>
            </w:r>
            <w:r>
              <w:rPr>
                <w:color w:val="000000"/>
                <w:spacing w:val="-1"/>
              </w:rPr>
              <w:t xml:space="preserve">nik </w:t>
            </w:r>
            <w:r>
              <w:rPr>
                <w:color w:val="000000"/>
                <w:spacing w:val="-3"/>
              </w:rPr>
              <w:t>intensywno</w:t>
            </w:r>
            <w:r>
              <w:rPr>
                <w:rFonts w:cs="Times New Roman"/>
                <w:color w:val="000000"/>
                <w:spacing w:val="-3"/>
              </w:rPr>
              <w:t>ś</w:t>
            </w:r>
            <w:r>
              <w:rPr>
                <w:color w:val="000000"/>
                <w:spacing w:val="-3"/>
              </w:rPr>
              <w:t>ci nadwy</w:t>
            </w:r>
            <w:r>
              <w:rPr>
                <w:rFonts w:cs="Times New Roman"/>
                <w:color w:val="000000"/>
                <w:spacing w:val="-3"/>
              </w:rPr>
              <w:t>ż</w:t>
            </w:r>
            <w:r>
              <w:rPr>
                <w:color w:val="000000"/>
                <w:spacing w:val="-3"/>
              </w:rPr>
              <w:t xml:space="preserve">ki (deficytu) </w:t>
            </w:r>
            <w:r>
              <w:rPr>
                <w:color w:val="000000"/>
                <w:spacing w:val="-2"/>
              </w:rPr>
              <w:t>zawod</w:t>
            </w:r>
            <w:r>
              <w:rPr>
                <w:rFonts w:cs="Times New Roman"/>
                <w:color w:val="000000"/>
                <w:spacing w:val="-2"/>
              </w:rPr>
              <w:t>ó</w:t>
            </w:r>
            <w:r>
              <w:rPr>
                <w:color w:val="000000"/>
                <w:spacing w:val="-2"/>
              </w:rPr>
              <w:t>w</w:t>
            </w:r>
          </w:p>
        </w:tc>
      </w:tr>
      <w:tr>
        <w:trPr>
          <w:trHeight w:val="19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Barm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rtografowie i geode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bank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letnicy, rym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tematycy, statyst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podstaw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tuki w pla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kach pozaszko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Ratownicy med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Sadow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apic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patrz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buw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toniarze, betoniarze zbroj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arze 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arz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recyzyj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d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a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echanic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rolniczych i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hote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(z w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ą</w:t>
            </w:r>
            <w:r>
              <w:rPr>
                <w:color w:val="000000"/>
                <w:spacing w:val="-2"/>
                <w:sz w:val="16"/>
                <w:szCs w:val="16"/>
              </w:rPr>
              <w:t>czeniem hotelow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4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weterynar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armaceu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analityki medycz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rol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cy technolog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o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dyczni 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izjoterapii i mas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chemicznych, fizyczn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fizycznych i technicz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hem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336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 -</w:t>
      </w:r>
    </w:p>
    <w:p>
      <w:pPr>
        <w:sectPr>
          <w:type w:val="nextPage"/>
          <w:pgSz w:w="11906" w:h="16838"/>
          <w:pgMar w:left="828" w:right="1097" w:gutter="0" w:header="0" w:top="1162" w:footer="0" w:bottom="360"/>
          <w:pgNumType w:fmt="decimal"/>
          <w:formProt w:val="false"/>
          <w:textDirection w:val="lrTb"/>
        </w:sectPr>
      </w:pP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i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Bibliotekoznawc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inform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i stolarze budowl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Dietet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28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ietetycy i 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lodzy i 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m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zycy i astronom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zofowie, historycy i politolod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stonos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istrzowie produkcji w przem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cz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loci stat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owietrznych i personel pokrew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iel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gniark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zytatorz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metod naucza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cy i elektromont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lastycy, dekoratorzy w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rz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nalitycy finans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o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ynier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nictwa, metalurgi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otograf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ormierze odlewnic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Hodowcy ryb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odowcy wyspecjalizowanej produkcj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duk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truktorzy i krojczowie 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ultanci i inni pracownicy biur po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zol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linii elektr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nstrumen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muz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 serwisanc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lektr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nstalacji klimatyzacyjnych i ch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d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konstrukcji budowlanych i konserwatorzy budyn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 serwisanci sieci instalacji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niczy personel medycz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sadzkarze, parkieciarze i glazu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6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miesza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2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ob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ki ka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stwa surow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gotow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i wznos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konstrukcje metalow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28" w:right="1097" w:gutter="0" w:header="0" w:top="1162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before="211" w:after="0"/>
        <w:ind w:left="5352" w:right="0" w:hanging="0"/>
        <w:rPr/>
      </w:pPr>
      <w:r>
        <w:rPr>
          <w:b/>
          <w:bCs/>
          <w:color w:val="000000"/>
        </w:rPr>
        <w:t>-2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cej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na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sne potrzeb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centrali telef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nerge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zalni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gum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worzyw sztu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nauk o Zie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public relations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ochron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ieci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administracji i rozwoj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ania i organ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zasobami ludzki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ochrony zdrow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 dziedziny praw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nauczania i wychowan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higieny, 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stwa pracy i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2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rzedawcy (konsultanci) w centrach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telefonicznej / internet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6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rchitek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t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plast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i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i muzeal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eolodzy, socj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Dru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rawcy, k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erze, kapelusz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zi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kadr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 dom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biur inform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transport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chrony 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 i 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jektanci grafiki i multimed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tacji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pojaz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mowej opieki osobist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ojektanci wzornictwa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ego i odz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rzy pracach przygotowawczych do druk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kredy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czek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03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opieki osobistej w ochronie zdrowia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renerzy, instruktorzy i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cze sport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dnicy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owi do spraw nadzoru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owi pracownicy ochrony zdrow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redni personel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, medycyny pracy i bh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statystyki i dziedzin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zdrowia gdzie indziej nieskl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w zakresie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l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artystycznej i kulturalnej gdzie indzi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3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ieskl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6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sych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udiofonolodzy i logopedz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prawiacze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, garb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Dzienni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Szkl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efowie kuchni i organizatorzy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astrono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yldziarze, grawerzy i zdobnicy ceramiki,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5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ryn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silni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ko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par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i 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ź</w:t>
            </w:r>
            <w:r>
              <w:rPr>
                <w:color w:val="000000"/>
                <w:spacing w:val="-1"/>
                <w:sz w:val="16"/>
                <w:szCs w:val="16"/>
              </w:rPr>
              <w:t>wigowo-transport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miat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6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owacze nieczyst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3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operatorzy 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zdni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u elektry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u elektro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maszyn 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mecha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przy pracach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przy pr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unku towa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przy uprawie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 i hodowl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tkackich i dziewiarski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7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sp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tu do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ziemnych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zklanych i cera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6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3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, futrzarskich i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zan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wad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pojazdy 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g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e przez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przy pracach prost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urni ruchu, manewr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konom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ś</w:t>
            </w:r>
            <w:r>
              <w:rPr>
                <w:color w:val="000000"/>
                <w:spacing w:val="-4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ryzj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5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5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eklamy i marketing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8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ekarze, cukier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1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kodzielnicy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kanin,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y i pokrewnych mater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1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wsparcia informatycznego i tech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3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r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6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izjoterap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26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86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Nauczyciele gimnaz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nadgimnazjalnych (z wy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kiem nauczycieli 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enia zawodowego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541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l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57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stawiacze i operatorzy obrabiarek do metal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6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Ogrod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3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samocho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64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Pakowa 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384" w:after="0"/>
        <w:ind w:left="5352" w:right="0" w:hanging="0"/>
        <w:rPr/>
      </w:pPr>
      <w:r>
        <w:rPr>
          <w:b/>
          <w:bCs/>
          <w:color w:val="000000"/>
        </w:rPr>
        <w:t>-4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u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163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wolno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nych maszyn rolniczych i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us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9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la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42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42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rzedawcy sklepowi (ekspedienci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58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akie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9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nalitycy systemowi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aplikacji komputerow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w zakresie rolnictwa,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ydraulicy i monterzy instalacji sanitar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89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sobowych i dostaw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tolarze mebl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5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arze, robotnicy w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ie ryb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17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30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administracyjni i sekretarze biura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w budownictwie drogowym, wodnym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do spra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 i produk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8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 pracach prostych w przem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e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07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zki 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zne i pras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budownictwie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37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ycy budowla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44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budowlani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54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dy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wychowania m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ego dziec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moce kuchen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55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eln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waczki, hafciar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15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gazyni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De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7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omocy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ej i pracy socj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8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s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ę</w:t>
            </w:r>
            <w:r>
              <w:rPr>
                <w:color w:val="000000"/>
                <w:spacing w:val="-4"/>
                <w:sz w:val="16"/>
                <w:szCs w:val="16"/>
              </w:rPr>
              <w:t>g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8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 biurowe, hotelowe i pokrew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857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armac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bibliotek, galerii, mu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informacji nauk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stawiacze i operatorzy maszyn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i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cy autob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motorniczowie tramw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i sprzedawcy bile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142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budowy 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g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ż</w:t>
            </w:r>
            <w:r>
              <w:rPr>
                <w:color w:val="000000"/>
                <w:spacing w:val="-2"/>
                <w:sz w:val="16"/>
                <w:szCs w:val="16"/>
              </w:rPr>
              <w:t>a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,6364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stanu surowego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zedstawiciele hand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9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ogrodnictwie i sadownict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5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spodarze budyn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2,1961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ynk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nicy podziemnej i odkrywkowej eksploatacji 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aw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125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91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(z w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niem technologii informacyjno-komunikacyjn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090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che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pecja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ki (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e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biologicznych (z w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niem nauk medyczn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genci ubezpieczeni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finans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struktorzy nauki jazd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ontrolerzy (sterowniczy) proce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iekunowie dzie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i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a meta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8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w cementowych, kamiennych i </w:t>
            </w:r>
            <w:r>
              <w:rPr>
                <w:color w:val="000000"/>
                <w:spacing w:val="-3"/>
                <w:sz w:val="16"/>
                <w:szCs w:val="16"/>
              </w:rPr>
              <w:t>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p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c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5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jektanci i administratorzy baz da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statystyki, finan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i ubezpie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ci nauczycie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rektorzy generalni i wykonawc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innych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cz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wykonu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dorywcze prace prost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pStyle w:val="Normal"/>
        <w:widowControl w:val="false"/>
        <w:shd w:fill="FFFFFF"/>
        <w:bidi w:val="0"/>
        <w:spacing w:before="120" w:after="0"/>
        <w:ind w:left="29" w:right="0" w:hanging="0"/>
        <w:rPr/>
      </w:pPr>
      <w:r>
        <w:rPr>
          <w:color w:val="000000"/>
          <w:spacing w:val="-1"/>
          <w:sz w:val="16"/>
          <w:szCs w:val="16"/>
        </w:rPr>
        <w:t>*/ Grupy zawod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w wg kodu czterocyfrowego uszeregowane od najni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do najwy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wska</w:t>
      </w:r>
      <w:r>
        <w:rPr>
          <w:rFonts w:cs="Times New Roman"/>
          <w:color w:val="000000"/>
          <w:spacing w:val="-1"/>
          <w:sz w:val="16"/>
          <w:szCs w:val="16"/>
        </w:rPr>
        <w:t>ź</w:t>
      </w:r>
      <w:r>
        <w:rPr>
          <w:color w:val="000000"/>
          <w:spacing w:val="-1"/>
          <w:sz w:val="16"/>
          <w:szCs w:val="16"/>
        </w:rPr>
        <w:t>nika</w:t>
      </w:r>
    </w:p>
    <w:p>
      <w:pPr>
        <w:pStyle w:val="Normal"/>
        <w:shd w:fill="FFFFFF"/>
        <w:bidi w:val="0"/>
        <w:spacing w:before="6211" w:after="0"/>
        <w:ind w:left="5352" w:right="0" w:hanging="0"/>
        <w:rPr/>
      </w:pPr>
      <w:r>
        <w:rPr>
          <w:b/>
          <w:bCs/>
          <w:color w:val="000000"/>
        </w:rPr>
        <w:t>-6-</w:t>
      </w:r>
    </w:p>
    <w:sectPr>
      <w:type w:val="nextPage"/>
      <w:pgSz w:w="11906" w:h="16838"/>
      <w:pgMar w:left="828" w:right="1097" w:gutter="0" w:header="0" w:top="100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1</Words>
  <Characters>13623</Characters>
  <CharactersWithSpaces>1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17:00Z</dcterms:created>
  <dc:creator/>
  <dc:description/>
  <dc:language>en-US</dc:language>
  <cp:lastModifiedBy/>
  <dcterms:modified xsi:type="dcterms:W3CDTF">2014-03-14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jarzębska</vt:lpwstr>
  </property>
</Properties>
</file>