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989" w:right="1037" w:hanging="955"/>
        <w:rPr/>
      </w:pPr>
      <w:r>
        <w:rPr>
          <w:color w:val="000000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z w:val="24"/>
          <w:szCs w:val="24"/>
        </w:rPr>
        <w:t>Załącznik    1</w:t>
      </w:r>
    </w:p>
    <w:p>
      <w:pPr>
        <w:pStyle w:val="Normal"/>
        <w:shd w:fill="FFFFFF"/>
        <w:bidi w:val="0"/>
        <w:spacing w:lineRule="exact" w:line="355"/>
        <w:ind w:left="989" w:right="1037" w:hanging="955"/>
        <w:rPr/>
      </w:pPr>
      <w:r>
        <w:rPr>
          <w:color w:val="000000"/>
          <w:sz w:val="24"/>
          <w:szCs w:val="24"/>
        </w:rPr>
        <w:t>T –l l/P-6    Ranking zawod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* deficytowych i nadwy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kowych w powiecie m. Kalisz </w:t>
      </w:r>
      <w:r>
        <w:rPr>
          <w:color w:val="000000"/>
          <w:spacing w:val="-1"/>
          <w:sz w:val="24"/>
          <w:szCs w:val="24"/>
        </w:rPr>
        <w:t>w 2013 roku</w:t>
      </w:r>
    </w:p>
    <w:p>
      <w:pPr>
        <w:pStyle w:val="Normal"/>
        <w:bidi w:val="0"/>
        <w:spacing w:lineRule="exact" w:line="1"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firstLine="187"/>
              <w:rPr/>
            </w:pPr>
            <w:r>
              <w:rPr>
                <w:color w:val="000000"/>
                <w:spacing w:val="-1"/>
              </w:rPr>
              <w:t>Wska</w:t>
            </w:r>
            <w:r>
              <w:rPr>
                <w:rFonts w:cs="Times New Roman"/>
                <w:color w:val="000000"/>
                <w:spacing w:val="-1"/>
              </w:rPr>
              <w:t>ź</w:t>
            </w:r>
            <w:r>
              <w:rPr>
                <w:color w:val="000000"/>
                <w:spacing w:val="-1"/>
              </w:rPr>
              <w:t xml:space="preserve">nik </w:t>
            </w:r>
            <w:r>
              <w:rPr>
                <w:color w:val="000000"/>
                <w:spacing w:val="-3"/>
              </w:rPr>
              <w:t>intensywno</w:t>
            </w:r>
            <w:r>
              <w:rPr>
                <w:rFonts w:cs="Times New Roman"/>
                <w:color w:val="000000"/>
                <w:spacing w:val="-3"/>
              </w:rPr>
              <w:t>ś</w:t>
            </w:r>
            <w:r>
              <w:rPr>
                <w:color w:val="000000"/>
                <w:spacing w:val="-3"/>
              </w:rPr>
              <w:t>ci nadwy</w:t>
            </w:r>
            <w:r>
              <w:rPr>
                <w:rFonts w:cs="Times New Roman"/>
                <w:color w:val="000000"/>
                <w:spacing w:val="-3"/>
              </w:rPr>
              <w:t>ż</w:t>
            </w:r>
            <w:r>
              <w:rPr>
                <w:color w:val="000000"/>
                <w:spacing w:val="-3"/>
              </w:rPr>
              <w:t xml:space="preserve">ki (deficytu) </w:t>
            </w:r>
            <w:r>
              <w:rPr>
                <w:color w:val="000000"/>
                <w:spacing w:val="-2"/>
              </w:rPr>
              <w:t>zawod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w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stki i operatorzy edyto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teks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torzy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den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ze medycz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sieci internet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biologicznych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nauk medycz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0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ficerowie 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zbro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ficerowie po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dowi, piloc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eglug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28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etetycy i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iag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laboratoryjn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3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w gastronom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w instytucjach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wyspecjalizow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k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telekomun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mpozytorzy, ar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muz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piew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chemicz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specjalist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janci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krymin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biznes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tycy okular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sieci i syste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rejestracji i transmisji obrazu i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ratownictwa med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ynku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syste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aplikacji sieciowych i multimed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echnicznej biur, hoteli i innych obiek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kty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iekonwencjonalne lub komplementarne metody terap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6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ba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ruchu drog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nicy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ien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ciele skle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ak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era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cy, bag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domow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nczal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ze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mechanicznej kopalin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powierzchniowej metali i na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ania po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, do na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nia butelek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n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rakarze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6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6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6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8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2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3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7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6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76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76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59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10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14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23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4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4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632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6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9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10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1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Jubilerzy, 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t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357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68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7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81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387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3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ndyk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grzeb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385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15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647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92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0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7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ekretarze s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d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3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logisty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czysz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konstrukcje budowlan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66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ealerzy i maklerzy akty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biznesu 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zko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wodowych i rozwoju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6585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6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6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lifierze n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i i polerowacze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6,923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8667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akademic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4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rchi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 w marketa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marketingu 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innych t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Hodowcy drobi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spalania odpa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, uzdatniania wod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w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lecz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apier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wyrobu masy papierniczej i produkcji papier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zem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nic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4282" w:after="0"/>
        <w:ind w:left="5352" w:right="0" w:hanging="0"/>
        <w:rPr/>
      </w:pPr>
      <w:r>
        <w:rPr>
          <w:b/>
          <w:bCs/>
          <w:color w:val="000000"/>
        </w:rPr>
        <w:t>-7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6</Words>
  <Characters>16779</Characters>
  <CharactersWithSpaces>14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0:00Z</dcterms:created>
  <dc:creator/>
  <dc:description/>
  <dc:language>en-US</dc:language>
  <cp:lastModifiedBy/>
  <dcterms:modified xsi:type="dcterms:W3CDTF">2014-03-14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