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17"/>
        <w:ind w:left="1051" w:right="518" w:hanging="1018"/>
        <w:rPr/>
      </w:pPr>
      <w:r>
        <w:rPr>
          <w:color w:val="000000"/>
          <w:spacing w:val="-1"/>
          <w:sz w:val="24"/>
          <w:szCs w:val="24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color w:val="000000"/>
          <w:spacing w:val="-1"/>
          <w:sz w:val="24"/>
          <w:szCs w:val="24"/>
        </w:rPr>
        <w:t>Załącznik  2</w:t>
      </w:r>
    </w:p>
    <w:p>
      <w:pPr>
        <w:pStyle w:val="Normal"/>
        <w:shd w:fill="FFFFFF"/>
        <w:bidi w:val="0"/>
        <w:spacing w:lineRule="exact" w:line="317"/>
        <w:ind w:left="1051" w:right="518" w:hanging="1018"/>
        <w:rPr/>
      </w:pPr>
      <w:r>
        <w:rPr>
          <w:color w:val="000000"/>
          <w:spacing w:val="-1"/>
          <w:sz w:val="24"/>
          <w:szCs w:val="24"/>
        </w:rPr>
        <w:t>T- ll/P-11 Ranking zawod</w:t>
      </w:r>
      <w:r>
        <w:rPr>
          <w:rFonts w:cs="Times New Roman"/>
          <w:color w:val="000000"/>
          <w:spacing w:val="-1"/>
          <w:sz w:val="24"/>
          <w:szCs w:val="24"/>
        </w:rPr>
        <w:t>ó</w:t>
      </w:r>
      <w:r>
        <w:rPr>
          <w:color w:val="000000"/>
          <w:spacing w:val="-1"/>
          <w:sz w:val="24"/>
          <w:szCs w:val="24"/>
        </w:rPr>
        <w:t>w* zg</w:t>
      </w:r>
      <w:r>
        <w:rPr>
          <w:rFonts w:cs="Times New Roman"/>
          <w:color w:val="000000"/>
          <w:spacing w:val="-1"/>
          <w:sz w:val="24"/>
          <w:szCs w:val="24"/>
        </w:rPr>
        <w:t>ł</w:t>
      </w:r>
      <w:r>
        <w:rPr>
          <w:color w:val="000000"/>
          <w:spacing w:val="-1"/>
          <w:sz w:val="24"/>
          <w:szCs w:val="24"/>
        </w:rPr>
        <w:t xml:space="preserve">oszonych w ofertach pracy w powiecie m. Kalisz w </w:t>
      </w:r>
      <w:r>
        <w:rPr>
          <w:color w:val="000000"/>
          <w:sz w:val="24"/>
          <w:szCs w:val="24"/>
        </w:rPr>
        <w:t>2013 roku ze wzgl</w:t>
      </w:r>
      <w:r>
        <w:rPr>
          <w:rFonts w:cs="Times New Roman"/>
          <w:color w:val="000000"/>
          <w:sz w:val="24"/>
          <w:szCs w:val="24"/>
        </w:rPr>
        <w:t>ę</w:t>
      </w:r>
      <w:r>
        <w:rPr>
          <w:color w:val="000000"/>
          <w:sz w:val="24"/>
          <w:szCs w:val="24"/>
        </w:rPr>
        <w:t>du na wska</w:t>
      </w:r>
      <w:r>
        <w:rPr>
          <w:rFonts w:cs="Times New Roman"/>
          <w:color w:val="000000"/>
          <w:sz w:val="24"/>
          <w:szCs w:val="24"/>
        </w:rPr>
        <w:t>ź</w:t>
      </w:r>
      <w:r>
        <w:rPr>
          <w:color w:val="000000"/>
          <w:sz w:val="24"/>
          <w:szCs w:val="24"/>
        </w:rPr>
        <w:t>nik szansy uzyskania oferty</w:t>
      </w:r>
    </w:p>
    <w:p>
      <w:pPr>
        <w:pStyle w:val="Normal"/>
        <w:bidi w:val="0"/>
        <w:spacing w:lineRule="exact" w:line="1" w:before="0" w:after="125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699"/>
        <w:gridCol w:w="6240"/>
        <w:gridCol w:w="1449"/>
      </w:tblGrid>
      <w:tr>
        <w:trPr>
          <w:trHeight w:val="1862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5" w:right="0" w:hanging="0"/>
              <w:rPr/>
            </w:pPr>
            <w:r>
              <w:rPr>
                <w:color w:val="000000"/>
              </w:rPr>
              <w:t>Lp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4"/>
              <w:ind w:left="341" w:right="307" w:firstLine="250"/>
              <w:rPr/>
            </w:pPr>
            <w:r>
              <w:rPr>
                <w:color w:val="000000"/>
                <w:spacing w:val="-11"/>
              </w:rPr>
              <w:t xml:space="preserve">Kod </w:t>
            </w:r>
            <w:r>
              <w:rPr>
                <w:color w:val="000000"/>
                <w:spacing w:val="-1"/>
              </w:rPr>
              <w:t xml:space="preserve">grupy </w:t>
            </w:r>
            <w:r>
              <w:rPr>
                <w:color w:val="000000"/>
                <w:spacing w:val="-4"/>
              </w:rPr>
              <w:t>zawod</w:t>
            </w:r>
            <w:r>
              <w:rPr>
                <w:rFonts w:cs="Times New Roman"/>
                <w:color w:val="000000"/>
                <w:spacing w:val="-4"/>
              </w:rPr>
              <w:t>ó</w:t>
            </w:r>
            <w:r>
              <w:rPr>
                <w:color w:val="000000"/>
                <w:spacing w:val="-4"/>
              </w:rPr>
              <w:t>w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06" w:right="0" w:hanging="0"/>
              <w:rPr/>
            </w:pPr>
            <w:r>
              <w:rPr>
                <w:color w:val="000000"/>
                <w:spacing w:val="-3"/>
              </w:rPr>
              <w:t>Nazwa grupy zawod</w:t>
            </w:r>
            <w:r>
              <w:rPr>
                <w:rFonts w:cs="Times New Roman"/>
                <w:color w:val="000000"/>
                <w:spacing w:val="-3"/>
              </w:rPr>
              <w:t>ó</w:t>
            </w:r>
            <w:r>
              <w:rPr>
                <w:color w:val="000000"/>
                <w:spacing w:val="-3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4"/>
              <w:ind w:left="178" w:right="178" w:firstLine="10"/>
              <w:rPr/>
            </w:pPr>
            <w:r>
              <w:rPr>
                <w:color w:val="000000"/>
                <w:spacing w:val="-3"/>
              </w:rPr>
              <w:t>Wska</w:t>
            </w:r>
            <w:r>
              <w:rPr>
                <w:rFonts w:cs="Times New Roman"/>
                <w:color w:val="000000"/>
                <w:spacing w:val="-3"/>
              </w:rPr>
              <w:t>ź</w:t>
            </w:r>
            <w:r>
              <w:rPr>
                <w:color w:val="000000"/>
                <w:spacing w:val="-3"/>
              </w:rPr>
              <w:t xml:space="preserve">nik </w:t>
            </w:r>
            <w:r>
              <w:rPr>
                <w:color w:val="000000"/>
                <w:spacing w:val="-1"/>
              </w:rPr>
              <w:t xml:space="preserve">szansy </w:t>
            </w:r>
            <w:r>
              <w:rPr>
                <w:color w:val="000000"/>
                <w:spacing w:val="-4"/>
              </w:rPr>
              <w:t xml:space="preserve">uzyskania </w:t>
            </w:r>
            <w:r>
              <w:rPr>
                <w:color w:val="000000"/>
                <w:spacing w:val="-3"/>
              </w:rPr>
              <w:t>oferty</w:t>
            </w:r>
          </w:p>
        </w:tc>
      </w:tr>
      <w:tr>
        <w:trPr>
          <w:trHeight w:val="202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91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62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28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Farmaceu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6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artografowie i geode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42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asjerzy bankow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2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atematycy, statystyc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41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aszynistki i operatorzy edytor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tekstu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35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Nauczyciele szk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specjal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34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Nauczyciele szk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podstaw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35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Nauczyciele sztuki w plac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kach pozaszkol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5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Ratownicy medycz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2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Lekarze specjal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35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Lektorzy j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zyk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obc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2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Lekarze bez specjalizacji lub w trakcie specjalizacj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26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Lekarze denty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bez specjalizacji lub w trakcie specjalizacj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25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Lekarze weterynarii bez specjalizacji lub w trakcie specjalizacj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4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l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nictw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1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chemic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analityki medyczn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35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sieci internet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32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medyczni i dentystycz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325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fizjoterapii i masa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17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Technicy g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rnictwa, metalurgi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31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Technicy nauk chemicznych, fizycznych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01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ficerowie s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zbroj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5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ficerowie pok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adowi, piloci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eglug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33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Agenci ubezpieczeniow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24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Agenci sprzed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y bezp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redni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Chemi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1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Biolodz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6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Bibliotekoznawcy i 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za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ania informac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2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Dietetycy i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wieniow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228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Dietetycy i specjal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ci do spraw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wieni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27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Diagn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laboratoryjni bez specjalizacji lub w trakcie specjalizacj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1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Fizycy i astronomowi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63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Filozofowie, historycy i politolodz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95" w:right="0" w:hanging="0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>14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ierownicy w gastronomi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4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95" w:right="0" w:hanging="0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>134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Kierownicy w instytucjach u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ug wyspecjalizowanych gdzie indziej nieski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</w:tbl>
    <w:p>
      <w:pPr>
        <w:pStyle w:val="Normal"/>
        <w:widowControl w:val="false"/>
        <w:shd w:fill="FFFFFF"/>
        <w:bidi w:val="0"/>
        <w:spacing w:before="326" w:after="0"/>
        <w:ind w:left="5352" w:right="0" w:hanging="0"/>
        <w:rPr/>
      </w:pPr>
      <w:r>
        <w:rPr>
          <w:rFonts w:cs="Times New Roman" w:ascii="Times New Roman" w:hAnsi="Times New Roman"/>
          <w:b/>
          <w:bCs/>
          <w:color w:val="000000"/>
          <w:spacing w:val="7"/>
          <w:sz w:val="22"/>
          <w:szCs w:val="22"/>
        </w:rPr>
        <w:t>-1 -</w:t>
      </w:r>
    </w:p>
    <w:p>
      <w:pPr>
        <w:sectPr>
          <w:type w:val="nextPage"/>
          <w:pgSz w:w="11906" w:h="16838"/>
          <w:pgMar w:left="828" w:right="1097" w:gutter="0" w:header="0" w:top="1178" w:footer="0" w:bottom="360"/>
          <w:pgNumType w:fmt="decimal"/>
          <w:formProt w:val="false"/>
          <w:textDirection w:val="lrTb"/>
        </w:sectPr>
      </w:pPr>
    </w:p>
    <w:tbl>
      <w:tblPr>
        <w:tblW w:w="99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699"/>
        <w:gridCol w:w="6240"/>
        <w:gridCol w:w="1449"/>
      </w:tblGrid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91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62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5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iloci statk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powietrznych i personel pokrewn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65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Aktorz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6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Ekonomi</w:t>
            </w:r>
            <w:r>
              <w:rPr>
                <w:rFonts w:cs="Times New Roman"/>
                <w:color w:val="000000"/>
                <w:spacing w:val="-4"/>
                <w:sz w:val="16"/>
                <w:szCs w:val="16"/>
              </w:rPr>
              <w:t>ś</w:t>
            </w:r>
            <w:r>
              <w:rPr>
                <w:color w:val="000000"/>
                <w:spacing w:val="-4"/>
                <w:sz w:val="16"/>
                <w:szCs w:val="16"/>
              </w:rPr>
              <w:t>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4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nierowie budownictw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5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nierowie elektroni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5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nierowie telekomunikacj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4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nierowie chemic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4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nierowie 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ynierii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rodowisk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4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nierowie g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rnictwa, metalurgi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4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nierowie i pokrewni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34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Fotografowi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1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onduktorz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65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ompozytorzy, arty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ci muzycy i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piewa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42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onsultanci i inni pracownicy biur podr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ż</w:t>
            </w:r>
            <w:r>
              <w:rPr>
                <w:color w:val="000000"/>
                <w:spacing w:val="-2"/>
                <w:sz w:val="16"/>
                <w:szCs w:val="16"/>
              </w:rPr>
              <w:t>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3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ontrolerzy (sterowniczy) proce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w przemy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le chemicznym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712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onterzy izolacj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1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Monterzy konstrukcji budowlanych i konserwatorzy budynk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2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ne specjalistk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5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licjanci 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u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by kryminaln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2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ne bez specjalizacji lub w trakcie specjalizacj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61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lnicy upraw pol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621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botnicy l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n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botnicy obr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bki kamieni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613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lnicy produkcji r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linnej i zwie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c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633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Rolnicy produkcji r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linnej i zwie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ę</w:t>
            </w:r>
            <w:r>
              <w:rPr>
                <w:color w:val="000000"/>
                <w:spacing w:val="-1"/>
                <w:sz w:val="16"/>
                <w:szCs w:val="16"/>
              </w:rPr>
              <w:t>cej pracu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cy na w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asne potrzeb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1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Robotnicy 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t stanu surowego i pokrewni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5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ptycy okularow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2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peratorzy centrali telefoni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31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peratorzy u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ń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energety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35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peratorzy u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ń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teleinformaty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35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do rejestracji i transmisji obrazu i d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ź</w:t>
            </w:r>
            <w:r>
              <w:rPr>
                <w:color w:val="000000"/>
                <w:spacing w:val="-1"/>
                <w:sz w:val="16"/>
                <w:szCs w:val="16"/>
              </w:rPr>
              <w:t>w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ę</w:t>
            </w:r>
            <w:r>
              <w:rPr>
                <w:color w:val="000000"/>
                <w:spacing w:val="-1"/>
                <w:sz w:val="16"/>
                <w:szCs w:val="16"/>
              </w:rPr>
              <w:t>ku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21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nauk o Ziem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24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ratownictwa medycznego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4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do spraw public relations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3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ci do spraw ochrony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rodowisk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5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do spraw sieci komputer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4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do spraw ks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gow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i rachunkow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5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do spraw rozwoju system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informaty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w zakresie rolnictwa, l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nictwa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28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ochrony zdrowia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6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Archiw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i muzealni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6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Archeolodzy, socjolodz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3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domowej opieki osobist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5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Projektanci aplikacji sieciowych i multimed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do spraw kredyt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, p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czek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3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3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Praktyku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cy niekonwencjonalne lub komplementarne metody terapi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</w:tbl>
    <w:p>
      <w:pPr>
        <w:sectPr>
          <w:type w:val="continuous"/>
          <w:pgSz w:w="11906" w:h="16838"/>
          <w:pgMar w:left="828" w:right="1097" w:gutter="0" w:header="0" w:top="1178" w:footer="0" w:bottom="360"/>
          <w:pgNumType w:fmt="decimal"/>
          <w:formProt w:val="false"/>
          <w:textDirection w:val="lrTb"/>
          <w:docGrid w:type="default" w:linePitch="312" w:charSpace="2047"/>
        </w:sectPr>
        <w:pStyle w:val="Normal"/>
        <w:widowControl w:val="false"/>
        <w:shd w:fill="FFFFFF"/>
        <w:bidi w:val="0"/>
        <w:spacing w:before="211" w:after="0"/>
        <w:ind w:left="5352" w:right="0" w:hanging="0"/>
        <w:rPr/>
      </w:pPr>
      <w:r>
        <w:rPr>
          <w:b/>
          <w:bCs/>
          <w:color w:val="000000"/>
        </w:rPr>
        <w:t>-2-</w:t>
      </w:r>
    </w:p>
    <w:tbl>
      <w:tblPr>
        <w:tblW w:w="99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699"/>
        <w:gridCol w:w="6240"/>
        <w:gridCol w:w="1449"/>
      </w:tblGrid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91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62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4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Trenerzy, instruktorzy i dzi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acze sportow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216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Urban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i 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nierowie ruchu drogowego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5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U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dnicy do spraw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wiadcz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ń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sp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e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33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redni personel do spraw statystyki i dziedzin pokrew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43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629" w:right="0" w:hanging="0"/>
              <w:jc w:val="right"/>
              <w:rPr/>
            </w:pP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redni personel w zakresie dzi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aln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artystycznej i kulturalnej gdzie indziej niesklasyfikowan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5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Funkcjonariusze 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u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by w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zienn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24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Wydawcy pos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k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64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Dziennikarz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52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W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ciele sklep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537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aletnicy, rymar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35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arynar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5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Masarze, robotnicy w przetw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rstwie ryb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93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Pakowa cz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6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miatac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96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adowacze nieczyst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73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Ceramic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3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echanicy precyzyj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96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G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ń</w:t>
            </w:r>
            <w:r>
              <w:rPr>
                <w:color w:val="000000"/>
                <w:spacing w:val="-2"/>
                <w:sz w:val="16"/>
                <w:szCs w:val="16"/>
              </w:rPr>
              <w:t>cy, baga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ow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4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onterzy linii elektry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4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onterzy i serwisanci u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ń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elektroni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27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Monterzy instalacji klimatyzacyjnych i ch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odnicz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4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Monterzy i serwisanci sieci instalacji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telekomunikacyj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91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moce domowe i sp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taczk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75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botnicy przetw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rstwa surowc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r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lin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92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botnicy pomocniczy przy pracach pol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33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Robotnicy pracu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cy przy pr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adunku towar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15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peratorzy maszyn tkackich i dziewiarski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17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maszyn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do obr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bki drewn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814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peratorzy maszyn do produkcji wyrob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gum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834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wolnobi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nych maszyn rolniczych i l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815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maszyn wykonczalniczych wy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w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ó</w:t>
            </w:r>
            <w:r>
              <w:rPr>
                <w:color w:val="000000"/>
                <w:spacing w:val="-1"/>
                <w:sz w:val="16"/>
                <w:szCs w:val="16"/>
              </w:rPr>
              <w:t>kiennicz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34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sp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ę</w:t>
            </w:r>
            <w:r>
              <w:rPr>
                <w:color w:val="000000"/>
                <w:spacing w:val="-1"/>
                <w:sz w:val="16"/>
                <w:szCs w:val="16"/>
              </w:rPr>
              <w:t>tu do 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t ziemnych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pokrew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818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do produkcji wy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szklanych i cerami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16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maszyn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do produkcji wy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sp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ywczych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1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do obr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bki powierzchniowej metali i nak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adania pow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ok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18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paku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cych, do nap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niania butelek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znaku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c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15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163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maszyn do produkcji wy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w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ó</w:t>
            </w:r>
            <w:r>
              <w:rPr>
                <w:color w:val="000000"/>
                <w:spacing w:val="-1"/>
                <w:sz w:val="16"/>
                <w:szCs w:val="16"/>
              </w:rPr>
              <w:t>kienniczych, futrzarskich i sk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rzanych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54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Brakarze wyrob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przemy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5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rawcy, ku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nierze, kapelusznic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3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Dy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urni ruchu, manewrow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1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Czy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ciele pojazd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31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zyldziarze, grawerzy i zdobnicy ceramiki, szk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a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1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mechani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8</w:t>
            </w:r>
          </w:p>
        </w:tc>
      </w:tr>
      <w:tr>
        <w:trPr>
          <w:trHeight w:val="34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35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Wizytatorzy i 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metod nauczani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0,0021</w:t>
            </w:r>
          </w:p>
        </w:tc>
      </w:tr>
    </w:tbl>
    <w:p>
      <w:pPr>
        <w:sectPr>
          <w:type w:val="nextPage"/>
          <w:pgSz w:w="11906" w:h="16838"/>
          <w:pgMar w:left="828" w:right="1097" w:gutter="0" w:header="0" w:top="1006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shd w:fill="FFFFFF"/>
        <w:bidi w:val="0"/>
        <w:spacing w:before="384" w:after="0"/>
        <w:ind w:left="5352" w:right="0" w:hanging="0"/>
        <w:rPr/>
      </w:pPr>
      <w:r>
        <w:rPr>
          <w:b/>
          <w:bCs/>
          <w:color w:val="000000"/>
        </w:rPr>
        <w:t>-3-</w:t>
      </w:r>
    </w:p>
    <w:tbl>
      <w:tblPr>
        <w:tblW w:w="99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699"/>
        <w:gridCol w:w="6240"/>
        <w:gridCol w:w="1449"/>
      </w:tblGrid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91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62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2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4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rolnictwa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28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2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4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Elektromechanicy i elektromonterz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0,0031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318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R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ę</w:t>
            </w:r>
            <w:r>
              <w:rPr>
                <w:color w:val="000000"/>
                <w:spacing w:val="-1"/>
                <w:sz w:val="16"/>
                <w:szCs w:val="16"/>
              </w:rPr>
              <w:t>kodzielnicy wy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z tkanin, sk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ry i pokrewnych materi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ó</w:t>
            </w:r>
            <w:r>
              <w:rPr>
                <w:color w:val="000000"/>
                <w:spacing w:val="-1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3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4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do spraw reklamy i marketingu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35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2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Ustawiacze i operatorzy obrabiarek do metal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35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4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do spraw administracji i rozwoju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3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314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Technicy technologii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wn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39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1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Technicy nauk fizycznych i technicznych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4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2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echanicy pojazd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samochod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6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5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iekarze, cukiernic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72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325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Asystenci dentystycz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72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budownictw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73</w:t>
            </w:r>
          </w:p>
        </w:tc>
      </w:tr>
      <w:tr>
        <w:trPr>
          <w:trHeight w:val="51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32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1032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Pracownicy opieki osobistej w ochronie zdrowia i pokrewni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80</w:t>
            </w:r>
          </w:p>
        </w:tc>
      </w:tr>
      <w:tr>
        <w:trPr>
          <w:trHeight w:val="52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33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686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Nauczyciele gimnaz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i szk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ł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ponadgimnazjalnych (z wy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tkiem nauczycieli kszt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cenia zawodowego)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8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elektry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8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18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aszyn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silnik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, kot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ó</w:t>
            </w:r>
            <w:r>
              <w:rPr>
                <w:color w:val="000000"/>
                <w:spacing w:val="-2"/>
                <w:sz w:val="16"/>
                <w:szCs w:val="16"/>
              </w:rPr>
              <w:t>w parowych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8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31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zemi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lnicy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88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61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Ogrodni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9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2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lusar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99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422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ecepcjon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hotelow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0,0111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61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Hodowcy drobiu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119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4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do spraw za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dzania i organizacj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12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53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buwnic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128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53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Wyprawiacze sk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r, garbar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128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64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Filolodzy i t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umacz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0,0131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opatrzeniow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145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214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nierowie mechani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148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91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zki r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czne i prasowacz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155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31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elektronic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159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5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onstruktorzy i krojczowie odzi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159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722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zlifierze na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dzi i polerowacze metal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175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12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Kucharz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18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2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onterzy sp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tu elektronicznego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185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14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nierowie do spraw przemy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u i produkcj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19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5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redni personel ochrony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rodowiska, medycyny pracy i bhp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202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5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peratorzy sieci i system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komputer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208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5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redni personel do spraw zdrowia gdzie indziej niesklasyfikowan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222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farmaceutycz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23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3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botnicy czyszc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cy konstrukcje budowlan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238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2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rzedawcy sklepowi (ekspedienci)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238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2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Blacharz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252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5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Technicy wsparcia informatycznego i technicznego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25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334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ekretarze medyczn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263</w:t>
            </w:r>
          </w:p>
        </w:tc>
      </w:tr>
      <w:tr>
        <w:trPr>
          <w:trHeight w:val="55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51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298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Analitycy systemowi i 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do spraw rozwoju aplikacji komputerowych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263</w:t>
            </w:r>
          </w:p>
        </w:tc>
      </w:tr>
    </w:tbl>
    <w:p>
      <w:pPr>
        <w:sectPr>
          <w:type w:val="nextPage"/>
          <w:pgSz w:w="11906" w:h="16838"/>
          <w:pgMar w:left="828" w:right="1097" w:gutter="0" w:header="0" w:top="1006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shd w:fill="FFFFFF"/>
        <w:bidi w:val="0"/>
        <w:spacing w:before="173" w:after="0"/>
        <w:ind w:left="5352" w:right="0" w:hanging="0"/>
        <w:rPr/>
      </w:pPr>
      <w:r>
        <w:rPr>
          <w:b/>
          <w:bCs/>
          <w:color w:val="000000"/>
        </w:rPr>
        <w:t>-4-</w:t>
      </w:r>
    </w:p>
    <w:tbl>
      <w:tblPr>
        <w:tblW w:w="99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699"/>
        <w:gridCol w:w="6240"/>
        <w:gridCol w:w="1449"/>
      </w:tblGrid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91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62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23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Mechanicy maszyn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rolniczych i przemy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268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753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apicerz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27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83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Kierowcy autobu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i motorniczowie tramwa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278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Lakierni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28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4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ochrony o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b i mieni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289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4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administracyjni i sekretarze biura za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du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29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65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Arty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plasty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30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81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maszyn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do produkcji wy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chemi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30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1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alar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305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4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Analitycy finansow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317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61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z dziedziny prawa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317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817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do wyrobu masy papierniczej i produkcji papieru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325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6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Projektanci wzornictwa przemy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owego i odzi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33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343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zefowie kuchni i organizatorzy u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ug gastronomi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33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16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Architek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37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62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Pracownicy przy pracach prostych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0,0381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2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Hydraulicy i monterzy instalacji sanitar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38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15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nierowie elektry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392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514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Fryzjerz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0,0411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35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nauczania i wychowania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41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28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do spraw higieny, bezpiec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stwa pracy i ochrony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rodowisk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41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3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do spraw transportu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41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834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ierowcy operatorzy w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zk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jezdni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41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6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ojektanci grafiki i multimed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44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51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Kelnerz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457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5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tolarze meblow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46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3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Robotnicy pomocniczy w budownictwie drogowym, wodnym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469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43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agazynierz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47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32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Robotnicy przy pracach prostych w przemy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le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472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5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peratorzy u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ń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telekomunikacyj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47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0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3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ob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ugi p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acow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476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0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16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zak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ad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pogrzeb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47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0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3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do spraw statystyki, finan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i ubezpiecz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ń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47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0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515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Pracownicy ob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ugi technicznej biur, hoteli i innych obiekt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47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0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urar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478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0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3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troligatorz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51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0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5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botnicy w produkcji wyrob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mleczarski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52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0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28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Fizjoterapeu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0,0541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0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42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Windykatorz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555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1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5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ę</w:t>
            </w:r>
            <w:r>
              <w:rPr>
                <w:color w:val="000000"/>
                <w:spacing w:val="-1"/>
                <w:sz w:val="16"/>
                <w:szCs w:val="16"/>
              </w:rPr>
              <w:t>dnicy p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>stwowi do spraw nadzoru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555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1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1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moce i sp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taczki biurowe, hotelowe i pokrewn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558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1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2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Robotnicy budowlani 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t wyk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>czeniowych i pokrewni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575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1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3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rednicy u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ug biznesowych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60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1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1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Ci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le i stolarze budowl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632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1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4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lastycy, dekoratorzy w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trz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0,0641</w:t>
            </w:r>
          </w:p>
        </w:tc>
      </w:tr>
      <w:tr>
        <w:trPr>
          <w:trHeight w:val="33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1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2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Piel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ę</w:t>
            </w:r>
            <w:r>
              <w:rPr>
                <w:color w:val="000000"/>
                <w:spacing w:val="-1"/>
                <w:sz w:val="16"/>
                <w:szCs w:val="16"/>
              </w:rPr>
              <w:t>gniarki bez specjalizacji lub w trakcie specjalizacj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652</w:t>
            </w:r>
          </w:p>
        </w:tc>
      </w:tr>
    </w:tbl>
    <w:p>
      <w:pPr>
        <w:sectPr>
          <w:type w:val="nextPage"/>
          <w:pgSz w:w="11906" w:h="16838"/>
          <w:pgMar w:left="828" w:right="1097" w:gutter="0" w:header="0" w:top="1006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shd w:fill="FFFFFF"/>
        <w:bidi w:val="0"/>
        <w:spacing w:before="211" w:after="0"/>
        <w:ind w:left="5352" w:right="0" w:hanging="0"/>
        <w:rPr/>
      </w:pPr>
      <w:r>
        <w:rPr>
          <w:b/>
          <w:bCs/>
          <w:color w:val="000000"/>
        </w:rPr>
        <w:t>-5-</w:t>
      </w:r>
    </w:p>
    <w:tbl>
      <w:tblPr>
        <w:tblW w:w="99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699"/>
        <w:gridCol w:w="6240"/>
        <w:gridCol w:w="1449"/>
      </w:tblGrid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91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62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1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95" w:right="0" w:hanging="0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>112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Dyrektorzy generalni i wykonawcz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666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1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3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Jubilerzy, 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otnic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66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1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53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zwaczki, hafciark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667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2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23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asjerzy i sprzedawcy bilet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67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2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3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Drukarz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0,0741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2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4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Pomoce kuchenn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769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2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Ksi</w:t>
            </w:r>
            <w:r>
              <w:rPr>
                <w:rFonts w:cs="Times New Roman"/>
                <w:color w:val="000000"/>
                <w:spacing w:val="-4"/>
                <w:sz w:val="16"/>
                <w:szCs w:val="16"/>
              </w:rPr>
              <w:t>ę</w:t>
            </w:r>
            <w:r>
              <w:rPr>
                <w:color w:val="000000"/>
                <w:spacing w:val="-4"/>
                <w:sz w:val="16"/>
                <w:szCs w:val="16"/>
              </w:rPr>
              <w:t>gow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81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2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3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botnicy pomocniczy w budownictwie og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lnym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822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2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31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Nauczyciele akademic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83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2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44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archiw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83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2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34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Maszyn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i operatorzy maszyn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d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ź</w:t>
            </w:r>
            <w:r>
              <w:rPr>
                <w:color w:val="000000"/>
                <w:spacing w:val="-1"/>
                <w:sz w:val="16"/>
                <w:szCs w:val="16"/>
              </w:rPr>
              <w:t>wigowo-transportowych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83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2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43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Pracownicy bibliotek, galerii, mu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i informacji naukow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83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2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4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do spraw za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ania zasobami ludzkim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86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3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zedstawiciele handlow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889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3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1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Barm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909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3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53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piekunowie dziec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909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3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72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Robotnicy przygotowu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cy i wznos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cy konstrukcje metalow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98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3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1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Dekarz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3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14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osmetyczk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3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5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Ustawiacze i operatorzy maszyn do obr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bki i produkcji wy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z drewn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02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3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71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Betoniarze, betoniarze zbrojar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03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3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4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Elektrycy budowlan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03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3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4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ekretarze 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dow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0,1111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314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Technicy nauk biologicznych (z wy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ą</w:t>
            </w:r>
            <w:r>
              <w:rPr>
                <w:color w:val="000000"/>
                <w:spacing w:val="-1"/>
                <w:sz w:val="16"/>
                <w:szCs w:val="16"/>
              </w:rPr>
              <w:t>czeniem nauk medycznych)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0,1111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4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do spalania odpad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, uzdatniania wod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0,1111</w:t>
            </w:r>
          </w:p>
        </w:tc>
      </w:tr>
      <w:tr>
        <w:trPr>
          <w:trHeight w:val="52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4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81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288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maszyn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do produkcji wy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w cementowych, kamiennych i </w:t>
            </w:r>
            <w:r>
              <w:rPr>
                <w:color w:val="000000"/>
                <w:spacing w:val="-3"/>
                <w:sz w:val="16"/>
                <w:szCs w:val="16"/>
              </w:rPr>
              <w:t>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0,1111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4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43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do spraw rachunkow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i ks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gow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0,1111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sadzkarze, parkieciarze i glazurni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0,1111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4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24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Pracownicy sprzed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y i pokrewni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0,1261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4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4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pomocy sp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ecznej i pracy socjaln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27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4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242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do spraw szkol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zawodowych i rozwoju kadr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33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4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263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sycholodz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33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4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34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do spraw wychowania m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ego dzieck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36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5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24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Pracownicy stacji ob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ugi pojazd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0,1481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5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4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Listonos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66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5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63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do spraw sp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e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66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5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12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ekretarki (og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lne)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0,1961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5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ynkar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2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5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21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onterzy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208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5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2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ierownicy sprzeda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 w marketa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0,2221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5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43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uzyc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0,2221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5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2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awac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2368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5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81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maszyn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do produkcji i przetw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rstwa metal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0,2381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32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Nauczyciele kszta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cenia zawodowego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2500</w:t>
            </w:r>
          </w:p>
        </w:tc>
      </w:tr>
      <w:tr>
        <w:trPr>
          <w:trHeight w:val="34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6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22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ecepcjon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(z wy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ą</w:t>
            </w:r>
            <w:r>
              <w:rPr>
                <w:color w:val="000000"/>
                <w:spacing w:val="-2"/>
                <w:sz w:val="16"/>
                <w:szCs w:val="16"/>
              </w:rPr>
              <w:t>czeniem hotelowych)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2500</w:t>
            </w:r>
          </w:p>
        </w:tc>
      </w:tr>
    </w:tbl>
    <w:p>
      <w:pPr>
        <w:sectPr>
          <w:type w:val="nextPage"/>
          <w:pgSz w:w="11906" w:h="16838"/>
          <w:pgMar w:left="828" w:right="1097" w:gutter="0" w:header="0" w:top="1006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shd w:fill="FFFFFF"/>
        <w:bidi w:val="0"/>
        <w:spacing w:before="298" w:after="0"/>
        <w:ind w:left="5352" w:right="0" w:hanging="0"/>
        <w:rPr/>
      </w:pPr>
      <w:r>
        <w:rPr>
          <w:b/>
          <w:bCs/>
          <w:color w:val="000000"/>
        </w:rPr>
        <w:t>-6-</w:t>
      </w:r>
    </w:p>
    <w:tbl>
      <w:tblPr>
        <w:tblW w:w="99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699"/>
        <w:gridCol w:w="6240"/>
        <w:gridCol w:w="1449"/>
      </w:tblGrid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91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62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6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1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maszyn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do przer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bki mechanicznej kopalin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2666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6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3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ierowcy samochod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osobowych i dostawcz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2667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6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33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dytorz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2745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6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95" w:right="0" w:hanging="0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32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ierownicy do spraw logistyk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3332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6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3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Kontrolerzy (sterowniczy) proce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przemy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owych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3332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6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1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botnicy budowy dr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g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333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6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15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Gospodarze budynk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4167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6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524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rzedawcy (konsultanci) w centrach sprzed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y telefonicznej / internetow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433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7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3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ierowcy samochod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c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ż</w:t>
            </w:r>
            <w:r>
              <w:rPr>
                <w:color w:val="000000"/>
                <w:spacing w:val="-2"/>
                <w:sz w:val="16"/>
                <w:szCs w:val="16"/>
              </w:rPr>
              <w:t>ar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438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7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82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onterzy maszyn i u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ń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mechani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5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7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11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ob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ugi biurow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650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7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33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Dealerzy i maklerzy aktyw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finans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666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7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95" w:right="0" w:hanging="0"/>
              <w:rPr/>
            </w:pPr>
            <w:r>
              <w:rPr>
                <w:color w:val="000000"/>
                <w:spacing w:val="-13"/>
                <w:sz w:val="16"/>
                <w:szCs w:val="16"/>
              </w:rPr>
              <w:t>12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ierownicy do spraw finans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666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7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41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ob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ugi biura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666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7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3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Asystenci nauczyciel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666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7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95" w:right="0" w:hanging="0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>143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Kierownicy do spraw innych typ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u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ug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6666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7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81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G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rnicy podziemnej i odkrywkowej eksploatacji 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óż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666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7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44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do spraw rynku nieruchom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6667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8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14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maszyn do produkcji wy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z tworzyw sztu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9333</w:t>
            </w:r>
          </w:p>
        </w:tc>
      </w:tr>
      <w:tr>
        <w:trPr>
          <w:trHeight w:val="52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8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43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1915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do spraw sprzed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y (z wy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ą</w:t>
            </w:r>
            <w:r>
              <w:rPr>
                <w:color w:val="000000"/>
                <w:spacing w:val="-1"/>
                <w:sz w:val="16"/>
                <w:szCs w:val="16"/>
              </w:rPr>
              <w:t>czeniem technologii informacyjno-komunikacyjnych)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8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2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Szklarz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8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14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maszyn do produkcji wy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papiernicz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8888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8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92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botnicy pomocniczy w ogrodnictwie i sadownictwi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5,666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8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95" w:right="0" w:hanging="0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>13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ierownicy do spraw budownictw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8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95" w:right="0" w:hanging="0"/>
              <w:rPr/>
            </w:pPr>
            <w:r>
              <w:rPr>
                <w:color w:val="000000"/>
                <w:spacing w:val="-13"/>
                <w:sz w:val="16"/>
                <w:szCs w:val="16"/>
              </w:rPr>
              <w:t>12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ierownicy do spraw marketingu i sprzeda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8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95" w:right="0" w:hanging="0"/>
              <w:rPr/>
            </w:pPr>
            <w:r>
              <w:rPr>
                <w:color w:val="000000"/>
                <w:spacing w:val="-13"/>
                <w:sz w:val="16"/>
                <w:szCs w:val="16"/>
              </w:rPr>
              <w:t>13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ierownicy do spraw produkcji przemy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ow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8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95" w:right="0" w:hanging="0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>121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Kierownicy do spraw ob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ugi biznesu i za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ania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8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53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mocniczy personel medyczn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9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41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dzia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ó</w:t>
            </w:r>
            <w:r>
              <w:rPr>
                <w:color w:val="000000"/>
                <w:spacing w:val="-2"/>
                <w:sz w:val="16"/>
                <w:szCs w:val="16"/>
              </w:rPr>
              <w:t>w kadr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4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9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28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Audiofonolodzy i logopedz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</w:tbl>
    <w:p>
      <w:pPr>
        <w:pStyle w:val="Normal"/>
        <w:widowControl w:val="false"/>
        <w:shd w:fill="FFFFFF"/>
        <w:bidi w:val="0"/>
        <w:spacing w:before="120" w:after="0"/>
        <w:ind w:left="29" w:right="0" w:hanging="0"/>
        <w:rPr/>
      </w:pPr>
      <w:r>
        <w:rPr>
          <w:color w:val="000000"/>
          <w:spacing w:val="-1"/>
          <w:sz w:val="16"/>
          <w:szCs w:val="16"/>
        </w:rPr>
        <w:t>*/ Grupy zawod</w:t>
      </w:r>
      <w:r>
        <w:rPr>
          <w:rFonts w:cs="Times New Roman"/>
          <w:color w:val="000000"/>
          <w:spacing w:val="-1"/>
          <w:sz w:val="16"/>
          <w:szCs w:val="16"/>
        </w:rPr>
        <w:t>ó</w:t>
      </w:r>
      <w:r>
        <w:rPr>
          <w:color w:val="000000"/>
          <w:spacing w:val="-1"/>
          <w:sz w:val="16"/>
          <w:szCs w:val="16"/>
        </w:rPr>
        <w:t>w wg kodu czterocyfrowego uszeregowane od najni</w:t>
      </w:r>
      <w:r>
        <w:rPr>
          <w:rFonts w:cs="Times New Roman"/>
          <w:color w:val="000000"/>
          <w:spacing w:val="-1"/>
          <w:sz w:val="16"/>
          <w:szCs w:val="16"/>
        </w:rPr>
        <w:t>ż</w:t>
      </w:r>
      <w:r>
        <w:rPr>
          <w:color w:val="000000"/>
          <w:spacing w:val="-1"/>
          <w:sz w:val="16"/>
          <w:szCs w:val="16"/>
        </w:rPr>
        <w:t>szego do najwy</w:t>
      </w:r>
      <w:r>
        <w:rPr>
          <w:rFonts w:cs="Times New Roman"/>
          <w:color w:val="000000"/>
          <w:spacing w:val="-1"/>
          <w:sz w:val="16"/>
          <w:szCs w:val="16"/>
        </w:rPr>
        <w:t>ż</w:t>
      </w:r>
      <w:r>
        <w:rPr>
          <w:color w:val="000000"/>
          <w:spacing w:val="-1"/>
          <w:sz w:val="16"/>
          <w:szCs w:val="16"/>
        </w:rPr>
        <w:t>szego wska</w:t>
      </w:r>
      <w:r>
        <w:rPr>
          <w:rFonts w:cs="Times New Roman"/>
          <w:color w:val="000000"/>
          <w:spacing w:val="-1"/>
          <w:sz w:val="16"/>
          <w:szCs w:val="16"/>
        </w:rPr>
        <w:t>ź</w:t>
      </w:r>
      <w:r>
        <w:rPr>
          <w:color w:val="000000"/>
          <w:spacing w:val="-1"/>
          <w:sz w:val="16"/>
          <w:szCs w:val="16"/>
        </w:rPr>
        <w:t>nika</w:t>
      </w:r>
    </w:p>
    <w:p>
      <w:pPr>
        <w:pStyle w:val="Normal"/>
        <w:shd w:fill="FFFFFF"/>
        <w:bidi w:val="0"/>
        <w:spacing w:before="4589" w:after="0"/>
        <w:ind w:left="5352" w:right="0" w:hanging="0"/>
        <w:rPr/>
      </w:pPr>
      <w:r>
        <w:rPr>
          <w:b/>
          <w:bCs/>
          <w:color w:val="000000"/>
        </w:rPr>
        <w:t>-7-</w:t>
      </w:r>
    </w:p>
    <w:sectPr>
      <w:type w:val="nextPage"/>
      <w:pgSz w:w="11906" w:h="16838"/>
      <w:pgMar w:left="828" w:right="1097" w:gutter="0" w:header="0" w:top="1006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13</Words>
  <Characters>16873</Characters>
  <CharactersWithSpaces>145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9:15:00Z</dcterms:created>
  <dc:creator/>
  <dc:description/>
  <dc:language>en-US</dc:language>
  <cp:lastModifiedBy/>
  <dcterms:modified xsi:type="dcterms:W3CDTF">2014-03-14T09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.jarzębska</vt:lpwstr>
  </property>
</Properties>
</file>