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upełnienie raportu za 2013 r. z monitoring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wodów deficytowych i nadwyżkowych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w zakresie bezrobotnych absolwent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iatu kaliskiego ziemskiego.</w:t>
      </w:r>
    </w:p>
    <w:p>
      <w:pPr>
        <w:pStyle w:val="Normal"/>
        <w:jc w:val="center"/>
        <w:rPr>
          <w:b/>
          <w:b/>
          <w:color w:val="F79646"/>
        </w:rPr>
      </w:pPr>
      <w:r>
        <w:rPr>
          <w:b/>
          <w:color w:val="F79646"/>
        </w:rPr>
      </w:r>
    </w:p>
    <w:p>
      <w:pPr>
        <w:pStyle w:val="Normal"/>
        <w:jc w:val="both"/>
        <w:rPr>
          <w:b/>
          <w:b/>
          <w:color w:val="F79646"/>
        </w:rPr>
      </w:pPr>
      <w:r>
        <w:rPr>
          <w:b/>
          <w:color w:val="F79646"/>
        </w:rPr>
      </w:r>
    </w:p>
    <w:p>
      <w:pPr>
        <w:pStyle w:val="Normal"/>
        <w:jc w:val="both"/>
        <w:rPr/>
      </w:pPr>
      <w:r>
        <w:rPr/>
        <w:tab/>
        <w:t>W dniu 31 grudnia 2013 r. w ewidencji bezrobotnych odnotowano 243 osoby zaliczane do grupy absolwentów, w tym 138 kobiet,  tj. 56,8% . Stanowili oni  9,4%  całego zbioru bezrobotn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ane o uczniach z Systemu Informacji Oświatowej MEN wykazują, że szkoły położone na terytorium gmin należących do powiatu ziemskiego  ukończyło w 2013 r. ogółem 288 osób,  natomiast planuje się, że w roku 2014 osób takich będzie 287. W zawodach cieszących się dużą popularnością wśród młodzieży i dających nadzieję na szybkie znalezienie pracy wzrośnie liczba przyjętych  uczniów zawodach: technik budownictwa, technik mechanizacji rolnictwa, technik żywienia i gospodarstwa domowego, technik informatyk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nalizując bezrobotnych absolwentów zarejestrowanych w PUP Kalisz należy stwierdzić, że najliczniejszą grupę stanowią osoby, którym  nie upłynęło   12 miesięcy od momentu ukończenia Technikum Ogrodniczego w Opatówku o zawodzie technik mechanizacji rolnictwa – ogółem 5 osób, tj. 33,3%  absolwentów  tej szkoły i o tym zawodzie, ale 2,1% wszystkich absolwentów powiatu ziemskiego.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stępną grupa pod względem wielkości są absolwenci Technikum w Zespole Szkół   Nr 1 w Liskowie, również o zawodzie: technik mechanizacji rolnictwa - 4 osoby, tj. 17,4% absolwentów tego zawodu i 1,6% wszystkich absolwentów powiatu ziem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Nielicznie prezentują się absolwenci liceów ogólnokształcących. Cztery tego typu szkoły ukończyło ogółem 14 osób, w tym 1 osoba figurowała w dniu 31 grudnia 2013 r. jako bezrobotna, tj. 7,1% kończących te szko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o temat ten przedstawia załącznik nr 1 (Tablica 4.1. – Absolwenci i zarejestrowani w PUP w powiecie kaliskim wg szkół i zawodów w roku 2013 oraz przewidywani absolwenci w roku 2014 ) i załącznik nr 2 (Tablica 4.2. – Struktura zawodowa absolwentów wg poziomu wykształcenia i zawodów w powiecie kaliskim w latach 2013 i 2014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drębną grupę stanowią bezrobotni  absolwenci mieszkający na terenie powiatu ziemskiego, ale kończący szkoły ponadgimnazjalne położone na terenie miasta Kalisza. Ogółem jest to 96 osób.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jwięcej bezrobotnych absolwentów jest po ukończeniu  Państwowej  Wyższej  Szkoły  Zawodowej w Kaliszu – ogółem 33 osoby, w tym 24 kobiety, tj. 72,7%.  Grupa ta przedstawia się następująco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134"/>
        <w:gridCol w:w="992"/>
        <w:gridCol w:w="993"/>
        <w:gridCol w:w="992"/>
        <w:gridCol w:w="10"/>
        <w:gridCol w:w="100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ierunek ukończonych studiów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absolwentów, którzy ukończyli szkołę w 2013 r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robotni absolwenci zarejestrowani</w:t>
            </w:r>
          </w:p>
          <w:p>
            <w:pPr>
              <w:pStyle w:val="Normal"/>
              <w:jc w:val="center"/>
              <w:rPr/>
            </w:pPr>
            <w:r>
              <w:rPr/>
              <w:t>w PUP  w dniu 31.12.2013 r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: 2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: 3 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rządz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żynieria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zjoterap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łożnict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townictwo med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chanika i budowa masz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metolo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Świadectwo  ukończenia szkoły policealnej w Kaliszu przedstawiło 5 osób bezrobotnych będących mieszkańcami gmin powiatu  kaliskiego ziemskiego. Były to następujące szkoły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985"/>
        <w:gridCol w:w="1843"/>
        <w:gridCol w:w="8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szkoł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wó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olwenci, którzy ukończyli szkołę w 2013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zrobotni absolwenci zarejestrowani </w:t>
            </w:r>
          </w:p>
          <w:p>
            <w:pPr>
              <w:pStyle w:val="Normal"/>
              <w:jc w:val="center"/>
              <w:rPr/>
            </w:pPr>
            <w:r>
              <w:rPr/>
              <w:t>w PUP w dniu 31.12.2013 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: 3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koła Europejska  „EuroCollege”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usług kosmety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cealna Szkoła Medyczna TEB Edukacja dla Młodzież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farmaceutycz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cealne Studium Farmaceuty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farmaceutycz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oczna Policealna  Szkoła „Cosinus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administr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Świadectwo  ukończenia szkoły średniej  technicznej w Kaliszu posiadało 16 osób bezrobotnych  mieszkających na terenie gmin powiatu  kaliskiego ziemskiego. Były to następujące szkoł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985"/>
        <w:gridCol w:w="1843"/>
        <w:gridCol w:w="8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szkoł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wó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olwenci, którzy ukończyli szkołę w 2013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zrobotni absolwenci zarejestrowani </w:t>
            </w:r>
          </w:p>
          <w:p>
            <w:pPr>
              <w:pStyle w:val="Normal"/>
              <w:jc w:val="center"/>
              <w:rPr/>
            </w:pPr>
            <w:r>
              <w:rPr/>
              <w:t>w PUP w dniu 31.12.2013 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: 3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chnikum  Budowlano – Elektryczn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elektry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chnikum  Budowlano – Elektryczn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informaty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um  Budowlano – Elektry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urządzeń sanitar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chnikum nr 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ekonomis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um nr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pojazdów samochod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um nr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mechani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um nr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hotelarst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um nr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n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um nr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usług fryzjerski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chnikum Budowy Fortepianów im. Gustawa Arnolda  Fibiger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instrumentów muzy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um Uzupełniające Dla Dorosłych nr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żywienia i gospodarstwa dom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tomiast świadectwo  z 8 liceów ogólnokształcących  z siedzibą w Kaliszu posiadało 13</w:t>
      </w:r>
      <w:r>
        <w:rPr>
          <w:color w:val="F79646"/>
        </w:rPr>
        <w:t xml:space="preserve"> </w:t>
      </w:r>
      <w:r>
        <w:rPr/>
        <w:t>osób mieszkających na terenie powiatu ziemskiego. Były to szkoły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701"/>
        <w:gridCol w:w="87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szkoł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olwenci, którzy ukończyli szkołę w 2013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zrobotni absolwenci zarejestrowani </w:t>
            </w:r>
          </w:p>
          <w:p>
            <w:pPr>
              <w:pStyle w:val="Normal"/>
              <w:jc w:val="center"/>
              <w:rPr/>
            </w:pPr>
            <w:r>
              <w:rPr/>
              <w:t>w PUP w dniu 31.12.2013 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: 4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 Liceum Ogólnokształcące im. A. Asny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I Liceum Ogólnokształcące im. T. Kościuszk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 Liceum Ogólnokształc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 Liceum Ogólnokształc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Liceum Ogólnokształc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um Ogólnokształcące Dla Dorosłych Inter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um Ogólnokształcące Dla Dorosłych ZD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oczne Liceum Ogólnokształcące Dla Dorosłych „Cosinus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2 różnych kierunków kaliskich szkół zawodowych ukończyło 29 bezrobotnych absolwentów aktywnych na koniec grudnia 2013 r.  Grupa ta przedstawiała się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1843"/>
        <w:gridCol w:w="1701"/>
        <w:gridCol w:w="8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szkoł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wó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olwenci, którzy ukończyli szkołę w 2013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zrobotni absolwenci zarejestrowani </w:t>
            </w:r>
          </w:p>
          <w:p>
            <w:pPr>
              <w:pStyle w:val="Normal"/>
              <w:jc w:val="center"/>
              <w:rPr/>
            </w:pPr>
            <w:r>
              <w:rPr/>
              <w:t>w PUP w dniu 31.12.2013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: 3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zj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eźnik - wędliniar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chanik pojazdów samochod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harz małej gastronom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charz małej gastronom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Budowlano-Elektrycz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 robót wykończeniowych w budownictw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nicza Szkoła Zawodow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chanik pojazdów samochod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mecha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ter mechatro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 robót wykończeniowych w budownictw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Budowlano-Elektrycz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mechani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wyższe zestawienia bezrobotnych absolwentów szkół ponadgimnazjalnych  wykazują, że nie występuje większy problem związany z bezrobociem tej grupy osób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Działania podejmowane przez tut. Urząd  w zakresie realizacji  programów aktywnych form przeciwdziałania bezrobociu   z pewnością pozwolą zmniejszyć zbiór tej grupy bezrobotnych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pracował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łgorzata Jarzębsk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spektor </w:t>
      </w:r>
    </w:p>
    <w:p>
      <w:pPr>
        <w:pStyle w:val="Normal"/>
        <w:jc w:val="both"/>
        <w:rPr/>
      </w:pPr>
      <w:r>
        <w:rPr>
          <w:sz w:val="20"/>
          <w:szCs w:val="20"/>
        </w:rPr>
        <w:t>ds. statystyki i analiz</w:t>
      </w:r>
    </w:p>
    <w:sectPr>
      <w:headerReference w:type="default" r:id="rId2"/>
      <w:headerReference w:type="first" r:id="rId3"/>
      <w:type w:val="nextPage"/>
      <w:pgSz w:w="11906" w:h="16838"/>
      <w:pgMar w:left="1417" w:right="128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52:00Z</dcterms:created>
  <dc:creator>PUP Kalisz</dc:creator>
  <dc:description/>
  <cp:keywords/>
  <dc:language>en-US</dc:language>
  <cp:lastModifiedBy>m.jarzębska</cp:lastModifiedBy>
  <cp:lastPrinted>2014-07-28T12:21:00Z</cp:lastPrinted>
  <dcterms:modified xsi:type="dcterms:W3CDTF">2014-07-29T06:53:00Z</dcterms:modified>
  <cp:revision>21</cp:revision>
  <dc:subject/>
  <dc:title>Monitoring zawodów deficytowych i nadwyżkowych</dc:title>
</cp:coreProperties>
</file>