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13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grodz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dniu 31 grudnia 2013 r. w ewidencji bezrobotnych odnotowano 160 osób zaliczanych do grupy absolwentów, w tym 102 kobiety, tj. 63,8% . Stanowili oni 4,0%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W liczbie tej znajduje się 76 absolwentów szkół mających swoją siedzibę na terenie               m. Kalisza, tj. 47,5% wszystkich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ane o uczniach z Systemu Informacji Oświatowej MEN wykazują, że szkoły położone na terytorium Kalisza ukończyło ogółem 2.606 osób, natomiast planuje się, że  w roku 2014 osób takich będzie 3.170 (dane bez Państwowej Wyższej Szkoły Zawodowej   w Kaliszu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 zawodach cieszących się dużą popularnością wśród młodzieży i dających nadzieję na szybkie znalezienie pracy wzrośnie liczba przyjętych uczniów o zawodach: technik ekonomista, technik żywienia i gospodarstwa domowego, technik informatyk, technik usług kosmetycznych, elektromechanik, technik farmaceutyczny, kucharz małej gastronomi, technik pojazdów samochodowych, mechanik pojazdów samochodowych, technolog robót wykończeniowych w budownictwie, technik administracj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Analizując bezrobotnych absolwentów zarejestrowanych w Powiatowym Urzędzie Pracy  w Kaliszu należy stwierdzić, że najliczniejszą grupą pod względem wielkości jest grupa absolwentów policealnych i średnich szkół zawodowych – ogółem 35 osób, tj. 21,9% wszystkich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Kolejną grupą bezrobotnych absolwentów zarejestrowanych w Powiatowym Urzędzie Pracy w Kaliszu jest grupa absolwentów posiadająca świadectwo liceum ogólnokształcącego – ogółem 21 osób, tj. 13,1% analizowanej grupy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olejną grupą bezrobotnych absolwentów zarejestrowanych w Powiatowym Urzędzie Pracy w Kaliszu jest grupa absolwentów zasadniczych szkół zawodowych. Aktywnych bezrobotnych w dniu 31 grudnia 2013 r. było 20 absolwentów, tj. 12,5% zbioru wszystkich absolwentów. Najliczniejsze grupy  to osoby o zawodzie: fryzjer (4 osoby), elektromechanik     ( 4 osoby), kucharz małej gastronomii ( 4  osoby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astępną grupę stanowią osoby, którym nie upłynęło 12 miesięcy od dnia ukończenia Państwowej Wyższej Szkoły Zawodowej w Kaliszu – ogółem 12 osób (w tym 7 kobiet, tj. 58,3%), tj. 7,5% wszystkich absolwentów.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13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13 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lęgniars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dmienić trzeba, że ogółem Państwową Wyższą Szkołę Zawodową w Kaliszu            w 2013 r. ukończyło 1 158 osób. Aktywni w dniu 31 grudnia 2013 r. bezrobotni absolwenci tej uczelni stanowili zaledwie 1,0% kończących edukację w tej szkol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wyższe zestawienia bezrobotnych absolwentów szkół ponadgimnazjalnych na terenie Kalisza wykazują, że nie występuje większy problem związany z bezrobociem tej grupy osób. Dwa największe zbiory tworzą absolwenci posiadający wykształcenie policealne i średnio zawodowe, osób takich jest – 35, jednak stanowią zaledwie 3,2% osób kończących szkoły   w 2013r. na terenie Kalisza oraz absolwenci kończących licea ogólnokształcące, których jest 21 osób - stanowią oni 1,8% absolwentów, którzy ukończyli szkołę na  terenie Kalisza w roku 2013r. Absolwenci, którzy są zarejestrowani w Powiatowym Urzędzie Pracy w Kaliszu mogą liczyć na profesjonalność doradców zawodowych ich  pomoc i wsparcie rozwoju  zawodowego. Ze strony Urzędu  mogą liczyć na nabycie doświadczenia zawodowego poprzez udział w formach aktywizacji zawodowej przewidzianej w ustawie o promocji zatrudnienia i instytucjach rynku pracy. Najbardziej popularną, cieszącą się wśród młodzieży formą aktywizacji są staże.  Działania podejmowane w zakresie realizacji programów aktywnych form przeciwdziałania bezrobociu z pewnością pozwolą zmniejszyć zbiór tych bezrobotn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m. Kalisz wg szkół i zawodów w roku 2013 oraz przewidywani absolwenci w roku 2014) i załącznik nr 2 (Tablica 4.2. – Struktura zawodowa absolwentów wg poziomu wykształcenia i zawodów w powiecie m. Kalisz w latach 2013 i 201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pracował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łgorzata Jarzęb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spektor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s.  statystyki i anali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PUP Kalisz</dc:creator>
  <dc:description/>
  <cp:keywords/>
  <dc:language>en-US</dc:language>
  <cp:lastModifiedBy>m.jarzębska</cp:lastModifiedBy>
  <cp:lastPrinted>2014-07-28T09:28:00Z</cp:lastPrinted>
  <dcterms:modified xsi:type="dcterms:W3CDTF">2014-07-29T06:44:00Z</dcterms:modified>
  <cp:revision>124</cp:revision>
  <dc:subject/>
  <dc:title>Monitoring zawodów deficytowych i nadwyżkowych</dc:title>
</cp:coreProperties>
</file>