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555" w:hanging="955"/>
        <w:rPr/>
      </w:pPr>
      <w:r>
        <w:rPr>
          <w:color w:val="000000"/>
          <w:spacing w:val="-1"/>
          <w:sz w:val="24"/>
          <w:szCs w:val="24"/>
        </w:rPr>
        <w:t>T- ll./P-6   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deficytowych i nad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kowych w powiecie kaliski w 2014 roku                                                                                              Załącznik 1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lombar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instytucji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k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15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2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0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7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7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89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95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68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fitness i rekreacji ruch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5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zwalczania szko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chwas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rewno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gram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apl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7742" w:after="0"/>
        <w:ind w:left="5352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0</Words>
  <Characters>13350</Characters>
  <CharactersWithSpaces>11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4:00Z</dcterms:created>
  <dc:creator/>
  <dc:description/>
  <dc:language>en-US</dc:language>
  <cp:lastModifiedBy/>
  <dcterms:modified xsi:type="dcterms:W3CDTF">2015-03-17T08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Jarzębska</vt:lpwstr>
  </property>
</Properties>
</file>