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51" w:right="518" w:hanging="1018"/>
        <w:rPr/>
      </w:pPr>
      <w:r>
        <w:rPr>
          <w:color w:val="000000"/>
          <w:spacing w:val="-1"/>
          <w:sz w:val="24"/>
          <w:szCs w:val="24"/>
        </w:rPr>
        <w:t>T-ll/P-11 Ranking zawod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* zg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oszonych w ofertach pracy w powiecie m. Kalisz w </w:t>
      </w:r>
      <w:r>
        <w:rPr>
          <w:color w:val="000000"/>
          <w:sz w:val="24"/>
          <w:szCs w:val="24"/>
        </w:rPr>
        <w:t>2014 roku ze wzgl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na wska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nik szansy uzyskania oferty                          Załącznik 2</w:t>
      </w:r>
    </w:p>
    <w:p>
      <w:pPr>
        <w:pStyle w:val="Normal"/>
        <w:bidi w:val="0"/>
        <w:spacing w:lineRule="exact" w:line="1" w:before="0" w:after="125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186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color w:val="000000"/>
              </w:rPr>
              <w:t>Lp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341" w:right="307" w:firstLine="250"/>
              <w:rPr/>
            </w:pPr>
            <w:r>
              <w:rPr>
                <w:color w:val="000000"/>
                <w:spacing w:val="-11"/>
              </w:rPr>
              <w:t xml:space="preserve">Kod </w:t>
            </w:r>
            <w:r>
              <w:rPr>
                <w:color w:val="000000"/>
                <w:spacing w:val="-1"/>
              </w:rPr>
              <w:t xml:space="preserve">grupy </w:t>
            </w:r>
            <w:r>
              <w:rPr>
                <w:color w:val="000000"/>
                <w:spacing w:val="-4"/>
              </w:rPr>
              <w:t>zawod</w:t>
            </w:r>
            <w:r>
              <w:rPr>
                <w:rFonts w:cs="Times New Roman"/>
                <w:color w:val="000000"/>
                <w:spacing w:val="-4"/>
              </w:rPr>
              <w:t>ó</w:t>
            </w:r>
            <w:r>
              <w:rPr>
                <w:color w:val="000000"/>
                <w:spacing w:val="-4"/>
              </w:rPr>
              <w:t>w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6" w:right="0" w:hanging="0"/>
              <w:rPr/>
            </w:pPr>
            <w:r>
              <w:rPr>
                <w:color w:val="000000"/>
                <w:spacing w:val="-3"/>
              </w:rPr>
              <w:t>Nazwa grupy zawod</w:t>
            </w:r>
            <w:r>
              <w:rPr>
                <w:rFonts w:cs="Times New Roman"/>
                <w:color w:val="000000"/>
                <w:spacing w:val="-3"/>
              </w:rPr>
              <w:t>ó</w:t>
            </w:r>
            <w:r>
              <w:rPr>
                <w:color w:val="000000"/>
                <w:spacing w:val="-3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78" w:right="178" w:firstLine="10"/>
              <w:rPr/>
            </w:pPr>
            <w:r>
              <w:rPr>
                <w:color w:val="000000"/>
                <w:spacing w:val="-3"/>
              </w:rPr>
              <w:t>Wska</w:t>
            </w:r>
            <w:r>
              <w:rPr>
                <w:rFonts w:cs="Times New Roman"/>
                <w:color w:val="000000"/>
                <w:spacing w:val="-3"/>
              </w:rPr>
              <w:t>ź</w:t>
            </w:r>
            <w:r>
              <w:rPr>
                <w:color w:val="000000"/>
                <w:spacing w:val="-3"/>
              </w:rPr>
              <w:t xml:space="preserve">nik </w:t>
            </w:r>
            <w:r>
              <w:rPr>
                <w:color w:val="000000"/>
                <w:spacing w:val="-1"/>
              </w:rPr>
              <w:t xml:space="preserve">szansy </w:t>
            </w:r>
            <w:r>
              <w:rPr>
                <w:color w:val="000000"/>
                <w:spacing w:val="-4"/>
              </w:rPr>
              <w:t xml:space="preserve">uzyskania </w:t>
            </w:r>
            <w:r>
              <w:rPr>
                <w:color w:val="000000"/>
                <w:spacing w:val="-3"/>
              </w:rPr>
              <w:t>oferty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rtografowie i geode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tematycy, statyst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tuki w pla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kach pozaszko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Ratownicy med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dwokaci, radcy prawni i prokura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arz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den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hote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l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nalityki medycz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rol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izjoterapii i mas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ficerowie po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adowi, piloci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eglug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i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Dietet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i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7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Diag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laboratoryjn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zycy i astronom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zofowie, historycy i politolod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3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logisty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sportu, rekreacji i kultur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teraci i inni autorzy teks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loci st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wietrznych i personel pokrew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kto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Ekonom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ś</w:t>
            </w:r>
            <w:r>
              <w:rPr>
                <w:color w:val="000000"/>
                <w:spacing w:val="-4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nalitycy finans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elektro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struktorzy nauki jazd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telekomunik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ynier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nictwa, metalurgi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mpozytorzy, art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muzycy 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piew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trolerzy (sterowniczy) proce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chemicz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licjanci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krymin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pStyle w:val="Normal"/>
        <w:widowControl w:val="false"/>
        <w:shd w:fill="FFFFFF"/>
        <w:bidi w:val="0"/>
        <w:spacing w:before="326" w:after="0"/>
        <w:ind w:left="535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2"/>
          <w:szCs w:val="22"/>
        </w:rPr>
        <w:t>-1 -</w:t>
      </w:r>
    </w:p>
    <w:p>
      <w:pPr>
        <w:sectPr>
          <w:type w:val="nextPage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</w:sectPr>
      </w:pP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ob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ki ka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lnicy produkcji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nej 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cej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a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sne potrzeb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centrali telef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nerge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sieci i system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nauk o Zie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public relations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sieci kompute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system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w zakresie rolnictwa,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ictw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higieny, bezpiec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stwa pracy i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6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t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plast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rchitekci krajobraz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eolodzy, socj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kty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niekonwencjonalne lub komplementarne metody terap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032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opieki osobistej w ochronie zdrowia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6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ba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ruchu drog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dnicy p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stwowi do spraw nadzoru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statystyki i dziedzin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29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w zakresie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ln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artystycznej i kulturalnej gdzie indziej nieskl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tra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ż</w:t>
            </w:r>
            <w:r>
              <w:rPr>
                <w:color w:val="000000"/>
                <w:spacing w:val="-3"/>
                <w:sz w:val="16"/>
                <w:szCs w:val="16"/>
              </w:rPr>
              <w:t>a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udiofonolodzy i logopedz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dawcy pos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efowie kuchni i organizatorz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astrono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5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ryn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silni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ko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par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zyn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ź</w:t>
            </w:r>
            <w:r>
              <w:rPr>
                <w:color w:val="000000"/>
                <w:spacing w:val="-1"/>
                <w:sz w:val="16"/>
                <w:szCs w:val="16"/>
              </w:rPr>
              <w:t>wigowo-transportow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miat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owacze nieczyst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3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era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cy autob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motorniczowie tramwa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Formowacze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, krajacze i szlifierze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wale i operatorzy pras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ź</w:t>
            </w:r>
            <w:r>
              <w:rPr>
                <w:color w:val="000000"/>
                <w:spacing w:val="-2"/>
                <w:sz w:val="16"/>
                <w:szCs w:val="16"/>
              </w:rPr>
              <w:t>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linii elektr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u elektro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domow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stwa surowc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r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in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wolnob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nych maszyn rolniczych i 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5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wykonczainiczych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rPr/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sp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tu do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ziemnych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krew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</w:tbl>
    <w:p>
      <w:pPr>
        <w:sectPr>
          <w:type w:val="continuous"/>
          <w:pgSz w:w="11906" w:h="16838"/>
          <w:pgMar w:left="828" w:right="1097" w:gutter="0" w:header="0" w:top="1178" w:footer="0" w:bottom="360"/>
          <w:pgNumType w:fmt="decimal"/>
          <w:formProt w:val="false"/>
          <w:textDirection w:val="lrTb"/>
          <w:docGrid w:type="default" w:linePitch="312" w:charSpace="2047"/>
        </w:sectPr>
        <w:pStyle w:val="Normal"/>
        <w:widowControl w:val="false"/>
        <w:shd w:fill="FFFFFF"/>
        <w:bidi w:val="0"/>
        <w:spacing w:before="384" w:after="0"/>
        <w:ind w:left="5352" w:right="0" w:hanging="0"/>
        <w:rPr/>
      </w:pPr>
      <w:r>
        <w:rPr>
          <w:b/>
          <w:bCs/>
          <w:color w:val="000000"/>
        </w:rPr>
        <w:t>-2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zklanych i cera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6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s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wcz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powierzchniowej metali i na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ania po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k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, do nap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niania butelek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nak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8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w cementowych, kamiennych i </w:t>
            </w:r>
            <w:r>
              <w:rPr>
                <w:color w:val="000000"/>
                <w:spacing w:val="-3"/>
                <w:sz w:val="16"/>
                <w:szCs w:val="16"/>
              </w:rPr>
              <w:t>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1"/>
              <w:ind w:left="163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kienniczych, futrzarskich i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za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Dru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Jubilerzy, 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t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urni ruchu, manewr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00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rawcy, k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nierze, kapelusz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rzy pracach przygotowawczych do druk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3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fizycznych i technicznych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4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zytatorz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metod naucza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istrzowie produkcji w przem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przet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rcz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podstaw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kodzielnicy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kanin,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y i pokrewnych mater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i sprzedawcy bile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5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administracji i rozwoj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6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4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weterynari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07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otografo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4</w:t>
            </w:r>
          </w:p>
        </w:tc>
      </w:tr>
      <w:tr>
        <w:trPr>
          <w:trHeight w:val="51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3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686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Nauczyciele gimnaz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ł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onadgimnazjalnych (z wy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kiem nauczycieli kszt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cenia zawodowego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 serwisanc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elektro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7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genci ubezpieczeni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0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i pokrewni gdzie indziej nieskl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letnicy, rym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stawiacze i operatorzy obrabiarek do metal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y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buw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us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3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d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a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2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samochod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karze, cukier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78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omechanicy i elektromont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gum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8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mecha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1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lastycy, dekoratorzy w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trz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trolig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tolarze mebl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0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i organ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211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Lakie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15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173" w:after="0"/>
        <w:ind w:left="5352" w:right="0" w:hanging="0"/>
        <w:rPr/>
      </w:pPr>
      <w:r>
        <w:rPr>
          <w:b/>
          <w:bCs/>
          <w:color w:val="000000"/>
        </w:rPr>
        <w:t>-3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ultanci i inni pracownicy biur po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22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Technicy technologii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wn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administracyjni i sekretarze biura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Chem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l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6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eklamy i marketing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2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ojektanci wzornictwa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ego i odzi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Dzienni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Pak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0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z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ciele pojaz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 personel do spraw zdrowia gdzie indziej nieskiasyfikowa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echanic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rolniczych i przemy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Dek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ac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przy pr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dunku towa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ilolodzy i 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m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45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ze medycz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57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5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8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nalitycy systemowi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rozwoju aplikacji komputer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6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asjerzy bank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struktorzy i krojczowie o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rakarze wyrob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echanicy precyz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zki 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zne i prasowac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3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la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ealerzy i maklerzy akty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chem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ci do spraw ochron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odowis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1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mowej opieki osobist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5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i administratorzy baz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6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uch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6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za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a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pogrzeb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wsparcia informatycznego i techniczn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C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le i stolarze budowl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4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yprawiacze s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, garb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1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nauczania i wychowan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2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Bibliotekoznawcy i 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informac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ne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4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do spraw rynku nieruchom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nierowie do spraw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 i produk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rzedawcy sklepowi (ekspedienci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Zaopatrzeniow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8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5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apic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595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r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Hydraulicy i monterzy instalacji sanitar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25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Ogrod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27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98" w:after="0"/>
        <w:ind w:left="5352" w:right="0" w:hanging="0"/>
        <w:rPr/>
      </w:pPr>
      <w:r>
        <w:rPr>
          <w:b/>
          <w:bCs/>
          <w:color w:val="000000"/>
        </w:rPr>
        <w:t>-4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konstrukcji budowlanych i konserwatorzy budyn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0641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rchiw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i muzeal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elektroni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6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z dziedziny praw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waczki, hafciar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67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echnicy nauk chemicznych, fizycznych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eln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1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transportu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74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farmaceu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indyka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bibliotek, galerii, mu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i informacji nauk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izol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ynk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zlifierze n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zi i polerowacze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Fizjoterap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1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etoniarze, betoniarze zbrojar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7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chem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8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redni personel ochrony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odowiska, medycyny pracy i bh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89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1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ryzjer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ochrony zdrowi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09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nstalacji klimatyzacyjnych i ch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od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04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s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ecjal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dnicy do spraw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3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uzyc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budownictwie 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y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12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za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14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niarki specjalistk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19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3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medyczni i dentystycz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5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smetyczk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27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rPr/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kredyt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,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ek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yrektorzy generalni i wykonawcz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iel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ę</w:t>
            </w:r>
            <w:r>
              <w:rPr>
                <w:color w:val="000000"/>
                <w:spacing w:val="-1"/>
                <w:sz w:val="16"/>
                <w:szCs w:val="16"/>
              </w:rPr>
              <w:t>gniark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37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83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operatorzy w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z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jezdni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2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budowlani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wyk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>czeniowych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45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7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gotowuj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i wznos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cy konstrukcje metalow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14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16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ojektanci grafiki i multimed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wychowania m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ego dzieck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53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5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Lekarze weterynarii bez specjalizacji lub w trakcie specjalizacj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w instytucjach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wyspecjalizowan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czysz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konstrukcje budowlan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5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Ustawiacze i operatorzy maszyn do ob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bki i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drew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6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sycholod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przy pracach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z tworzyw sztu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6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sobowych i dostaw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709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5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asarze, robotnicy w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ie ryb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25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5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e i sp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taczki biurowe, hotelowe i pokrew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1954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Nauczyciele kszt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cenia zawodowego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rachunk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ks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gow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1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w budownictwie drogowym, wodnym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18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lombar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instytucji 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czk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ciele skle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zyldziarze, grawerzy i zdobnicy ceramiki, szk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22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6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przy pracach prost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36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2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zkol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zawodowych i rozwoju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38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Barm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45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rganizatorzy konferencji i imprez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92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pomocniczy w ogrodnictwie i sadownictwi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2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omocniczy przy uprawie r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in i hodowli zwie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t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57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chrony o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b i m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260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ochron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4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tacji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pojaz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6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lnicy upraw pol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7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awac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85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eratorzy wprowadzania da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291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Agenci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bezpo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redni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03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spodarze budyn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109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1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Ksi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ę</w:t>
            </w:r>
            <w:r>
              <w:rPr>
                <w:color w:val="000000"/>
                <w:spacing w:val="-4"/>
                <w:sz w:val="16"/>
                <w:szCs w:val="16"/>
              </w:rPr>
              <w:t>g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0,311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4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w instytucjach opieki nad dzi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ć</w:t>
            </w:r>
            <w:r>
              <w:rPr>
                <w:color w:val="000000"/>
                <w:spacing w:val="-2"/>
                <w:sz w:val="16"/>
                <w:szCs w:val="16"/>
              </w:rPr>
              <w:t>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243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z dziedziny technologii teleinformaty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zi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ó</w:t>
            </w:r>
            <w:r>
              <w:rPr>
                <w:color w:val="000000"/>
                <w:spacing w:val="-2"/>
                <w:sz w:val="16"/>
                <w:szCs w:val="16"/>
              </w:rPr>
              <w:t>w kad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Trenerzy, instruktorzy i dzi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acze sport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do spraw statystyki, finan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i ubezpiec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ecepcjon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(z wy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ą</w:t>
            </w:r>
            <w:r>
              <w:rPr>
                <w:color w:val="000000"/>
                <w:spacing w:val="-2"/>
                <w:sz w:val="16"/>
                <w:szCs w:val="16"/>
              </w:rPr>
              <w:t>czeniem hotelow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t stanu surowego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1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spalania odpad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, uzdatniania wod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5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Pracownicy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wiadc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na ulic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667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Pomoce kuchenn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379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Sadow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1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4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2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ekretarki (og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ln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28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Bukmacherzy, krup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Funkcjonariusze 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by 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ien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44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2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76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333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Spedy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79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4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agazynie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83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11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4918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4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Monterzy i serwisanci sieci instalacji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telekomunikacyj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sadzkarze, parkieciarze i glazurni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33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932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Robotnicy przy pracach prostych w przem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le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40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5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do produkcji i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stwa meta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555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74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Elektrycy budowlan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167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2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Szklarz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4</w:t>
            </w:r>
          </w:p>
        </w:tc>
      </w:tr>
    </w:tbl>
    <w:p>
      <w:pPr>
        <w:sectPr>
          <w:type w:val="nextPage"/>
          <w:pgSz w:w="11906" w:h="16838"/>
          <w:pgMar w:left="828" w:right="1097" w:gutter="0" w:header="0" w:top="100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5352" w:right="0" w:hanging="0"/>
        <w:rPr/>
      </w:pPr>
      <w:r>
        <w:rPr>
          <w:b/>
          <w:bCs/>
          <w:color w:val="000000"/>
        </w:rPr>
        <w:t>-6-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99"/>
        <w:gridCol w:w="6240"/>
        <w:gridCol w:w="1449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62" w:right="0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4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maszyn do produkcji wyrob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papiernicz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1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nicy podziemnej i odkrywkowej eksploatacji 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óż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4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i pokrewni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916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11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Robotnicy budowy dr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g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939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Opiekunowie dzie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c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,9583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33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cy samoch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c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ż</w:t>
            </w:r>
            <w:r>
              <w:rPr>
                <w:color w:val="000000"/>
                <w:spacing w:val="-2"/>
                <w:sz w:val="16"/>
                <w:szCs w:val="16"/>
              </w:rPr>
              <w:t>ar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1895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zedstawiciele handlow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202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6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pracy i zatrudnieni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222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35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ektorzy j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zy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 obc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finansow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96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G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>cy, bag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ow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52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3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15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ecjali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ś</w:t>
            </w:r>
            <w:r>
              <w:rPr>
                <w:color w:val="000000"/>
                <w:spacing w:val="-1"/>
                <w:sz w:val="16"/>
                <w:szCs w:val="16"/>
              </w:rPr>
              <w:t>ci do spraw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(z wy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niem technologii informacyjno-komunikacyjnych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3333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2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marketingu i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2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za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ania zasobami ludzkim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Doradcy finansowi i inwestycyj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Pracownicy centr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ob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i telefonicznej (pracownicy cali cente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,7777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3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Asystenci nauczyciel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7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pomocy s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ecznej i pracy socjaln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386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5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mocniczy personel medyczny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664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Listonosze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,6666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18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peratorzy innych maszyn i ur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ą</w:t>
            </w:r>
            <w:r>
              <w:rPr>
                <w:color w:val="000000"/>
                <w:spacing w:val="-1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ń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prze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cz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0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11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onduktorzy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524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Sprzedawcy (konsultanci) w centrach sprzeda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ż</w:t>
            </w:r>
            <w:r>
              <w:rPr>
                <w:color w:val="000000"/>
                <w:spacing w:val="-1"/>
                <w:sz w:val="16"/>
                <w:szCs w:val="16"/>
              </w:rPr>
              <w:t>y telefonicznej / internet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,5000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o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rednicy u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 biznesowych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5,3332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228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Farmaceuc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41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Technicy archiwi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ś</w:t>
            </w:r>
            <w:r>
              <w:rPr>
                <w:color w:val="000000"/>
                <w:spacing w:val="-2"/>
                <w:sz w:val="16"/>
                <w:szCs w:val="16"/>
              </w:rPr>
              <w:t>ci i pokrew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23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budownictw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89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22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sprzeda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ż</w:t>
            </w:r>
            <w:r>
              <w:rPr>
                <w:color w:val="000000"/>
                <w:spacing w:val="-2"/>
                <w:sz w:val="16"/>
                <w:szCs w:val="16"/>
              </w:rPr>
              <w:t>y w marketa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95" w:right="0" w:hanging="0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>132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Kierownicy do spraw produkcji przemy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owej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5" w:right="0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43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Kierownicy do spraw innych typ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w us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</w:t>
            </w:r>
            <w:r>
              <w:rPr>
                <w:color w:val="000000"/>
                <w:spacing w:val="-1"/>
                <w:sz w:val="16"/>
                <w:szCs w:val="16"/>
              </w:rPr>
              <w:t>ug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419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Pracownicy obs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>ugi biura gdzie indziej nieskiasyfikowani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86" w:right="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35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ę</w:t>
            </w:r>
            <w:r>
              <w:rPr>
                <w:color w:val="000000"/>
                <w:spacing w:val="-2"/>
                <w:sz w:val="16"/>
                <w:szCs w:val="16"/>
              </w:rPr>
              <w:t>dnicy do spraw podatk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ó</w:t>
            </w:r>
            <w:r>
              <w:rPr>
                <w:color w:val="000000"/>
                <w:spacing w:val="-2"/>
                <w:sz w:val="16"/>
                <w:szCs w:val="16"/>
              </w:rPr>
              <w:t>w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3" w:right="0" w:hanging="0"/>
              <w:rPr/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821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Monterzy maszyn i urz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ą</w:t>
            </w:r>
            <w:r>
              <w:rPr>
                <w:color w:val="000000"/>
                <w:spacing w:val="-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ń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mechanicznyc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MAX</w:t>
            </w:r>
          </w:p>
        </w:tc>
      </w:tr>
    </w:tbl>
    <w:p>
      <w:pPr>
        <w:pStyle w:val="Normal"/>
        <w:widowControl w:val="false"/>
        <w:shd w:fill="FFFFFF"/>
        <w:bidi w:val="0"/>
        <w:spacing w:before="115" w:after="0"/>
        <w:ind w:left="29" w:right="0" w:hanging="0"/>
        <w:rPr/>
      </w:pPr>
      <w:r>
        <w:rPr>
          <w:color w:val="000000"/>
          <w:spacing w:val="-1"/>
          <w:sz w:val="16"/>
          <w:szCs w:val="16"/>
        </w:rPr>
        <w:t>*/ Grupy zawod</w:t>
      </w:r>
      <w:r>
        <w:rPr>
          <w:rFonts w:cs="Times New Roman"/>
          <w:color w:val="000000"/>
          <w:spacing w:val="-1"/>
          <w:sz w:val="16"/>
          <w:szCs w:val="16"/>
        </w:rPr>
        <w:t>ó</w:t>
      </w:r>
      <w:r>
        <w:rPr>
          <w:color w:val="000000"/>
          <w:spacing w:val="-1"/>
          <w:sz w:val="16"/>
          <w:szCs w:val="16"/>
        </w:rPr>
        <w:t>w wg kodu czterocyfrowego uszeregowane od najni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do najwy</w:t>
      </w:r>
      <w:r>
        <w:rPr>
          <w:rFonts w:cs="Times New Roman"/>
          <w:color w:val="000000"/>
          <w:spacing w:val="-1"/>
          <w:sz w:val="16"/>
          <w:szCs w:val="16"/>
        </w:rPr>
        <w:t>ż</w:t>
      </w:r>
      <w:r>
        <w:rPr>
          <w:color w:val="000000"/>
          <w:spacing w:val="-1"/>
          <w:sz w:val="16"/>
          <w:szCs w:val="16"/>
        </w:rPr>
        <w:t>szego wska</w:t>
      </w:r>
      <w:r>
        <w:rPr>
          <w:rFonts w:cs="Times New Roman"/>
          <w:color w:val="000000"/>
          <w:spacing w:val="-1"/>
          <w:sz w:val="16"/>
          <w:szCs w:val="16"/>
        </w:rPr>
        <w:t>ź</w:t>
      </w:r>
      <w:r>
        <w:rPr>
          <w:color w:val="000000"/>
          <w:spacing w:val="-1"/>
          <w:sz w:val="16"/>
          <w:szCs w:val="16"/>
        </w:rPr>
        <w:t>nika</w:t>
      </w:r>
    </w:p>
    <w:p>
      <w:pPr>
        <w:pStyle w:val="Normal"/>
        <w:shd w:fill="FFFFFF"/>
        <w:bidi w:val="0"/>
        <w:spacing w:before="3672" w:after="0"/>
        <w:ind w:left="5352" w:right="0" w:hanging="0"/>
        <w:rPr/>
      </w:pPr>
      <w:r>
        <w:rPr>
          <w:b/>
          <w:bCs/>
          <w:color w:val="000000"/>
        </w:rPr>
        <w:t>-7-</w:t>
      </w:r>
    </w:p>
    <w:sectPr>
      <w:type w:val="nextPage"/>
      <w:pgSz w:w="11906" w:h="16838"/>
      <w:pgMar w:left="828" w:right="1097" w:gutter="0" w:header="0" w:top="100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2</Words>
  <Characters>16927</Characters>
  <CharactersWithSpaces>14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40:00Z</dcterms:created>
  <dc:creator/>
  <dc:description/>
  <dc:language>en-US</dc:language>
  <cp:lastModifiedBy/>
  <dcterms:modified xsi:type="dcterms:W3CDTF">2015-03-17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łgorzata Jarzębska</vt:lpwstr>
  </property>
</Properties>
</file>