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onitoring zawodów deficytowych i nadwyżkowych</w:t>
      </w:r>
    </w:p>
    <w:p>
      <w:pPr>
        <w:pStyle w:val="Normal"/>
        <w:jc w:val="center"/>
        <w:rPr/>
      </w:pPr>
      <w:r>
        <w:rPr>
          <w:b/>
        </w:rPr>
        <w:t>w powiecie ziemskim kali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wg stanu  na dzień 31 grudnia 2014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Wstęp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Celem niniejszego opracowania jest prowadzenie bieżącej koordynacji szkolenia bezrobotnych oraz kierunków kształcenia zawodowego zgodnego z potrzebami rynku pracy, na które istnieje popyt. Pozwoli to na określenie struktury zawodowo-kwalifikacyjnej pod kątem zapotrzebowania pracodawców kaliskich, co przyczyni się do zmniejszenia bezrobocia. Badając zawody wykazujące deficyt lub nadwyżkę pracowników monitoring określi kierunki zmian w odniesieniu do kształcenia na poziomie szkoły lub szkolenia na poziomie urzędów pracy. Usprawni też poradnictwo zawodowe, eliminując rozbieżności między oczekiwaniami pracodawców, a ofertą urzędu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skazanie zawodów nadwyżkowych i deficytowych wśród zarejestrowanych bezrobotnych pozwoli zredukować negatywne zjawiska na rynku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dstawowym źródłem informacji wykorzystanym w niniejszym materiale są dane statystyczne zawarte w załączniku nr 2 i 3 do sprawozdania o rynku pracy MPiPS-01 wg stanu na dzień 31 grudnia 2014 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lecenia metodologiczne określają pojęcie zawodu nadwyżkowego i deficytow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wód nadwyżkowy</w:t>
      </w:r>
      <w:r>
        <w:rPr/>
        <w:t xml:space="preserve"> to taki, na który występuje na rynku pracy mniejsze zapotrzebowanie niż liczba osób poszukujących pracy w danym zawodzie, gdzie wskaźnik intensywności dla określonego zawodu jest mniejszy niż 0,9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wód deficytowy</w:t>
      </w:r>
      <w:r>
        <w:rPr/>
        <w:t xml:space="preserve"> określić można jako ten, na który występuje na rynku pracy większe zapotrzebowanie niż liczba osób poszukujących pracy w tym zawodzie i do którego zaliczają się wszystkie zawody, których wskaźnik nadwyżki jest większy od 1,1. Ponadto istnieją również zawody, które można określić mianem zrównoważonych, w przypadku których wskaźnik intensywności nadwyżki zamyka się w przedziale od 0,9  do 1,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anking zawodów deficytowych i nadwyżkowych opracowano na podstawie wyliczeń tabel aplikacji Monitoring Zawodów w SI Syriusz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nalizą objęto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>- 38  dużych  grup zawodowych (kod 2-cyfrowy)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>- 233 grupy elementarne (kod 4-cyfrowy)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 xml:space="preserve">- 492 zawody (kod 6-cyfrowy)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426" w:hanging="360"/>
        <w:jc w:val="both"/>
        <w:rPr>
          <w:b/>
          <w:b/>
        </w:rPr>
      </w:pPr>
      <w:r>
        <w:rPr>
          <w:b/>
        </w:rPr>
        <w:t>Analiza bezrobocia wg zawodów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W Powiatowym Urzędzie Pracy w Kaliszu w dniu 31 grudnia 2014 r. zarejestrowanych było ogółem 2 107 osób bezrobotnych zamieszkałych na terenie gmin należących do powiatu kaliskiego, w tym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1 129 kobiet, tj. 53,6% zbioru wszystkich bezrobotnych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   187 osób w okresie do 12 miesięcy od dnia ukończenia nauki, tj. 8,9%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   493 osoby do 25 roku życia, tj. 23,4%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   450 osób powyżej 50 roku życia, tj. 21,4%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1 030 osób długotrwale bezrobotnych, tj. 48,9%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1 684 osoby poprzednio pracujące, tj. 79,9%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1 239 osób bez wykształcenia średniego, tj. 58,8%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  696 osób bez kwalifikacji zawodowych, tj. 33,0%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Z powyższego wynika, że 1 411 osób, tj. 67,0% populacji bezrobotnych to osoby posiadające przygotowanie do wykonywania określonego zawodu z tytułu wykształcenia bądź zatrudnienia minimum w okresie 12 miesięcy w danym zawodzi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 </w:t>
      </w:r>
      <w:r>
        <w:rPr/>
        <w:tab/>
        <w:t>Analizując bezrobotnych pod kątem posiadanego przez nich zawodu należy stwierdzić, że najliczniej prezentują się bezrobotni z grupy 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robotnicy obróbki metali, mechanicy maszyn i urządzeń i pokrewni (kod grupy zawodu 72) -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171 osób, tj. 10,48% bezrobotnych z kwalifikacjami zawodowymi, najwięcej mechaników pojazdów samochodowych (kod grupy zawodu 7231) – 58 osób, tj. 3,55% wszystkich bezrobotnych z zawodem i 33,92% tej grupy,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- robotnicy w przetwórstwie spożywczym, obróbce drewna, produkcji wyrobów tekstylnych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i pokrewni (kod grupy zawodu 75) - 147 osób, tj. 9,01%, bezrobotnych z kwalifikacjami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zawodowymi, najwięcej krawców, kuśnierzy, kapeluszników i pokrewnych, (kod grupy zawodu 7531) – 43 osoby tj. 2,63 % wszystkich bezrobotnych z zawodem i 29,25% tej grupy,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- pracownicy usług osobistych (kod grupy zawodu 51) –   146 osób, tj. 8,95% zbioru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bezrobotnych z kwalifikacjami, wśród nich najwięcej było kucharzy (kod grupy zawodu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 xml:space="preserve"> </w:t>
      </w:r>
      <w:r>
        <w:rPr/>
        <w:t xml:space="preserve">5120) -   48 osób, tj. 2,94% zbioru bezrobotnych z zawodem, a 32,88% tej grupy,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średni personel nauk fizycznych, chemicznych i technicznych (kod grupy zawodu 31)             ogółem  133  osoby, tj. 8,15%, w tym najwięcej techników mechaników (kod grupy zawodu 3115) – 34 osoby, tj. 2,08% bezrobotnych z zawodem, a 25,56% tej grupy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sprzedawcy i pokrewni (kod grupy zawodu 52) – ogółem 115 osób tj. 7,05%, wśród nich najwięcej było sprzedawców sklepowych ( ekspedienci ) kod grupy zawodu 5223 – 110 osób, tj. 6,74% zbioru bezrobotnych z zawodem, a 95,65% tej grupy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 robotnicy budowlani i pokrewni - z wyłączeniem elektryków  (kod grupy zawodu 71) – ogółem 105 osób, tj. 6,43%, w tym najwięcej murarzy i pokrewnych ( kod grupy zawodu 7112) - ogółem 33 osoby, tj. 2,02% bezrobotnych z zawodem, a 31,43% tej grupy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- robotnicy pomocniczy w górnictwie, przemyśle, budownictwie i transporcie (kod grupy  zawodu 93) – 92 osoby, tj. 5,64%, wśród nich najwięcej jest  pakowaczy (kod grupy zawodu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 </w:t>
      </w:r>
      <w:r>
        <w:rPr/>
        <w:t>9321) – ogółem 28 osób, tj. 1,72% bezrobotnych z zawodem i 30,43% tej grupy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 xml:space="preserve">      </w:t>
      </w:r>
      <w:r>
        <w:rPr/>
        <w:t>Poniżej struktura bezrobocia z uwzględnieniem zawodów posiadanych przez osoby bezrobotne na koniec 2014 r. Uwzględniono te zawody, w których zarejestrowanych było min. 20 osób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- sprzedawca (kod zawodu 522301) - 101 osób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technik ekonomista (kod zawodu 331403) - 64 osoby,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mechanik pojazdów samochodowych (kod zawodu 723103) – 46 osób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krawiec (kod zawodu 753105) – 43 osoby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technik żywienia i gospodarstwa domowego (kod zawodu 322002) – 41 osób,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robotnik gospodarczy ( kod zawodu 515303) – 40 osób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ślusarz (kod zawodu 722204) - 38 osób,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murarz (kod zawodu 711202) – 33 osoby,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tkacz (kod zawodu 731809) – 30 osób,</w:t>
      </w:r>
    </w:p>
    <w:p>
      <w:pPr>
        <w:pStyle w:val="Normal"/>
        <w:jc w:val="both"/>
        <w:rPr/>
      </w:pPr>
      <w:r>
        <w:rPr/>
        <w:t>- kucharz (kod zawodu 512001) – 29 osób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rolnik ( kod zawodu 613003 ) – 28 osób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pakowacz ( kod zawodu 932101 ) – 28 ofert,</w:t>
      </w:r>
    </w:p>
    <w:p>
      <w:pPr>
        <w:pStyle w:val="Normal"/>
        <w:jc w:val="both"/>
        <w:rPr/>
      </w:pPr>
      <w:r>
        <w:rPr/>
        <w:t>- cukiernik (kod zawodu 751201) – 27 osób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szwaczka (kod zawodu 753303) – 27 osób,</w:t>
      </w:r>
    </w:p>
    <w:p>
      <w:pPr>
        <w:pStyle w:val="Normal"/>
        <w:jc w:val="both"/>
        <w:rPr/>
      </w:pPr>
      <w:r>
        <w:rPr/>
        <w:t xml:space="preserve">- technik budownictwa (kod zawodu 311204) – 25 osób, </w:t>
      </w:r>
    </w:p>
    <w:p>
      <w:pPr>
        <w:pStyle w:val="Normal"/>
        <w:jc w:val="both"/>
        <w:rPr/>
      </w:pPr>
      <w:r>
        <w:rPr/>
        <w:t>- ekonomista (kod zawodu 263102) – 23 osoby,</w:t>
      </w:r>
    </w:p>
    <w:p>
      <w:pPr>
        <w:pStyle w:val="Normal"/>
        <w:jc w:val="both"/>
        <w:rPr/>
      </w:pPr>
      <w:r>
        <w:rPr/>
        <w:t>- fryzjer ( kod zawodu 514101) – 22 osoby,</w:t>
      </w:r>
    </w:p>
    <w:p>
      <w:pPr>
        <w:pStyle w:val="Normal"/>
        <w:jc w:val="both"/>
        <w:rPr/>
      </w:pPr>
      <w:r>
        <w:rPr/>
        <w:t>- robotnik budowlany ( kod zawodu 931301 ) – 21 osób,</w:t>
      </w:r>
    </w:p>
    <w:p>
      <w:pPr>
        <w:pStyle w:val="Normal"/>
        <w:jc w:val="both"/>
        <w:rPr/>
      </w:pPr>
      <w:r>
        <w:rPr/>
        <w:t>- specjalista administracji publicznej (kod zawodu 242217) - 21 osób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pedagog –  ( kod zawodu  235107) - 20 osób,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pozostali specjaliści do spraw zarządzania i organizacji (kod zawodu 242190) – 20 osób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mechanik-operator pojazdów i maszyn rolniczych ( kod zawodu 834103 ) – 20 osób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tomiast po 1 bezrobotnym przedstawicielu mają aż 143 zawody, m.in. fizyk, inżynier rolnictwa, architekt, lekarz, położna, nauczyciel plastyki, nauczyciel wychowania fizycznego, nauczyciel przedszkola, pedagog szkolny, doradca personalny, doradca zawodowy, pośrednik w obrocie nieruchomościami, archeolog, teolog, technik architektury krajobrazu, technik analityki medycznej, opiekunka dziecięca, terapeuta zajęciowy, opiekun osoby starszej, kurier, kosmetyczka, kasjer handlowy, robotnik leśny, brukarz, blacharz, monter bram, mechanik ciągników, monter-elektronik, obuwnik przemysłowy, operator koparki, kierowca autobusu, operator myjni, robotnik placowy i wiele inny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dmienić jeszcze trzeba, że najwięcej jest bezrobotnych, którzy posiadają inny zawód lub brak zawodu, tych osób w ewidencji figurowało ogółem 475, tj. 22,54% całego zbioru bezrobotny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dniu 31 grudnia 2014r. w ewidencji bezrobotnych odnotowano 187 osób zaliczanych do grupy absolwentów - tzw. osób w okresie do 12 miesięcy od dnia ukończenia nauki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ind w:firstLine="708"/>
        <w:jc w:val="both"/>
        <w:rPr/>
      </w:pPr>
      <w:r>
        <w:rPr/>
        <w:t>W grupie bezrobotnych absolwentów najwięcej osób występowało w zawodzi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- specjaliści ds. zarządzania i organizacji (kod grupy zawodu 2421 ) – ogółem 11 osób,            tj. 9,40% wszystkich wykwalifikowanych absolwentów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fryzjerzy (kod grupy zawodu 5141) – ogółem 10 osób, tj. 8,55%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- mechanicy pojazdów samochodowych ( kod zawodu 7231) - ogółem 7 osób, tj. 5,98%,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średni personel ds. statystyki i dziedzin pokrewnych ( kod grupy zawodu 3314) – ogółem 6 osób, tj. 5,13%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inżynierowie inżynierii środowiska (kod grupy zawodu 2143) – ogółem 5 osób, tj. 4,27%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ekonomiści (kod grupy zawodu 2631) – 5 osób, tj. 4,27%,</w:t>
      </w:r>
    </w:p>
    <w:p>
      <w:pPr>
        <w:pStyle w:val="Normal"/>
        <w:jc w:val="both"/>
        <w:rPr/>
      </w:pPr>
      <w:r>
        <w:rPr/>
        <w:t>- wizytatorzy i specjaliści metod nauczania ( kod grupy zawodu 2351) – ogółem 4 osoby,         tj. 3,42%,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 xml:space="preserve">- analitycy finansowi ( kod grupy zawodu 2413) – ogółem 4 osoby, tj. 3,42%,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technicy mechanicy ( kod grupy zawodu 3115) – ogółem 4 osoby, tj. 3,42% wszystkich wykwalifikowanych absolwentów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technicy wsparcia informatycznego i technicznego ( kod grupy zawodu 3512) – ogółem 4 osoby, tj. 3,42%,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- robotnicy budowlani robót wykończeniowych i pokrewni gdzie indziej niesklasyfikowani       ( kod grupy zawodu 7129) – ogółem 4 osoby, tj. 3,42%,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- elektromechanicy i elektromonterzy (kod grupy zawodu 7412 ) – ogółem 4 osoby, tj. 3,42%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Grupę tych bezrobotnych tworzą w głównej mierze osoby o zawodzie m.in.: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 xml:space="preserve">                  </w:t>
      </w:r>
      <w:r>
        <w:rPr/>
        <w:t>( uwzględniono  zawody, w których zarejestrowane były min. 3 osob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203" w:leader="none"/>
        </w:tabs>
        <w:jc w:val="both"/>
        <w:rPr/>
      </w:pPr>
      <w:r>
        <w:rPr/>
        <w:t>- pozostali specjaliści ds. zarządzania i organizacji (kod zawodu 242190) – 9 osób,</w:t>
      </w:r>
    </w:p>
    <w:p>
      <w:pPr>
        <w:pStyle w:val="Normal"/>
        <w:jc w:val="both"/>
        <w:rPr/>
      </w:pPr>
      <w:r>
        <w:rPr/>
        <w:t>- technik usług fryzjerskich (kod zawodu 514105) – 7 osób,</w:t>
      </w:r>
    </w:p>
    <w:p>
      <w:pPr>
        <w:pStyle w:val="Normal"/>
        <w:jc w:val="both"/>
        <w:rPr/>
      </w:pPr>
      <w:r>
        <w:rPr/>
        <w:t>- mechanik pojazdów samochodowych (kod zawodu 723103) – 7 osób,</w:t>
      </w:r>
    </w:p>
    <w:p>
      <w:pPr>
        <w:pStyle w:val="Normal"/>
        <w:jc w:val="both"/>
        <w:rPr/>
      </w:pPr>
      <w:r>
        <w:rPr/>
        <w:t>- ekonomista (kod zawodu 263102) – 5 osób,</w:t>
      </w:r>
    </w:p>
    <w:p>
      <w:pPr>
        <w:pStyle w:val="Normal"/>
        <w:jc w:val="both"/>
        <w:rPr/>
      </w:pPr>
      <w:r>
        <w:rPr/>
        <w:t>- technik ekonomista ( kod zawodu 331403 ) - 5 osób,</w:t>
      </w:r>
    </w:p>
    <w:p>
      <w:pPr>
        <w:pStyle w:val="Normal"/>
        <w:jc w:val="both"/>
        <w:rPr/>
      </w:pPr>
      <w:r>
        <w:rPr/>
        <w:t>- pedagog ( kod  zawodu 235107)  - 4 osoby,</w:t>
      </w:r>
    </w:p>
    <w:p>
      <w:pPr>
        <w:pStyle w:val="Normal"/>
        <w:jc w:val="both"/>
        <w:rPr/>
      </w:pPr>
      <w:r>
        <w:rPr/>
        <w:t>- technik informatyk ( kod zawodu 351203 ) - 4 osoby,</w:t>
      </w:r>
    </w:p>
    <w:p>
      <w:pPr>
        <w:pStyle w:val="Normal"/>
        <w:jc w:val="both"/>
        <w:rPr/>
      </w:pPr>
      <w:r>
        <w:rPr/>
        <w:t>- technolog robót wykończeniowych w budownictwie ( kod zawodu 712904) – 4 osoby,</w:t>
      </w:r>
    </w:p>
    <w:p>
      <w:pPr>
        <w:pStyle w:val="Normal"/>
        <w:tabs>
          <w:tab w:val="clear" w:pos="709"/>
          <w:tab w:val="right" w:pos="9203" w:leader="none"/>
        </w:tabs>
        <w:jc w:val="both"/>
        <w:rPr/>
      </w:pPr>
      <w:r>
        <w:rPr/>
        <w:t>- elektromechanik pojazdów samochodowych ( kod zawodu 741203) – 4 osoby,</w:t>
      </w:r>
    </w:p>
    <w:p>
      <w:pPr>
        <w:pStyle w:val="Normal"/>
        <w:tabs>
          <w:tab w:val="clear" w:pos="709"/>
          <w:tab w:val="right" w:pos="9203" w:leader="none"/>
        </w:tabs>
        <w:jc w:val="both"/>
        <w:rPr/>
      </w:pPr>
      <w:r>
        <w:rPr/>
        <w:t>- logistyk ( kod zawodu 214106) – 3 osoby,</w:t>
      </w:r>
    </w:p>
    <w:p>
      <w:pPr>
        <w:pStyle w:val="Normal"/>
        <w:tabs>
          <w:tab w:val="clear" w:pos="709"/>
          <w:tab w:val="right" w:pos="9203" w:leader="none"/>
        </w:tabs>
        <w:jc w:val="both"/>
        <w:rPr/>
      </w:pPr>
      <w:r>
        <w:rPr/>
        <w:t>- specjalista do spraw finansów ( kod zawodu 241306) – 3 osoby,</w:t>
      </w:r>
    </w:p>
    <w:p>
      <w:pPr>
        <w:pStyle w:val="Normal"/>
        <w:tabs>
          <w:tab w:val="clear" w:pos="709"/>
          <w:tab w:val="right" w:pos="9203" w:leader="none"/>
        </w:tabs>
        <w:jc w:val="both"/>
        <w:rPr/>
      </w:pPr>
      <w:r>
        <w:rPr/>
        <w:t>- specjalista administracji publicznej ( kod zawodu 242217) – 3 osoby,</w:t>
      </w:r>
    </w:p>
    <w:p>
      <w:pPr>
        <w:pStyle w:val="Normal"/>
        <w:tabs>
          <w:tab w:val="clear" w:pos="709"/>
          <w:tab w:val="right" w:pos="9203" w:leader="none"/>
        </w:tabs>
        <w:jc w:val="both"/>
        <w:rPr/>
      </w:pPr>
      <w:r>
        <w:rPr/>
        <w:t>- technik mechanizacji rolnictwa ( kod zawodu 311512 ) – 3 osoby,</w:t>
      </w:r>
    </w:p>
    <w:p>
      <w:pPr>
        <w:pStyle w:val="Normal"/>
        <w:tabs>
          <w:tab w:val="clear" w:pos="709"/>
          <w:tab w:val="right" w:pos="9203" w:leader="none"/>
        </w:tabs>
        <w:jc w:val="both"/>
        <w:rPr/>
      </w:pPr>
      <w:r>
        <w:rPr/>
        <w:t>- technik żywienia i gospodarstwa domowego ( kod zawodu 322002 ) – 3 osoby,</w:t>
      </w:r>
    </w:p>
    <w:p>
      <w:pPr>
        <w:pStyle w:val="Normal"/>
        <w:tabs>
          <w:tab w:val="clear" w:pos="709"/>
          <w:tab w:val="right" w:pos="9203" w:leader="none"/>
        </w:tabs>
        <w:jc w:val="both"/>
        <w:rPr/>
      </w:pPr>
      <w:r>
        <w:rPr/>
        <w:t>- fryzjer ( kod zawodu 514101 ) – 3 osoby,</w:t>
      </w:r>
    </w:p>
    <w:p>
      <w:pPr>
        <w:pStyle w:val="Normal"/>
        <w:tabs>
          <w:tab w:val="clear" w:pos="709"/>
          <w:tab w:val="right" w:pos="9203" w:leader="none"/>
        </w:tabs>
        <w:jc w:val="both"/>
        <w:rPr/>
      </w:pPr>
      <w:r>
        <w:rPr/>
        <w:t>- cukiernik ( kod zawodu 751201 ) – 3 osoby.</w:t>
      </w:r>
    </w:p>
    <w:p>
      <w:pPr>
        <w:pStyle w:val="Normal"/>
        <w:tabs>
          <w:tab w:val="clear" w:pos="709"/>
          <w:tab w:val="right" w:pos="9203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Również w tej kategorii bezrobotnych dużo osób  posiada inny zawód lub brak zawodu – ogółem 70 osób, tj. 37,43%  tego z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iorąc pod uwagę czas figurowania w ewidencji bezrobotnych ponad 12 miesięcy, najliczniej  przebywają osoby kwalifikujące się do niżej wymienionych grup zawodowych 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sprzedawcy sklepowi (kod grupy zawodu  5223) – ogółem 45 osób  tj. 9,00% grupy </w:t>
      </w:r>
    </w:p>
    <w:p>
      <w:pPr>
        <w:pStyle w:val="Normal"/>
        <w:jc w:val="both"/>
        <w:rPr/>
      </w:pPr>
      <w:r>
        <w:rPr/>
        <w:t>długotrwale bezrobotnych,</w:t>
      </w:r>
    </w:p>
    <w:p>
      <w:pPr>
        <w:pStyle w:val="Normal"/>
        <w:jc w:val="both"/>
        <w:rPr/>
      </w:pPr>
      <w:r>
        <w:rPr/>
        <w:t xml:space="preserve">- ustawiacze i operatorzy obrabiarek do metali i pokrewni (kod zawodu 7223)  – ogółem 25 osób, tj. 5,00%, </w:t>
      </w:r>
    </w:p>
    <w:p>
      <w:pPr>
        <w:pStyle w:val="Normal"/>
        <w:jc w:val="both"/>
        <w:rPr/>
      </w:pPr>
      <w:r>
        <w:rPr/>
        <w:t xml:space="preserve">- rękodzielnicy wyrobów z tkanin, skóry i pokrewnych materiałów (kod grupy zawodu 7318) – </w:t>
      </w:r>
    </w:p>
    <w:p>
      <w:pPr>
        <w:pStyle w:val="Normal"/>
        <w:jc w:val="both"/>
        <w:rPr/>
      </w:pPr>
      <w:r>
        <w:rPr/>
        <w:t>ogółem 22 osoby, tj. 4,40%,</w:t>
      </w:r>
    </w:p>
    <w:p>
      <w:pPr>
        <w:pStyle w:val="Normal"/>
        <w:jc w:val="both"/>
        <w:rPr/>
      </w:pPr>
      <w:r>
        <w:rPr/>
        <w:t>- średni personel ds. statystyki i dziedzin pokrewnych (kod grupy zawodu  3314) – ogółem 20</w:t>
      </w:r>
    </w:p>
    <w:p>
      <w:pPr>
        <w:pStyle w:val="Normal"/>
        <w:jc w:val="both"/>
        <w:rPr/>
      </w:pPr>
      <w:r>
        <w:rPr/>
        <w:t>osób, tj. 4,00%,</w:t>
      </w:r>
    </w:p>
    <w:p>
      <w:pPr>
        <w:pStyle w:val="Normal"/>
        <w:jc w:val="both"/>
        <w:rPr/>
      </w:pPr>
      <w:r>
        <w:rPr/>
        <w:t>- kucharze (kod grupy zawodu 5120)  – ogółem 20 osób, tj. 4,00% ,</w:t>
      </w:r>
    </w:p>
    <w:p>
      <w:pPr>
        <w:pStyle w:val="Normal"/>
        <w:jc w:val="both"/>
        <w:rPr/>
      </w:pPr>
      <w:r>
        <w:rPr/>
        <w:t xml:space="preserve">- krawcy, kuśnierze, kapelusznicy i pokrewni (kod grupy zawodu 7531) – ogółem 18 osób,  </w:t>
      </w:r>
    </w:p>
    <w:p>
      <w:pPr>
        <w:pStyle w:val="Normal"/>
        <w:jc w:val="both"/>
        <w:rPr/>
      </w:pPr>
      <w:r>
        <w:rPr/>
        <w:t>3,60%,</w:t>
      </w:r>
    </w:p>
    <w:p>
      <w:pPr>
        <w:pStyle w:val="Normal"/>
        <w:jc w:val="both"/>
        <w:rPr/>
      </w:pPr>
      <w:r>
        <w:rPr/>
        <w:t xml:space="preserve">- ślusarze i pokrewni (kod grupy zawodu 7222) – ogółem 16 osób, tj. 3,20%, </w:t>
      </w:r>
    </w:p>
    <w:p>
      <w:pPr>
        <w:pStyle w:val="Normal"/>
        <w:jc w:val="both"/>
        <w:rPr/>
      </w:pPr>
      <w:r>
        <w:rPr/>
        <w:t xml:space="preserve">- dietetycy i żywieniowcy (kod grupy zawodu 3220) – ogółem  14 osób, tj. 2,80%, </w:t>
      </w:r>
    </w:p>
    <w:p>
      <w:pPr>
        <w:pStyle w:val="Normal"/>
        <w:jc w:val="both"/>
        <w:rPr/>
      </w:pPr>
      <w:r>
        <w:rPr/>
        <w:t xml:space="preserve">- gospodarze budynków ( kod grupy zawodu 5153) – ogółem 14 osób, tj. 2,80%, </w:t>
      </w:r>
    </w:p>
    <w:p>
      <w:pPr>
        <w:pStyle w:val="Normal"/>
        <w:jc w:val="both"/>
        <w:rPr/>
      </w:pPr>
      <w:r>
        <w:rPr/>
        <w:t xml:space="preserve">- szwaczki, hafciarki i pokrewni ( kod grupy zawodu 7533) – ogółem 14 osób, tj. 2,80%, </w:t>
      </w:r>
    </w:p>
    <w:p>
      <w:pPr>
        <w:pStyle w:val="Normal"/>
        <w:jc w:val="both"/>
        <w:rPr/>
      </w:pPr>
      <w:r>
        <w:rPr/>
        <w:t xml:space="preserve">- mechanicy pojazdów samochodowych ( kod zawodu 7231 ) – ogółem 13 osób, tj. 2,60%, </w:t>
      </w:r>
    </w:p>
    <w:p>
      <w:pPr>
        <w:pStyle w:val="Normal"/>
        <w:jc w:val="both"/>
        <w:rPr/>
      </w:pPr>
      <w:r>
        <w:rPr/>
        <w:t xml:space="preserve">- piekarze, cukiernicy i pokrewni (kod zawodu 7512) - 13 osób, tj. 2,60%, </w:t>
      </w:r>
    </w:p>
    <w:p>
      <w:pPr>
        <w:pStyle w:val="Normal"/>
        <w:jc w:val="both"/>
        <w:rPr/>
      </w:pPr>
      <w:r>
        <w:rPr/>
        <w:t xml:space="preserve">- pomoce i sprzątaczki biurowe, hotelowe i pokrewne ( kod grupy zawodu 9112) – ogółem 12 osób, tj. 2,40%, </w:t>
      </w:r>
    </w:p>
    <w:p>
      <w:pPr>
        <w:pStyle w:val="Normal"/>
        <w:jc w:val="both"/>
        <w:rPr/>
      </w:pPr>
      <w:r>
        <w:rPr/>
        <w:t xml:space="preserve">- murarze i pokrewni ( kod grupy zawodu 7112 ) – ogółem 11 osób, tj.  2,20%, </w:t>
      </w:r>
    </w:p>
    <w:p>
      <w:pPr>
        <w:pStyle w:val="Normal"/>
        <w:jc w:val="both"/>
        <w:rPr/>
      </w:pPr>
      <w:r>
        <w:rPr/>
        <w:t>- pakowacze ( kod grupy zawodu 9321) – ogółem 11 osób, tj. 2,2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upę tych bezrobotnych tworzą w głównej mierze osoby o zawodzie m.in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przedawcy (kod zawodu 522301)  – 42 osoby,</w:t>
      </w:r>
    </w:p>
    <w:p>
      <w:pPr>
        <w:pStyle w:val="Normal"/>
        <w:jc w:val="both"/>
        <w:rPr/>
      </w:pPr>
      <w:r>
        <w:rPr/>
        <w:t>- technika ekonomisty (kod zawodu 331403) – 19 osób,</w:t>
      </w:r>
    </w:p>
    <w:p>
      <w:pPr>
        <w:pStyle w:val="Normal"/>
        <w:jc w:val="both"/>
        <w:rPr/>
      </w:pPr>
      <w:r>
        <w:rPr/>
        <w:t>- tkacza (kod zawodu 731809) – 18 osób,</w:t>
      </w:r>
    </w:p>
    <w:p>
      <w:pPr>
        <w:pStyle w:val="Normal"/>
        <w:jc w:val="both"/>
        <w:rPr/>
      </w:pPr>
      <w:r>
        <w:rPr/>
        <w:t>- krawca (kod zawodu 753105) – 18 osób,</w:t>
      </w:r>
    </w:p>
    <w:p>
      <w:pPr>
        <w:pStyle w:val="Normal"/>
        <w:jc w:val="both"/>
        <w:rPr/>
      </w:pPr>
      <w:r>
        <w:rPr/>
        <w:t>- kucharza ( kod zawodu 512001) – 17 osób,</w:t>
      </w:r>
    </w:p>
    <w:p>
      <w:pPr>
        <w:pStyle w:val="Normal"/>
        <w:jc w:val="both"/>
        <w:rPr/>
      </w:pPr>
      <w:r>
        <w:rPr/>
        <w:t>- ślusarza (kod zawodu 722204) – 16 osób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- technika żywienia i gospodarstwa domowego (kod zawodu 322002) – 14 osób, </w:t>
      </w:r>
    </w:p>
    <w:p>
      <w:pPr>
        <w:pStyle w:val="Normal"/>
        <w:jc w:val="both"/>
        <w:rPr/>
      </w:pPr>
      <w:r>
        <w:rPr/>
        <w:t>- robotnika gospodarczego ( kod zawodu 515303 ) – 14 osób,</w:t>
      </w:r>
    </w:p>
    <w:p>
      <w:pPr>
        <w:pStyle w:val="Normal"/>
        <w:jc w:val="both"/>
        <w:rPr/>
      </w:pPr>
      <w:r>
        <w:rPr/>
        <w:t>- tokarza w metalu ( kod zawodu 722314 ) – 12 osób,</w:t>
      </w:r>
    </w:p>
    <w:p>
      <w:pPr>
        <w:pStyle w:val="Normal"/>
        <w:jc w:val="both"/>
        <w:rPr/>
      </w:pPr>
      <w:r>
        <w:rPr/>
        <w:t>- szwaczek ( kod zawodu 753303 ) – 12 osób,</w:t>
      </w:r>
    </w:p>
    <w:p>
      <w:pPr>
        <w:pStyle w:val="Normal"/>
        <w:jc w:val="both"/>
        <w:rPr/>
      </w:pPr>
      <w:r>
        <w:rPr/>
        <w:t>- murarza ( kod zawodu 711202 ) – 11 osób,</w:t>
      </w:r>
    </w:p>
    <w:p>
      <w:pPr>
        <w:pStyle w:val="Normal"/>
        <w:jc w:val="both"/>
        <w:rPr/>
      </w:pPr>
      <w:r>
        <w:rPr/>
        <w:t xml:space="preserve">- cukiernika ( kod zawodu 751201) – 11 osób, </w:t>
      </w:r>
    </w:p>
    <w:p>
      <w:pPr>
        <w:pStyle w:val="Normal"/>
        <w:jc w:val="both"/>
        <w:rPr/>
      </w:pPr>
      <w:r>
        <w:rPr/>
        <w:t>- pakowacza ( kod zawodu 932101 ) – 11 osób,</w:t>
      </w:r>
    </w:p>
    <w:p>
      <w:pPr>
        <w:pStyle w:val="Normal"/>
        <w:jc w:val="both"/>
        <w:rPr/>
      </w:pPr>
      <w:r>
        <w:rPr/>
        <w:t>- robotnik budowlany ( kod zawodu 931301 ) – 9 osób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mechanika pojazdów samochodowych ( kod zawodu 723103) – 9 osób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specjalista do spraw marketingu i handlu ( kod zawodu 243106) – 8 osób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- rolnika ( kod zawodu 613003) – 8 osób,</w:t>
      </w:r>
    </w:p>
    <w:p>
      <w:pPr>
        <w:pStyle w:val="Normal"/>
        <w:jc w:val="both"/>
        <w:rPr/>
      </w:pPr>
      <w:r>
        <w:rPr/>
        <w:t>- sprzątaczka biurowa ( kod zawodu 911207 ) – 7 osób,</w:t>
        <w:tab/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- specjalista administracji publicznej ( kod zawodu 242217) – 6 osób,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/>
      </w:pPr>
      <w:r>
        <w:rPr/>
        <w:t>- robotnika pomocniczego w przemyśle przetwórczym ( kod zawodu 932911) – 6 osób,</w:t>
      </w:r>
    </w:p>
    <w:p>
      <w:pPr>
        <w:pStyle w:val="Normal"/>
        <w:jc w:val="both"/>
        <w:rPr/>
      </w:pPr>
      <w:r>
        <w:rPr/>
        <w:t>- mechanika – operatora pojazdów i maszyn rolniczych ( kod zawodu 834103 ) – 6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ind w:firstLine="708"/>
        <w:jc w:val="both"/>
        <w:rPr/>
      </w:pPr>
      <w:r>
        <w:rPr/>
        <w:t>Badając grupę bezrobotnych będących w ewidencji ponad 12 miesięcy należy stwierdzić, że również tutaj najliczniej prezentują się osoby posiadające inny zawód lub brak zawodu – ogółem 78 osób.</w:t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  <w:t xml:space="preserve">            </w:t>
      </w:r>
    </w:p>
    <w:p>
      <w:pPr>
        <w:pStyle w:val="Normal"/>
        <w:jc w:val="both"/>
        <w:rPr/>
      </w:pPr>
      <w:r>
        <w:rPr/>
        <w:tab/>
        <w:t xml:space="preserve">Analiza rankingu zawodów generujących długotrwałe bezrobocie w powiecie ziemskim kaliskim wykazuje, że osoby bezrobotne posiadające zawód zaliczany do wskazanych  w tabeli  mogą mieć trudności w znalezieniu zatrudnienia  i są zagrożeni długotrwałym bezrobociem. </w:t>
      </w:r>
    </w:p>
    <w:p>
      <w:pPr>
        <w:pStyle w:val="Normal"/>
        <w:jc w:val="both"/>
        <w:rPr/>
      </w:pPr>
      <w:r>
        <w:rPr/>
        <w:t>15 grup zawodowych z wskaźnikiem długotrwałego bezrobocia na poziomie 1,0000 mają następujące grupy zawodów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216"/>
        <w:gridCol w:w="752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grupy zawodu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grupy zawod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7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etnicy, rymarze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y precyzyj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4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cy operatorzy wózków jezdniow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cy autobusów i motorniczowie tramwajó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trzowie produkcji w przemyśle przetwórczy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owcy wyspecjalizowanej produkcji zwierzęcej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leśni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6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budowy dróg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3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pomocniczy przy uprawie roślin i hodowli zwierząt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3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centrali telefonicz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maszyn i urządzeń do obróbki drewn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o spraw public relations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(konsultanci) w  centrach sprzedaży telefonicznej/internetowej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9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sprzedaży i pokrewni gdzie indziej niesklasyfikowa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fowie kuchni i organizatorzy usług gastronomicznych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ind w:firstLine="708"/>
        <w:jc w:val="both"/>
        <w:rPr/>
      </w:pPr>
      <w:r>
        <w:rPr/>
        <w:t>Analizując bezrobotnych wg stanu na dzień 31 grudnia 2014 r. w zależności od ich ostatniego miejsca pracy należy stwierdzić, że najliczniejsza grupa to byli pracownicy zakładów przetwórstwa przemysłowego (ogółem 409 osób, tj. 24,29% zbioru bezrobotnych poprzednio pracujących). W roku 2014 zarejestrowano 518 takich osób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stępną dużą grupą są osoby zatrudnione ostatnio w zakładach handlu hurtowego        i detalicznego, naprawy pojazdów samochodowych, włączając motocykle – ogółem 273 osoby, tj.16,21% bezrobotnych poprzednio pracujących. Napływ w tej grupie wynosił                          w analizowanym okresie 351 osób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stępną grupą są osoby świadczące pozostałą działalność usługową - ogółem 175 osób tj. 10,39% bezrobotnych poprzednio pracujących. Napływ w tej grupie w analizowanym okresie 2014 r. wynosił 288 osób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następnej kolejności są pracownicy zatrudnieni w budownictwie – ogółem 172 osoby, tj. 10,21%, natomiast ich napływ wyniósł 256 bezrobotny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Dalej są osoby wykonujące pracę w rolnictwie, leśnictwie, łowiectwie i rybactwie - ogółem 164 osoby, tj. 9,74% bezrobotnych poprzednio pracujących. Ich napływ wnosił            w 2014r. 264 oso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dalszej kolejności są osoby wykonujące pracę w administracji publicznej i obronie narodowej, obowiązkowych ubezpieczeniach społecznych – ogółem 158 osób, tj. 9,38% bezrobotnych poprzednio pracujących. Ich napływ w 2014 r. wynosił  172 osob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 stycznia do grudnia 2014 r. zarejestrowano ogółem 3 040 osób bezrobotnych, będących  mieszkańcami gmin powiatu kaliskiego, w tym 2 402 osoby poprzednio pracując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jczęściej zgłaszały się osoby o zawodzie:</w:t>
      </w:r>
    </w:p>
    <w:p>
      <w:pPr>
        <w:pStyle w:val="Normal"/>
        <w:ind w:right="-337"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36"/>
        <w:gridCol w:w="4828"/>
        <w:gridCol w:w="1236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 grupy</w:t>
            </w:r>
          </w:p>
          <w:p>
            <w:pPr>
              <w:pStyle w:val="Normal"/>
              <w:jc w:val="center"/>
              <w:rPr/>
            </w:pPr>
            <w:r>
              <w:rPr/>
              <w:t>zawodu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 grupy zawod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osób rejestrują-</w:t>
            </w:r>
          </w:p>
          <w:p>
            <w:pPr>
              <w:pStyle w:val="Normal"/>
              <w:jc w:val="center"/>
              <w:rPr/>
            </w:pPr>
            <w:r>
              <w:rPr/>
              <w:t>cych s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udziału wśród bezrobotnych        z zawod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sklepowi (ekspedienci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1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personel ds. statystyki i dziedzin pokrewn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y pojazdów samochodow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2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 mechanic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3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s. administracji i rozwoj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arze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z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rolnictwa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budownict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śc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karze, cukiernicy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har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usarze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etycy i żywieniowc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zytatorzy i specjaliści metod nauczani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s. zarządzania i organizac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mechanicy i elektromonterzy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wcy, kuśnierze, kapelusznicy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ze budynk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nicy produkcji roślinnej i zwierzęcej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odzielnicy wyrobów z tkanin, skóry i pokrewnych materiałów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aulicy i monterzy instalacji sanitarny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waczki, hafciarki i pokrew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owac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ny zawód lub  brak zawod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śród  bezrobotnych absolwentów najczęściej zgłaszały się osoby o zawodzi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36"/>
        <w:gridCol w:w="4682"/>
        <w:gridCol w:w="1314"/>
        <w:gridCol w:w="18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d  grupy zawodu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grupy zawod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osób rejestrują-</w:t>
            </w:r>
          </w:p>
          <w:p>
            <w:pPr>
              <w:pStyle w:val="Normal"/>
              <w:jc w:val="center"/>
              <w:rPr/>
            </w:pPr>
            <w:r>
              <w:rPr/>
              <w:t>cych si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udziału wśród bezrobotnych absolwentów        z zawod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jaliści ds. administracji i rozwoju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8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z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s. zarządzania i organizacj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9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hnicy mechanicy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tycy finansow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9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śc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9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zytatorzy i specjaliści metod nauczan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9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żynierowie inżynierii środowiska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personel ds. statystyki i dziedzin pokrewnyc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ochrony zdrowia gdzie indziej niesklasyfikowa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budowlani robót wykończeniowych i pokrewni gdzie indziej nie sklasyfikowa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31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y pojazdów samochodowyc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sklepowi (ekspedienci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wsparcia  informatycznego i technicznego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etycy i żywieniowc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szkół podstawowych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mechanicy i elektromonterz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dzy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owie  chemicy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w zakresie rolnictwa, leśnictwa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y rolnictwa i pokrew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owie do spraw przemysłu i produkcj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charze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y zawód lub brak  zawodu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both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Analiza ofert pracy wg zawod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7" w:firstLine="708"/>
        <w:jc w:val="both"/>
        <w:rPr/>
      </w:pPr>
      <w:r>
        <w:rPr/>
        <w:t xml:space="preserve">Od stycznia do grudnia 2014 r. do Powiatowego Urzędu Pracy w Kaliszu zgłoszono 564 oferty pracy pochodzące od pracodawców mających swoje siedziby na terenie gmin powiatu kaliskiego, w tym 195 dotyczyło prac subsydiowanych. Do Powiatowego Urzędu Pracy              w Kaliszu wpłynęła największa liczba ofert pracy na zatrudnienie pracowników w zawodzie sprzedawca – 39 ofert , robotnik gospodarczy 33 oferty, kierowca samochodu ciężarowego – 24 oferty, pozostali pracownicy obsługi biurowej – 19 ofert, technik prac biurowych – 18 ofert. </w:t>
      </w:r>
    </w:p>
    <w:p>
      <w:pPr>
        <w:pStyle w:val="Normal"/>
        <w:ind w:right="-157" w:hanging="0"/>
        <w:jc w:val="both"/>
        <w:rPr/>
      </w:pPr>
      <w:r>
        <w:rPr/>
        <w:t>Poniżej przedstawiono zawody, w których w roku 2014 pojawiło się, co najmniej 10 ofert.</w:t>
      </w:r>
    </w:p>
    <w:p>
      <w:pPr>
        <w:pStyle w:val="Normal"/>
        <w:ind w:right="-157" w:hanging="0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005"/>
        <w:gridCol w:w="5670"/>
        <w:gridCol w:w="850"/>
        <w:gridCol w:w="128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zawod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fer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a miesięczna liczba ofert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edaw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5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botnik gospodarc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5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2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samochodu ciężar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pracownicy obsługi biur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83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prac biur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3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wacz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2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ciągnika siodłow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edyto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6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2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ola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gazynie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16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6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ukar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16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9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robotnicy  przy pracach prostych w przemyś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3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9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pracownicy przy pracach prostych gdzie indziej niesklasyfikowa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333</w:t>
            </w:r>
          </w:p>
        </w:tc>
      </w:tr>
    </w:tbl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/>
        <w:tab/>
        <w:t>Najwięcej ofert pracy złożyli pracodawcy zaliczani do następujących sekcji Polskiej</w:t>
      </w:r>
      <w:r>
        <w:rPr>
          <w:color w:val="3366FF"/>
        </w:rPr>
        <w:t xml:space="preserve"> </w:t>
      </w:r>
      <w:r>
        <w:rPr/>
        <w:t xml:space="preserve">Klasyfikacji Działalności (PKD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rzetwórstwo przemysłowe – 152 miejsca pracy, tj. 26,95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handel hurtowy i detaliczny, naprawa pojazdów samochodowych, włączając motocykle – 113 ofert, tj. 20,04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budownictwo – 80 ofert, tj. 14,18%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dministracja publiczna i obrona narodowa, obowiązkowe ubezpieczenia społeczne - ogółem zgłosili 47 miejsc pracy, tj. 8,33% wszystkich ofer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transport i gospodarka magazynowa – ogółem 47 ofert, tj. 8,33% wszystkich ofer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dukacja - 29 ofert, tj. 5,14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dniu 31 grudnia 2014 r. Powiatowy Urząd Pracy w Kaliszu posiadał w dyspozycji 56 ofert pracy od pracodawców należących terytorialnie do powiatu ziemskiego, z tego dla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pedytora ( kod zawodu 333105) – 11 ofert,</w:t>
      </w:r>
    </w:p>
    <w:p>
      <w:pPr>
        <w:pStyle w:val="Normal"/>
        <w:jc w:val="both"/>
        <w:rPr/>
      </w:pPr>
      <w:r>
        <w:rPr/>
        <w:t>- kierowcy ciągnika siodłowego (kod zawodu 833202) – 5 ofert,</w:t>
      </w:r>
    </w:p>
    <w:p>
      <w:pPr>
        <w:pStyle w:val="Normal"/>
        <w:jc w:val="both"/>
        <w:rPr/>
      </w:pPr>
      <w:r>
        <w:rPr/>
        <w:t>- sprzedawcy ( kod zawodu  522301) – 4 oferty,</w:t>
      </w:r>
    </w:p>
    <w:p>
      <w:pPr>
        <w:pStyle w:val="Normal"/>
        <w:jc w:val="both"/>
        <w:rPr/>
      </w:pPr>
      <w:r>
        <w:rPr/>
        <w:t>- spawacza metodą MIG ( kod zawodu 721205) – 4 oferty,</w:t>
      </w:r>
    </w:p>
    <w:p>
      <w:pPr>
        <w:pStyle w:val="Normal"/>
        <w:jc w:val="both"/>
        <w:rPr/>
      </w:pPr>
      <w:r>
        <w:rPr/>
        <w:t>- stolarza ( kod zawodu 752205) – 4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Analiza zawodów deficytowych i nadwyżk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57" w:hanging="0"/>
        <w:jc w:val="both"/>
        <w:rPr/>
      </w:pPr>
      <w:r>
        <w:rPr/>
        <w:tab/>
        <w:t>Ilość posiadanych ofert pracy umożliwiających zaproponowanie bezrobotnym zatrudnienia wyznaczają zawody deficytowe i nadwyżkowe. Klasyfikacja umożliwia poznanie zawodów, na które występuje znaczne zapotrzebowanie na lokalnym rynku pracy, a więc zawodów pożądanych przez pracodawców oraz zawodów nieadekwatnych, nie dopasowanych do potrzeb i wymagań rynku pracy, a także oczekiwań  pracodawców. Poprzez zawód deficytowy należy rozumieć zawód, na który występuje na rynku pracy wyższe zapotrzebowanie niż liczba osób poszukujących pracy w tym zawodzie. Przez zawód nadwyżkowy należy rozumieć zawód, na który występuje na rynku pracy mniejsze zapotrzebowanie niż liczba osób poszukujących pracy w tym zawodzie.</w:t>
      </w:r>
    </w:p>
    <w:p>
      <w:pPr>
        <w:pStyle w:val="Normal"/>
        <w:jc w:val="both"/>
        <w:rPr/>
      </w:pPr>
      <w:r>
        <w:rPr/>
        <w:tab/>
        <w:t>Analiza wskaźników intensywności nadwyżki lub deficytu zawodów wykazuje,</w:t>
      </w:r>
    </w:p>
    <w:p>
      <w:pPr>
        <w:pStyle w:val="Normal"/>
        <w:jc w:val="both"/>
        <w:rPr/>
      </w:pPr>
      <w:r>
        <w:rPr/>
        <w:t>że wśród bezrobotnych mieszkańców gmin powiatu ziemskiego kaliskiego do grupy deficytowych zaliczamy 23 zawody. Przedstawiają się one następują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5915"/>
        <w:gridCol w:w="16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d zawodu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deficy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6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ka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0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awacz metodą MI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0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dy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0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 prac biur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ca samochodu osob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29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li robotnicy przy pracach prostych w przemyś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0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12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li spawac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00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2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ciel handl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0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220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ca samochodu dostawcz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0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11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li rolnicy upraw po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33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390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li specjaliści do spraw zarządzania zasobami ludzki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2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y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30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k ochrony fizycznej bez licen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1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chanik precyzyj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230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larz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32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ca samochodu ciężar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00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1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azyni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33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01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 języka niemiecki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0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6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aul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0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110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y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0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10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eźnik-wędlinia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00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30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handlowie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00</w:t>
            </w:r>
          </w:p>
        </w:tc>
      </w:tr>
      <w:tr>
        <w:trPr>
          <w:trHeight w:val="29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30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ęg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67</w:t>
            </w:r>
          </w:p>
        </w:tc>
      </w:tr>
    </w:tbl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/>
        <w:t xml:space="preserve">Zawód uznaje się za deficytowy, jeżeli wskaźnik intensywności deficytu jest wyższy od liczby 1,1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Osobną grupę stanowią zawody o największej wartości współczynnika deficytu, określonego jako MAX, dla których wpływały oferty pracy, a nie figurowały w rejestrze bezrobotnych. Ogółem było to 50 zawodów, tworzących niżej wymienionych 21 grup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7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grupy zawod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grupy zawod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szkół specjal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e kształcenia zawodoweg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opatrzeniow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joniści ( z wyłączeniem hotelowych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etycy i specjaliści do spraw żywien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do spraw produkcji przemysłowej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nicy do spraw innych typów usług gdzie indziej niesklasyfikowa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ktorzy nauki jazd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ruktorzy i krojczowie odzież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zwalczania szkodników i chwastó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cy przygotowujący drewno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maszyn i urządzeń do produkcji wyrobów chemicz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maszyn i urządzeń do produkcji wyrobów  cementowych, kamiennych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y ( konsultanci) w centrach sprzedaży telefonicznej/internetowej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ści do spraw sprzedaży ( z wyłączeniem technologii informacyjno-komunikacyjnych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iści aplikacj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anci i administratorzy bez da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wnicy obsługi biura gdzie indziej niesklasyfikowa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nkarze i pokrew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owcy autobusów i motorniczowie tramwajó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zy innych maszyn i urządzeń przetwórczych gdzie indziej niesklasyfikowan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śród zarejestrowanych bezrobotnych istnieje przewaga zawodów nadwyżkowych. Analiza wskaźników intensywności nadwyżki wykazuje, że ogółem jest 395 takich zawodów,  (tj. 80,28% zawodów posiadanych przez bezrobotnych), reprezentujących 233 grupy zawodow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rzez zawód nadwyżkowy należy rozumieć zawód, na który występuje na rynku pracy mniejsze zapotrzebowanie niż liczba osób poszukujących pracy w zawodzie ( wskaźnik&lt;0,9). Wskaźnik nadwyżki występuje wtedy, gdy liczba ofert pracy pozyskanych przez Powiatowy Urząd Pracy w Kaliszu jest mniejsza niż liczba rejestrujących się bezrobotnych w danym zawodzi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niżej przedstawiono ranking 30 zawodów nadwyżkowych według intensywności wskaźnika nadwyżki (z rankingu zostały wyłączone zawody, dla których wskaźnik wyniósł O – brak ofert pracy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05"/>
        <w:gridCol w:w="6120"/>
        <w:gridCol w:w="175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d zawod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nadwyżk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31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k pojazdów samochodowych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2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kierni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1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sta do spraw marketingu i handlu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15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mechani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13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odnik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2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rarz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3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farmaceutyczn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33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k maszyn i urządzeń przemysłowych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00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 języka angielskieg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5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żynier technologii żywnośc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22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usarz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4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 technologii żywnośc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2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3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sta do spraw kadr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6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2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ekarz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6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29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k pomocniczy w przemyśle przetwórczy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3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13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harz samochodow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lner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0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sjer handlow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220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arz meblow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4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yzjer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4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12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ątaczka biurow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6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2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owacz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1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13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k budowlany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7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0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3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sta ochrony środowisk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3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6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r instalacji i urządzeń sanitarnych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3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11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 koparko-ładowark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3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2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kuchenn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0</w:t>
            </w:r>
          </w:p>
        </w:tc>
      </w:tr>
      <w:tr>
        <w:trPr>
          <w:trHeight w:val="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22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arz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1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charz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/>
        <w:tab/>
        <w:t>Natomiast do zawodów zrównoważonych, tj. wykazujących równowagę na rynku pracy, gdzie średnia miesięczna liczba ofert pokrywa się ze średnią miesięczną liczbą zarejestrowanych bezrobotnych, gdy bilans pomiędzy liczbą zgłaszanych ofert pracy w ściśle określonym zawodzie a napływem bezrobotnych osób w zawodzie  jest równy  lub bliski wartości 0 i mieści się w przedziale od 0,9 do 1,1. Taka równowaga  ofert pracy pozyskanych przez Powiatowy Urząd Pracy w Kaliszu jest zbliżona  do liczby rejestrujących się bezrobotnych na lokalnym rynku pracy i wystąpiła w  23 niżej wymienionych zawod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963"/>
        <w:gridCol w:w="5890"/>
        <w:gridCol w:w="209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zawodu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wod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intensywności nadwyżki(deficytu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9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li farmaceuc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1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 matematyk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2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yciel wiedzy o społeczeństwi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9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li specjaliści do spraw administracji i rozwoj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0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(asystent) bankowośc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karz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retark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2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man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metyczk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0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edawca w branży przemysłowej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9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adca klient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90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ess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90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r rusztowań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r rurociągów przemysłowyc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208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wacz ręczny łukiem elektrycznym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40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r bram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0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ojow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29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li piekarze, cukiernicy i pokrewn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309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tacznik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1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bajnista ( kierowca kombajnu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2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cz pieców zwykłych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3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nik placow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90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źn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a T - II /P-6 „Ranking zawodów deficytowych i nadwyżkowych w powiecie kaliskim            w 2014r.”</w:t>
      </w:r>
      <w:r>
        <w:rPr>
          <w:vertAlign w:val="superscript"/>
        </w:rPr>
        <w:t xml:space="preserve"> </w:t>
      </w:r>
      <w:r>
        <w:rPr/>
        <w:t xml:space="preserve">przedstawia szczegółowo ww. wskaźniki dla poszczególnych grup zawodów </w:t>
      </w:r>
    </w:p>
    <w:p>
      <w:pPr>
        <w:pStyle w:val="Normal"/>
        <w:jc w:val="both"/>
        <w:rPr/>
      </w:pPr>
      <w:r>
        <w:rPr/>
        <w:t>od nadwyżkowych do największego deficytu (załącznik nr 1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liczenia wskaźników szansy uzyskania oferty według kodów czterocyfrowych  wykazują, że największe możliwości znalezienia pracy posiadają bezrobotni w jednej grupie zawodowe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6537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Lp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Kod grupy zawodu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zwa zawo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 szansy uzyskania ofert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zy maszyn i urządzeń do produkcji wyrobów chem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64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ab/>
      </w:r>
      <w:r>
        <w:rPr/>
        <w:t>Jednocześnie w dyspozycji urzędu były oferty pracy w zawodach, w których nie zarejestrowano żadnych osób bezrobotnych, a więc osiągnęły wskaźnik MAX. Należy tu następujące grupy zawodow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3"/>
        <w:gridCol w:w="78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d grupy zawodu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Nazwa grupy zawod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Specjaliści do spraw sprzedaży ( z wyłączeniem technologii informacyjno-komunikacyjnych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Programiści aplikacj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nikome szanse  uzyskania zatrudnienia ze wskaźnikiem 0,0000 mają bezrobotni o zawodach wymienionych w 119 grupach zawodów np. malarze i pokrewni, obuwnicy i pokrewni, lekarze bez specjaliści lub w trakcie specjalizacji, technicy weterynarii, chemicy, listonosze i pokrewni, ekonomiści, fotografowie, rolnicy upraw mieszanych, specjaliści do spraw społecznych,  archiwiści, drukarze, pracownicy domowej  opieki osobistej, asystenci dentystyczni, dziennikarze,  marynarze i pokrewni,  monterzy sprzętu elektrycznego, czyściciele pojazdów i wiele in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ela T-1/P-11 „ Ranking zawodów zgłoszonych ofertach pracy w powiecie kaliskim na koniec roku 2014 ze względu na wskaźnik szansy uzyskania oferty” przedstawia rosnąco listę grup zawodów wg możliwości zatrudnienia ( załącznik 2)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b/>
          <w:b/>
        </w:rPr>
      </w:pPr>
      <w:r>
        <w:rPr>
          <w:b/>
        </w:rPr>
        <w:t>5. Wnio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jliczniejsza grupa bezrobotnych wg 6-cyfrowego kodu zawodu (522301)                       to: sprzedawcy – ogółem 101 osób oraz technik ekonomista (kod zawodu 331403) – ogółem 64 osoby, chociaż najwięcej jest osób bez zawodu – 475.</w:t>
      </w:r>
    </w:p>
    <w:p>
      <w:pPr>
        <w:pStyle w:val="Normal"/>
        <w:ind w:left="735" w:hanging="0"/>
        <w:jc w:val="both"/>
        <w:rPr/>
      </w:pPr>
      <w:r>
        <w:rPr/>
        <w:t xml:space="preserve">Również sprzedawcy ( 42 osoby) i technik ekonomista (19 osób) tworzą największe grupy bezrobotnych zarejestrowanych dłużej niż 12 miesięcy. </w:t>
      </w:r>
    </w:p>
    <w:p>
      <w:pPr>
        <w:pStyle w:val="Normal"/>
        <w:ind w:left="735" w:hanging="0"/>
        <w:jc w:val="both"/>
        <w:rPr/>
      </w:pPr>
      <w:r>
        <w:rPr/>
        <w:t>Wśród bezrobotnych o tych zawodach występuje wysoka rotacja kadrowa, albowiem też posiadano dla nich oferty pracy: ( dla pozostałych pracowników obsługi biurowej – 19, dla technika prac biurowych – 18, dla sprzedawcy – 39 ) i  najczęściej osoby te zgłaszały się do rejestracji (sprzedawca – 118, technik ekonomista  - 82 osoby 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grupie bezrobotnych absolwentów –  187 osób ogółem, tj. 8,9% całego zbioru bezrobotnych najwięcej jest osób o zawodzie pozostali specjaliści do spraw zarządzania i organizacji (kod zawodu 242190) – 9 osób. Licznie prezentują się bezrobotni absolwenci posiadający inny zawód lub brak zawodu – ogółem 70 osób, tj. 37,43% całego zbioru absolwe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ciągu roku 2014 największą grupę bezrobotnych utworzyli byli pracownicy zakładów przetwórstwa przemysłowego – ogółem zarejestrowało się 518 osób, tj. 21,57% zbioru bezrobotnych poprzednio pracu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jwięcej ofert pracy zgłoszonych w 2014 roku pochodziło od pracodawców zajmujących się przetwórstwem przemysłowym - ogółem 152 tj. 26,95% wszystkich zgłoszonych ofer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jwyższy deficyt  zatrudnienia odnotowano dla osób na stanowisko brukarza ( kod zawodu 711601) – wskaźnik deficytu 11,00 natomiast największe możliwości znalezienia pracy mieli  sprzedawcy ( kod zawodu 522301) – 39 ofert i robotnicy gospodarczy ( kod zawodu 515303) - 33 oferty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  <w:t xml:space="preserve">6.    Osoby o niskich kwalifikacjach zawodowych szybciej znajdują pracę, ale i szybciej ją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ra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   Największe szanse na zatrudnienie mają osoby spełniające jednocześnie kilk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kryteriów stawianych przez pracodawców, dlatego należy bezrobotnych mobilizowa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o nieustannego kształcenia i zdobywania dodatkowych uprawnień, co zwiększy i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anse na rynku pracy. </w:t>
      </w:r>
    </w:p>
    <w:p>
      <w:pPr>
        <w:pStyle w:val="Normal"/>
        <w:ind w:left="680" w:hanging="0"/>
        <w:jc w:val="both"/>
        <w:rPr/>
      </w:pPr>
      <w:r>
        <w:rPr/>
        <w:t xml:space="preserve">           </w:t>
      </w:r>
      <w:r>
        <w:rPr/>
        <w:t>Jednocześnie należy zauważyć, że do celów statystycznych wykorzystywany jest tylko    jeden zawód bezrobotnego ( wyuczony bądź ostatni wykonywany) a bezrobotny często  posiada ich kilka, tak więc wskazane w raporcie zawody deficytowe                     i nadwyżkowe nie są w pełni precyz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ła:</w:t>
      </w:r>
    </w:p>
    <w:p>
      <w:pPr>
        <w:pStyle w:val="Normal"/>
        <w:jc w:val="both"/>
        <w:rPr/>
      </w:pPr>
      <w:r>
        <w:rPr/>
        <w:t>Małgorzata Jarzębska</w:t>
      </w:r>
    </w:p>
    <w:p>
      <w:pPr>
        <w:pStyle w:val="Normal"/>
        <w:jc w:val="both"/>
        <w:rPr/>
      </w:pPr>
      <w:r>
        <w:rPr/>
        <w:t xml:space="preserve">inspektor </w:t>
      </w:r>
    </w:p>
    <w:p>
      <w:pPr>
        <w:pStyle w:val="Normal"/>
        <w:jc w:val="both"/>
        <w:rPr/>
      </w:pPr>
      <w:r>
        <w:rPr/>
        <w:t>ds. statystyki i analiz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286" w:gutter="0" w:header="708" w:top="107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źnik nadwyżki(deficytu)określany jest jako stosunek miesięcznej liczby zgłoszonych ofert pracy w danym zawodzie do średniej miesięcznej liczby zarejestrowanych bezrobotnych w danym zawodzie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21:00Z</dcterms:created>
  <dc:creator>PUP Kalisz</dc:creator>
  <dc:description/>
  <cp:keywords/>
  <dc:language>en-US</dc:language>
  <cp:lastModifiedBy>Małgorzata Jarzębska</cp:lastModifiedBy>
  <cp:lastPrinted>2015-03-17T10:51:00Z</cp:lastPrinted>
  <dcterms:modified xsi:type="dcterms:W3CDTF">2015-03-23T09:57:00Z</dcterms:modified>
  <cp:revision>141</cp:revision>
  <dc:subject/>
  <dc:title>Monitoring zawodów deficytowych i nadwyżkowych</dc:title>
</cp:coreProperties>
</file>