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nitoring zawodów deficytowych i nadwyżk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powiecie ziemskim kaliskim  </w:t>
      </w:r>
    </w:p>
    <w:p>
      <w:pPr>
        <w:pStyle w:val="Normal"/>
        <w:jc w:val="center"/>
        <w:rPr/>
      </w:pPr>
      <w:r>
        <w:rPr>
          <w:b/>
        </w:rPr>
        <w:t>wg stanu  na dzień 30 czerwca 201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niniejszego opracowania jest prowadzenie bieżącej koordynacji szkolenia bezrobotnych oraz kierunków kształcenia zawodowego zgodnego z potrzebami rynku pracy, na które istnieje popyt. Pozwoli na określenie struktury zawodowo-kwalifikacyjnej pod kątem zapotrzebowania pracodawców kaliskich, co spowoduje zmniejszenie bezrobocia. Badając zawody wykazujące deficyt lub nadwyżkę pracowników określi kierunki zmian                      w odniesieniu do kształcenia na poziomie szkoły lub szkolenia na poziomie urzędów pracy. Usprawni poradnictwo zawodowe, eliminując rozbieżności między oczekiwaniami pracodawców, a ofertą urzęd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skazanie zawodów nadwyżkowych i deficytowych wśród zarejestrowanych bezrobotnych pozwoli zredukować negatywne zjawiska na rynk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stawowym źródłem informacji wykorzystanym w niniejszym materiale są dane statystyczne zawarte w załączniku nr 2 i 3 do sprawozdania o rynku pracy MPiPS-01 wg stanu na dzień 30 czerwca 2014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lecenia metodologiczne określają pojęcie zawodu nadwyżkowego i deficytow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wód nadwyżkowy</w:t>
      </w:r>
      <w:r>
        <w:rPr/>
        <w:t xml:space="preserve"> to taki, na który występuje na rynku pracy mniejsze zapotrzebowanie niż liczba osób poszukujących pracy w danym zawodzie, gdzie wskaźnik intensywności dla określonego zawodu jest mniejszy niż 0,9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wód deficytowy</w:t>
      </w:r>
      <w:r>
        <w:rPr/>
        <w:t xml:space="preserve"> określić można jako ten, na który występuje na rynku pracy większe zapotrzebowanie niż liczba osób poszukujących pracy w tym zawodzie i do którego zaliczają się wszystkie zawody, których wskaźnik nadwyżki jest większy od 1,1. Ponadto istnieją również zawody, które można określić mianem zrównoważonych, w przypadku których wskaźnik intensywności nadwyżki zamyka się w przedziale od 0,9  do 1,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anking zawodów deficytowych i nadwyżkowych opracowano na podstawie wyliczeń tabel aplikacji Monitoring Zawodów w SI Syriusz. </w:t>
      </w:r>
    </w:p>
    <w:p>
      <w:pPr>
        <w:pStyle w:val="Normal"/>
        <w:spacing w:lineRule="auto" w:line="360"/>
        <w:jc w:val="both"/>
        <w:rPr/>
      </w:pPr>
      <w:r>
        <w:rPr/>
        <w:t>Analizą objęto:</w:t>
      </w:r>
    </w:p>
    <w:p>
      <w:pPr>
        <w:pStyle w:val="Normal"/>
        <w:spacing w:lineRule="auto" w:line="360"/>
        <w:jc w:val="both"/>
        <w:rPr/>
      </w:pPr>
      <w:r>
        <w:rPr/>
        <w:t>-    37 dużych grup zawodowych (kod 2-cyfrowy),</w:t>
      </w:r>
    </w:p>
    <w:p>
      <w:pPr>
        <w:pStyle w:val="Normal"/>
        <w:spacing w:lineRule="auto" w:line="360"/>
        <w:jc w:val="both"/>
        <w:rPr/>
      </w:pPr>
      <w:r>
        <w:rPr/>
        <w:t>-  199 grup elementarnych (kod 4-cyfrowy),</w:t>
      </w:r>
    </w:p>
    <w:p>
      <w:pPr>
        <w:pStyle w:val="Normal"/>
        <w:spacing w:lineRule="auto" w:line="360"/>
        <w:jc w:val="both"/>
        <w:rPr/>
      </w:pPr>
      <w:r>
        <w:rPr/>
        <w:t xml:space="preserve">-  397 zawodów (kod 6-cyfrowy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Analiza bezrobocia wg zawod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Powiatowym Urzędzie Pracy w Kaliszu w dniu 30 czerwca 2014r. zarejestrowanych było ogółem 2.121 osób bezrobotnych zamieszkałych na terenie gmin należących do powiatu kaliskiego, w tym:</w:t>
      </w:r>
    </w:p>
    <w:p>
      <w:pPr>
        <w:pStyle w:val="Normal"/>
        <w:jc w:val="both"/>
        <w:rPr/>
      </w:pPr>
      <w:r>
        <w:rPr/>
        <w:t>-    1.123 kobiety, tj. 52,9% zbioru wszystkich bezrobotnych,</w:t>
      </w:r>
    </w:p>
    <w:p>
      <w:pPr>
        <w:pStyle w:val="Normal"/>
        <w:jc w:val="both"/>
        <w:rPr/>
      </w:pPr>
      <w:r>
        <w:rPr/>
        <w:t>-    59 osób w okresie do 12 miesięcy od dnia ukończenia nauki, tj. 2,8%,</w:t>
      </w:r>
    </w:p>
    <w:p>
      <w:pPr>
        <w:pStyle w:val="Normal"/>
        <w:jc w:val="both"/>
        <w:rPr/>
      </w:pPr>
      <w:r>
        <w:rPr/>
        <w:t>-   428 osób do 25 roku życia, tj. 20,2,%,</w:t>
      </w:r>
    </w:p>
    <w:p>
      <w:pPr>
        <w:pStyle w:val="Normal"/>
        <w:jc w:val="both"/>
        <w:rPr/>
      </w:pPr>
      <w:r>
        <w:rPr/>
        <w:t>-   442 osoby powyżej 50 roku życia, tj. 20,8%,</w:t>
      </w:r>
    </w:p>
    <w:p>
      <w:pPr>
        <w:pStyle w:val="Normal"/>
        <w:jc w:val="both"/>
        <w:rPr/>
      </w:pPr>
      <w:r>
        <w:rPr/>
        <w:t>-   1 093 osoby długotrwale bezrobotne, tj. 51,5%,</w:t>
      </w:r>
    </w:p>
    <w:p>
      <w:pPr>
        <w:pStyle w:val="Normal"/>
        <w:jc w:val="both"/>
        <w:rPr/>
      </w:pPr>
      <w:r>
        <w:rPr/>
        <w:t>-   1 715 osób poprzednio pracujących, tj. 80,9%,</w:t>
      </w:r>
    </w:p>
    <w:p>
      <w:pPr>
        <w:pStyle w:val="Normal"/>
        <w:jc w:val="both"/>
        <w:rPr/>
      </w:pPr>
      <w:r>
        <w:rPr/>
        <w:t>-   659 osób bez kwalifikacji zawodowych, tj. 31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powyższego wynika, że 1.462 osoby, tj. 68,9% populacji bezrobotnych to osoby posiadające przygotowanie do wykonywania określonego zawodu z tytułu wykształcenia bądź zatrudnienia minimum w okresie 12 miesięcy w danym zaw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Analizując bezrobotnych pod kątem posiadanego przez nich zawodu należy stwierdzić, że najliczniej prezentują się bezrobotni z grupy 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-  robotnicy obróbki metali, mechanicy maszyn i urządzeń i pokrewni (kod grupy zawodu  72)  </w:t>
      </w:r>
    </w:p>
    <w:p>
      <w:pPr>
        <w:pStyle w:val="Normal"/>
        <w:rPr/>
      </w:pPr>
      <w:r>
        <w:rPr/>
        <w:t xml:space="preserve">  </w:t>
      </w:r>
      <w:r>
        <w:rPr/>
        <w:t xml:space="preserve">- 189 osób, tj. 11,36%, najwięcej mechaników pojazdów samochodowych (kod grupy zawodu 7231) – 61 osób, tj. 3,67% wszystkich bezrobotnych z zawodem i 32,28% tej grup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robotnicy w przetwórstwie spożywczym, obróbce drewna, produkcji wyrobów tekstylnych   i pokrewni ( kod grupy zawodu 75) – 167 osób, tj. 9,98%, w tym najwięcej piekarzy, ( kod grupy zawodu 7512 ) – 52 osoby, tj. 3,13%  wszystkich bezrobotnych z zawodem i 31,14% tej grupy zawodu,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-   średni personel nauk fizycznych, chemicznych i technicznych (kod grupy zawodu 31) –  </w:t>
      </w:r>
    </w:p>
    <w:p>
      <w:pPr>
        <w:pStyle w:val="Normal"/>
        <w:ind w:left="142" w:hanging="142"/>
        <w:rPr/>
      </w:pPr>
      <w:r>
        <w:rPr/>
        <w:t xml:space="preserve">    </w:t>
      </w:r>
      <w:r>
        <w:rPr/>
        <w:t>ogółem 145 osób, tj. 8,71%, w tym najwięcej techników mechaników (kod  grupy zawodu 3115) – 41 osób, tj. 2,46% bezrobotnych z zawodem, a 28,28% tej grupy,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-  pracownicy usług osobistych (kod grupy zawodu  51) - 124 osoby , tj. 7,45% zbioru 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 xml:space="preserve">bezrobotnych z kwalifikacjami, wśród nich najwięcej było kucharzy (kod grupy zawodu </w:t>
      </w:r>
    </w:p>
    <w:p>
      <w:pPr>
        <w:pStyle w:val="Normal"/>
        <w:ind w:left="142" w:hanging="142"/>
        <w:rPr/>
      </w:pPr>
      <w:r>
        <w:rPr/>
        <w:t xml:space="preserve">    </w:t>
      </w:r>
      <w:r>
        <w:rPr/>
        <w:t xml:space="preserve">5120) - 48 osób, tj. 2,88% zbioru bezrobotnych z zawodem, a 38,71% tej grupy, 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-   sprzedawcy i pokrewni (kod grupy zawodu 52)  –  ogółem 114 osób, tj. 6,85%, wśród   </w:t>
      </w:r>
    </w:p>
    <w:p>
      <w:pPr>
        <w:pStyle w:val="Normal"/>
        <w:ind w:left="142" w:hanging="142"/>
        <w:rPr/>
      </w:pPr>
      <w:r>
        <w:rPr/>
        <w:t xml:space="preserve">     </w:t>
      </w:r>
      <w:r>
        <w:rPr/>
        <w:t xml:space="preserve">nich najwięcej było sprzedawców sklepowych ( ekspedienci ) – (kod grupy zawodu   </w:t>
      </w:r>
    </w:p>
    <w:p>
      <w:pPr>
        <w:pStyle w:val="Normal"/>
        <w:ind w:left="142" w:hanging="142"/>
        <w:rPr/>
      </w:pPr>
      <w:r>
        <w:rPr/>
        <w:t xml:space="preserve">     </w:t>
      </w:r>
      <w:r>
        <w:rPr/>
        <w:t>5223) – 106 osób, tj. 6,36% zbioru bezrobotnych z zawodem , a 92,98% tej grupy,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>-   robotnicy budowlani i pokrewni ( z wyłączeniem elektryków) – kod grupy zawodów 71 -              ogółem 112 osób, tj. 6,73%, wśród nich najwięcej było murarzy i pokrewnych ( kod grupy zawodu 7112 ) – 34 osoby, tj. 2,04% zbioru bezrobotnych z zawodem, a 30,36% tej grupy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- specjaliści ds. ekonomicznych i zarządzania (kod grupy zawodu 24) – 96 osób, tj. 5,77%, wśród nich najwięcej jest specjalistów ds. administracji i rozwoju (kod grupy zawodu 2422)  – ogółem 34 osoby, tj. 2,04% bezrobotnych z zawodem i 35,42% tej grupy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-  średni personel do spraw biznesu i administracji ( kod grupy zawodu 33) – 96 osób, </w:t>
      </w:r>
    </w:p>
    <w:p>
      <w:pPr>
        <w:pStyle w:val="Normal"/>
        <w:ind w:left="142" w:hanging="142"/>
        <w:jc w:val="both"/>
        <w:rPr/>
      </w:pPr>
      <w:r>
        <w:rPr/>
        <w:t xml:space="preserve">   </w:t>
      </w:r>
      <w:r>
        <w:rPr/>
        <w:t xml:space="preserve">tj. 5,77%, wśród nich najwięcej jest średniego personelu do spraw statystyki  i dziedzin pokrewnych ( kod grupy zawodu 3314 ) – ogółem 74 osoby, tj. 4,45% bezrobotnych            z zawodem, a 77,08% tej grupy,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robotnicy pomocniczy w górnictwie, przemyśle, budownictwie i transporcie ( kod grupy    zawodu 93) –  93  osoby,  tj. 5,59%, wśród nich najwięcej jest robotników pomocniczych       w budownictwie ogólnym ( kod grupy zawodu 9313 ) – ogółem 23 osoby, tj. 1,38% bezrobotnych z zawodem, a  24,73% tej grupy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robotnych reprezentują najliczniej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sprzedawca (kod zawodu 522301) – 98 osób,</w:t>
      </w:r>
    </w:p>
    <w:p>
      <w:pPr>
        <w:pStyle w:val="Normal"/>
        <w:jc w:val="both"/>
        <w:rPr/>
      </w:pPr>
      <w:r>
        <w:rPr/>
        <w:t>-  technik ekonomista (kod zawodu 331403) – 70 osób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 mechanik pojazdów samochodowych (kod zawodu 723103)  – 52 osoby,</w:t>
      </w:r>
    </w:p>
    <w:p>
      <w:pPr>
        <w:pStyle w:val="Normal"/>
        <w:jc w:val="both"/>
        <w:rPr/>
      </w:pPr>
      <w:r>
        <w:rPr/>
        <w:t>-  ślusarz (kod zawodu 722204) – 49 osób,</w:t>
      </w:r>
    </w:p>
    <w:p>
      <w:pPr>
        <w:pStyle w:val="Normal"/>
        <w:jc w:val="both"/>
        <w:rPr/>
      </w:pPr>
      <w:r>
        <w:rPr/>
        <w:t>-  krawiec (kod zawodu 753105) – 39 osób,</w:t>
      </w:r>
    </w:p>
    <w:p>
      <w:pPr>
        <w:pStyle w:val="Normal"/>
        <w:jc w:val="both"/>
        <w:rPr/>
      </w:pPr>
      <w:r>
        <w:rPr/>
        <w:t>-  cukiernik (kod zawodu 751201) – 38 osób,</w:t>
      </w:r>
    </w:p>
    <w:p>
      <w:pPr>
        <w:pStyle w:val="Normal"/>
        <w:jc w:val="both"/>
        <w:rPr/>
      </w:pPr>
      <w:r>
        <w:rPr/>
        <w:t>-  robotnik gospodarczy (kod zawodu 515303) – 37 osób,</w:t>
      </w:r>
    </w:p>
    <w:p>
      <w:pPr>
        <w:pStyle w:val="Normal"/>
        <w:jc w:val="both"/>
        <w:rPr/>
      </w:pPr>
      <w:r>
        <w:rPr/>
        <w:t>- technik żywienia i gospodarstwa domowego (kod zawodu 322002) – 36 osób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 murarz (kod zawodu 711202) – 34 osoby,</w:t>
      </w:r>
    </w:p>
    <w:p>
      <w:pPr>
        <w:pStyle w:val="Normal"/>
        <w:jc w:val="both"/>
        <w:rPr/>
      </w:pPr>
      <w:r>
        <w:rPr/>
        <w:t>-  szwaczka (kod zawodu 753303) – 32 osoby,</w:t>
      </w:r>
    </w:p>
    <w:p>
      <w:pPr>
        <w:pStyle w:val="Normal"/>
        <w:jc w:val="both"/>
        <w:rPr/>
      </w:pPr>
      <w:r>
        <w:rPr/>
        <w:t>-  kucharz (kod zawodu 512001) – 29 osób,</w:t>
      </w:r>
    </w:p>
    <w:p>
      <w:pPr>
        <w:pStyle w:val="Normal"/>
        <w:jc w:val="both"/>
        <w:rPr/>
      </w:pPr>
      <w:r>
        <w:rPr/>
        <w:t>- technik budownictwa ( kod zawodu 311204) – 28 osób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tkacz ( kod zawodu 731809 ) – 28 osób,</w:t>
      </w:r>
    </w:p>
    <w:p>
      <w:pPr>
        <w:pStyle w:val="Normal"/>
        <w:jc w:val="both"/>
        <w:rPr/>
      </w:pPr>
      <w:r>
        <w:rPr/>
        <w:t>- pozostali specjaliści do spraw zarządzania i organizacji – 27 ofert,</w:t>
      </w:r>
    </w:p>
    <w:p>
      <w:pPr>
        <w:pStyle w:val="Normal"/>
        <w:jc w:val="both"/>
        <w:rPr/>
      </w:pPr>
      <w:r>
        <w:rPr/>
        <w:t>- ekonomista ( kod zawodu 263102) – 26 osób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rolnik ( kod zawodu 613003) – 25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tomiast</w:t>
      </w:r>
      <w:r>
        <w:rPr>
          <w:color w:val="FF0000"/>
        </w:rPr>
        <w:t xml:space="preserve"> </w:t>
      </w:r>
      <w:r>
        <w:rPr/>
        <w:t>po 1 bezrobotnym przedstawicielu ma aż 140 zawodów, m.in. matematyk, inżynier rolnictwa, inżynier technologii drewna, lekarz weterynarii, nauczyciel języka niemieckiego, nauczyciel wychowania fizycznego w szkole podstawowej, specjalista do spraw zamówień publicznych, doradca zawodowy, radca prawny, technik urządzeń sanitarnych, technik architektury krajobrazu, technik leśnik, higienistka szkolna, dekorator wnętrz, wizażysta/stylista, telemarketer, opiekun medyczny, monter sieci komunalnych,  mechanik silników spalinowych, monter-elektronik, pilarz, tapicer, wulkanizator, monter rowerów i wózków, kierowca autobusu, operator maszyn rolniczych, szatniarz i wiele i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dmienić jeszcze trzeba, że najwięcej jest bezrobotnych z innym zawodem lub          z brakiem zawodu, w ewidencji figurowało ogółem 457 takich osób, tj. 21,5%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niu 30 czerwca 2014r. w ewidencji bezrobotnych odnotowano 59 osób zaliczanych do grupy absolwentów - tzw. osób w okresie do 12 miesięcy od dnia ukończenia nau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grupie bezrobotnych absolwentów najwięcej osób występowało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ds. zarządzania i organizacji (kod grupy zawodu 2421 ) – ogółem 6 osób, tj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3,04% wszystkich wykwalifikowanych absolwentów,</w:t>
      </w:r>
    </w:p>
    <w:p>
      <w:pPr>
        <w:pStyle w:val="Normal"/>
        <w:jc w:val="both"/>
        <w:rPr/>
      </w:pPr>
      <w:r>
        <w:rPr/>
        <w:t xml:space="preserve">- wizytatorzy i specjaliści metod nauczania ( kod grupy zawodu 2351 ) – ogółem  4 osoby, tj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8,70% wszystkich absolwentów,</w:t>
      </w:r>
    </w:p>
    <w:p>
      <w:pPr>
        <w:pStyle w:val="Normal"/>
        <w:jc w:val="both"/>
        <w:rPr/>
      </w:pPr>
      <w:r>
        <w:rPr/>
        <w:t>- ekonomiści ( kod grupy zawodu 2631 ) – ogółem 4 osoby, tj. 8,70%,</w:t>
      </w:r>
    </w:p>
    <w:p>
      <w:pPr>
        <w:pStyle w:val="Normal"/>
        <w:jc w:val="both"/>
        <w:rPr/>
      </w:pPr>
      <w:r>
        <w:rPr/>
        <w:t>- średni personel do spraw statystyki i dziedzin pokrewnych ( kod grupy zawodu 3314 ) – ogółem 3 osoby, tj. 6,52%,</w:t>
      </w:r>
    </w:p>
    <w:p>
      <w:pPr>
        <w:pStyle w:val="Normal"/>
        <w:jc w:val="both"/>
        <w:rPr/>
      </w:pPr>
      <w:r>
        <w:rPr/>
        <w:t xml:space="preserve">- inżynierowie mechanicy ( kod grupy  zawodu 2144) – ogółem 2 osoby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tj. 4,35% wszystkich absolwentów,</w:t>
      </w:r>
    </w:p>
    <w:p>
      <w:pPr>
        <w:pStyle w:val="Normal"/>
        <w:jc w:val="both"/>
        <w:rPr/>
      </w:pPr>
      <w:r>
        <w:rPr/>
        <w:t>-  fizjoterapeuci (kod grupy zawodu 2283 ) – ogółem 2 osoby, tj. 4,35%,</w:t>
      </w:r>
    </w:p>
    <w:p>
      <w:pPr>
        <w:pStyle w:val="Normal"/>
        <w:jc w:val="both"/>
        <w:rPr/>
      </w:pPr>
      <w:r>
        <w:rPr/>
        <w:t xml:space="preserve">-  specjaliści ochrony gdzie indziej niesklasyfikowani (kod grupy zawodu 2289 ) – ogółe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 osoby, tj. 4,35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ę tych bezrobotnych tworzą w głównej mierze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edagog ( kod zawodu 235107 ) – 4 osoby,</w:t>
      </w:r>
    </w:p>
    <w:p>
      <w:pPr>
        <w:pStyle w:val="Normal"/>
        <w:jc w:val="both"/>
        <w:rPr/>
      </w:pPr>
      <w:r>
        <w:rPr/>
        <w:t>-  ekonomista (kod zawodu 263102) –  4 osoby,</w:t>
      </w:r>
    </w:p>
    <w:p>
      <w:pPr>
        <w:pStyle w:val="Normal"/>
        <w:jc w:val="both"/>
        <w:rPr/>
      </w:pPr>
      <w:r>
        <w:rPr/>
        <w:t>-  specjalista do spraw logistyki ( kod zawodu 242108) – 3 osoby,</w:t>
      </w:r>
    </w:p>
    <w:p>
      <w:pPr>
        <w:pStyle w:val="Normal"/>
        <w:jc w:val="both"/>
        <w:rPr/>
      </w:pPr>
      <w:r>
        <w:rPr/>
        <w:t>-  pozostali specjaliści ds. zarządzania i organizacji (kod zawodu 242190) – 3 osoby,</w:t>
      </w:r>
    </w:p>
    <w:p>
      <w:pPr>
        <w:pStyle w:val="Normal"/>
        <w:jc w:val="both"/>
        <w:rPr/>
      </w:pPr>
      <w:r>
        <w:rPr/>
        <w:t>-  specjalista administracji publicznej (kod zawodu 242217) –  3 osoby,</w:t>
      </w:r>
    </w:p>
    <w:p>
      <w:pPr>
        <w:pStyle w:val="Normal"/>
        <w:jc w:val="both"/>
        <w:rPr/>
      </w:pPr>
      <w:r>
        <w:rPr/>
        <w:t>-  technik ekonomista (kod zawodu 331403) –  3 osoby,</w:t>
      </w:r>
    </w:p>
    <w:p>
      <w:pPr>
        <w:pStyle w:val="Normal"/>
        <w:jc w:val="both"/>
        <w:rPr/>
      </w:pPr>
      <w:r>
        <w:rPr/>
        <w:t>-  fizjoterapeuta ( kod zawodu 228301) - 2 osoby,</w:t>
      </w:r>
    </w:p>
    <w:p>
      <w:pPr>
        <w:pStyle w:val="Normal"/>
        <w:jc w:val="both"/>
        <w:rPr/>
      </w:pPr>
      <w:r>
        <w:rPr/>
        <w:t>-  kosmetolog ( kod zawodu 228903 ) – 2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ównież w tej kategorii bezrobotnych  absolwentów występują osoby posiadające inny zawód lub brak zawodu – ogółem 13 osób, tj. 22,03% tego z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orąc pod uwagę czas figurowania w ewidencji bezrobotnych ponad 12 miesięcy, najliczniej przebywają osoby kwalifikujące się do niżej wymienionych grup zawodowych 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sprzedawcy sklepowi ( ekspedienci) kod grupy zawodu 5223 – ogółem 45 osób tj. 8,26%,</w:t>
      </w:r>
    </w:p>
    <w:p>
      <w:pPr>
        <w:pStyle w:val="Normal"/>
        <w:jc w:val="both"/>
        <w:rPr/>
      </w:pPr>
      <w:r>
        <w:rPr/>
        <w:t>- ślusarze i pokrewni ( kod grupy zawodów 7222) – ogółem 22 osoby tj. 4,04%,</w:t>
      </w:r>
    </w:p>
    <w:p>
      <w:pPr>
        <w:pStyle w:val="Normal"/>
        <w:jc w:val="both"/>
        <w:rPr/>
      </w:pPr>
      <w:r>
        <w:rPr/>
        <w:t>- ustawiacze i operatorzy obrabiarek do metali i pokrewni (kod grupy zawodów 7223) –        ogółem 22 osoby,  tj. 4,04%,</w:t>
      </w:r>
    </w:p>
    <w:p>
      <w:pPr>
        <w:pStyle w:val="Normal"/>
        <w:jc w:val="both"/>
        <w:rPr/>
      </w:pPr>
      <w:r>
        <w:rPr/>
        <w:t>- rękodzielnicy wyrobów z tkanin, skóry i pokrewnych materiałów (kod grupy zawodu 7318) – ogółem 22 osoby, tj. 4,04%,</w:t>
      </w:r>
    </w:p>
    <w:p>
      <w:pPr>
        <w:pStyle w:val="Normal"/>
        <w:jc w:val="both"/>
        <w:rPr/>
      </w:pPr>
      <w:r>
        <w:rPr/>
        <w:t>- piekarze, cukiernicy i pokrewni (kod grupy zawodu 7512) – ogółem 22 osoby, tj. 4,04%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średni personel do spraw statystyki i dziedzin pokrewnych ( kod grupy zawodu 3314) -    ogółem  21 osób, tj. 3,85%,</w:t>
      </w:r>
    </w:p>
    <w:p>
      <w:pPr>
        <w:pStyle w:val="Normal"/>
        <w:jc w:val="both"/>
        <w:rPr/>
      </w:pPr>
      <w:r>
        <w:rPr/>
        <w:t>- gospodarze budynków ( kod grupy zawodów 5153) – ogółem 18 osób tj. 3,30%,</w:t>
      </w:r>
    </w:p>
    <w:p>
      <w:pPr>
        <w:pStyle w:val="Normal"/>
        <w:jc w:val="both"/>
        <w:rPr/>
      </w:pPr>
      <w:r>
        <w:rPr/>
        <w:t xml:space="preserve">- mechanicy pojazdów samochodowych (kod grupy zawodu 7231) – ogółem 17 osób,tj. 3,12%, </w:t>
      </w:r>
    </w:p>
    <w:p>
      <w:pPr>
        <w:pStyle w:val="Normal"/>
        <w:jc w:val="both"/>
        <w:rPr/>
      </w:pPr>
      <w:r>
        <w:rPr/>
        <w:t>- krawcy, kuśnierze, kapelusznicy i pokrewni (kod grupy zawodu 7531) – ogółem 17 osób,  tj.   3,12%,</w:t>
      </w:r>
    </w:p>
    <w:p>
      <w:pPr>
        <w:pStyle w:val="Normal"/>
        <w:jc w:val="both"/>
        <w:rPr/>
      </w:pPr>
      <w:r>
        <w:rPr/>
        <w:t>-</w:t>
      </w:r>
      <w:r>
        <w:rPr>
          <w:color w:val="00B0F0"/>
        </w:rPr>
        <w:t xml:space="preserve"> </w:t>
      </w:r>
      <w:r>
        <w:rPr/>
        <w:t>kucharze (kod grupy zawodu 5120) – ogółem 17 osób, tj. 3,12% grupy długotrwale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rupę tych bezrobotnych tworzą w głównej mierze osoby o zawodzie m.in.:</w:t>
      </w:r>
    </w:p>
    <w:p>
      <w:pPr>
        <w:pStyle w:val="Normal"/>
        <w:jc w:val="both"/>
        <w:rPr/>
      </w:pPr>
      <w:r>
        <w:rPr/>
        <w:t>-  sprzedawca (kod zawodu 522301)  – 39 osób,</w:t>
      </w:r>
    </w:p>
    <w:p>
      <w:pPr>
        <w:pStyle w:val="Normal"/>
        <w:jc w:val="both"/>
        <w:rPr/>
      </w:pPr>
      <w:r>
        <w:rPr/>
        <w:t>-  technik ekonomista (kod zawodu 331403) – 21 osób,</w:t>
      </w:r>
    </w:p>
    <w:p>
      <w:pPr>
        <w:pStyle w:val="Normal"/>
        <w:jc w:val="both"/>
        <w:rPr/>
      </w:pPr>
      <w:r>
        <w:rPr/>
        <w:t>-  ślusarz (kod zawodu 722204)  – 22 osoby,</w:t>
      </w:r>
    </w:p>
    <w:p>
      <w:pPr>
        <w:pStyle w:val="Normal"/>
        <w:jc w:val="both"/>
        <w:rPr/>
      </w:pPr>
      <w:r>
        <w:rPr/>
        <w:t>-  tkacz (kod zawodu 731809) – 19 osób,</w:t>
      </w:r>
    </w:p>
    <w:p>
      <w:pPr>
        <w:pStyle w:val="Normal"/>
        <w:jc w:val="both"/>
        <w:rPr/>
      </w:pPr>
      <w:r>
        <w:rPr/>
        <w:t>-  robotnik gospodarczy ( kod zawodu 515303 ) – 18 osób,</w:t>
      </w:r>
    </w:p>
    <w:p>
      <w:pPr>
        <w:pStyle w:val="Normal"/>
        <w:jc w:val="both"/>
        <w:rPr/>
      </w:pPr>
      <w:r>
        <w:rPr/>
        <w:t>-  kucharz ( kod zawodu 512001) – 16 osób,</w:t>
      </w:r>
    </w:p>
    <w:p>
      <w:pPr>
        <w:pStyle w:val="Normal"/>
        <w:jc w:val="both"/>
        <w:rPr/>
      </w:pPr>
      <w:r>
        <w:rPr/>
        <w:t>-  krawiec (kod zawodu 753105) – 16 osób,</w:t>
      </w:r>
    </w:p>
    <w:p>
      <w:pPr>
        <w:pStyle w:val="Normal"/>
        <w:jc w:val="both"/>
        <w:rPr/>
      </w:pPr>
      <w:r>
        <w:rPr/>
        <w:t>-  cukiernik ( kod zawodu 751201 ) – 15 osób,</w:t>
      </w:r>
    </w:p>
    <w:p>
      <w:pPr>
        <w:pStyle w:val="Normal"/>
        <w:jc w:val="both"/>
        <w:rPr/>
      </w:pPr>
      <w:r>
        <w:rPr/>
        <w:t>- technik żywienia i gospodarstwa domowego ( kod zawodu 322002) – 13 osób,</w:t>
      </w:r>
    </w:p>
    <w:p>
      <w:pPr>
        <w:pStyle w:val="Normal"/>
        <w:jc w:val="both"/>
        <w:rPr/>
      </w:pPr>
      <w:r>
        <w:rPr/>
        <w:t>-  mechanik pojazdów samochodowych ( kod zawodu 723103) – ogółem 12 osób,</w:t>
      </w:r>
    </w:p>
    <w:p>
      <w:pPr>
        <w:pStyle w:val="Normal"/>
        <w:jc w:val="both"/>
        <w:rPr/>
      </w:pPr>
      <w:r>
        <w:rPr/>
        <w:t>- pakowacz ( kod zawodu 932101) – 12 osób,</w:t>
      </w:r>
    </w:p>
    <w:p>
      <w:pPr>
        <w:pStyle w:val="Normal"/>
        <w:jc w:val="both"/>
        <w:rPr/>
      </w:pPr>
      <w:r>
        <w:rPr/>
        <w:t>- tokarz w metalu ( kod zawodu 722314) – ogółem 10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adając  grupę bezrobotnych będących w ewidencji ponad 12 miesięcy należy stwierdzić, że również tutaj najliczniej prezentują się osoby, które mają inny zawód lub brak zawodu – ogółem 77 osó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a rankingu zawodów generujących długotrwałe bezrobocie w powiecie ziemskim kaliskim wykazuje, że najwyższy wskaźnik długotrwałego bezrobocia na poziomie  1,0000 ma 17 grup zawodów. Są to następujące grupy zawod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16"/>
        <w:gridCol w:w="75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jednoślad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ki ( ogólne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nauk chemicznych, fizycznych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 autobusów i motorniczowie tramwaj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trzowie produkcji w przemyśle przetwórczy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wcy wyspecjalizowanej produkcji zwierzęc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uktorzy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y upraw miesza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omocniczy przy uprawie roślin i hodowli zwierzą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robót stanu surowego i pokrewni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i urządzeń do obróbki drew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o spraw higieny, bezpieczeństwa pracy i ochrony środowis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( konsultanci) w centrach sprzedaży telefonicznej/internetow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zki ręczne i prasowacz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omowej opieki osobist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sprzedaży i pokrewni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rektorzy generalni i wykonawcz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wg stanu na dzień 30 czerwca 2014 r. w zależności od ich ostatniego miejsca pracy należy stwierdzić, że najliczniejsza grupa to byli pracownicy zakładów przetwórstwa przemysłowego (ogółem 439 osób, tj. 25,60% zbioru bezrobotnych poprzednio pracujących). Od stycznia do czerwca 2014r. zarejestrowano 283 takie osob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stępną dużą grupą są osoby zatrudnione ostatnio w zakładach handlu hurtowego        i detalicznego, naprawy pojazdów samochodowych, włączając motocykle – ogółem 274 osoby, tj. 15,98% bezrobotnych poprzednio pracujących. Napływ w tej grupie wynosił                        w analizowanym okresie 158 osó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stępną grupą są osoby świadczące ostatnio pozostałą działalność usługową  - ogółem 185 osób tj. 10,79% bezrobotnych poprzednio pracujących. Napływ w tej grupie        w analizowanym okresie wynosił 146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następnej kolejności są byli pracownicy zatrudnieni w budownictwie –  ogółem 177 osób, tj. 10,32%, natomiast ich napływ wyniósł 129 bezrobotnych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dalszej kolejności są osoby wykonujące pracę w administracji publicznej i obronie narodowej, obowiązkowych ubezpieczeniach społecznych – ogółem 170 osób, tj. 9,91% bezrobotnych poprzednio pracujących. Ich napływ to 95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Ostatnią większą grupą są osoby pracujące w rolnictwie, łowiectwie i rybactwie - ogółem 124 osoby, tj. 7,23% bezrobotnych poprzednio pracujących. Napływ w tej grupie osób wynosił 106 osó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ymienione wyżej sześć grup bezrobotnych stanowiły razem 79,83% wszystkich bezrobotnych, natomiast wśród rejestrujących się utworzyli, 76,67% osób zgłaszających się do rejestracji od stycznia do czerwca 2014 roku.</w:t>
      </w:r>
    </w:p>
    <w:p>
      <w:pPr>
        <w:pStyle w:val="Normal"/>
        <w:ind w:firstLine="708"/>
        <w:jc w:val="both"/>
        <w:rPr/>
      </w:pPr>
      <w:r>
        <w:rPr/>
        <w:t xml:space="preserve">Od stycznia do czerwca 2014 r. zarejestrowano ogółem 1.441 osób bezrobotnych, będących mieszkańcami gmin powiatu kaliskiego, w tym 1.196 osób poprzednio pracując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częściej zgłaszały się osoby o zawodzie: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21"/>
        <w:gridCol w:w="4828"/>
        <w:gridCol w:w="1236"/>
        <w:gridCol w:w="180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</w:t>
            </w:r>
          </w:p>
          <w:p>
            <w:pPr>
              <w:pStyle w:val="Normal"/>
              <w:jc w:val="center"/>
              <w:rPr/>
            </w:pPr>
            <w:r>
              <w:rPr/>
              <w:t>zawod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z zawodem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3,7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iści do spraw administracji i rozwoj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2,6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twa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o spraw zarządzania i organizac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ze budynk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y produkcji roślinnej i zwierzęc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ytatorzy i specjaliści metod nauczan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tawiacze i operatorzy obrabiarek do  metal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cy, kuśnierze, kapelusz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omocniczy w budownictwie ogólny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center" w:pos="792" w:leader="none"/>
              </w:tabs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podstaw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odzielnicy wyrobów  z tkanin, skóry i pokrewnych materia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echanicy i elektromonte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ni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o spraw reklamy i marketing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ze meblowi 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omocniczy w budownictwie drogowym, wodnym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waczki, hafciar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y zawód lub brak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śród bezrobotnych absolwentów najczęściej zgłaszały się osoby o zawodzi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4682"/>
        <w:gridCol w:w="1314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 zawod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absolwentów        z zawo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administracji i rozwoj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zarządzania i organizacj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ochrony zdrowia gdzie indziej nie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robót wykończeniowych i pokrewni gdzie indziej nie 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yzjerzy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inżynierii środowisk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chemii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ytatorzy i specjaliści metod naucz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w zakresie  rolnictwa, leśnictwa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podstawow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tycy finansow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farmaceuc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y zawód lub brak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naliza ofert pracy wg zaw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firstLine="708"/>
        <w:jc w:val="both"/>
        <w:rPr/>
      </w:pPr>
      <w:r>
        <w:rPr/>
        <w:t>Od stycznia do czerwca 2014 r. do Powiatowego Urzędu Pracy w Kaliszu zgłoszono 304 oferty pracy pochodzące od pracodawców mających swoje siedziby na terenie gmin powiatu kaliskiego, w tym 122 dotyczyło pracy subsydiowanej, natomiast 40 miejsc pracy znajdowało się w zakładach należących do sektora publicznego. Najczęściej składano zapotrzebowanie na zatrudnienie pracowników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85"/>
        <w:gridCol w:w="5640"/>
        <w:gridCol w:w="900"/>
        <w:gridCol w:w="1080"/>
      </w:tblGrid>
      <w:tr>
        <w:trPr>
          <w:trHeight w:val="11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 miesięczna liczba ofer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w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prac biur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5303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obsługi biur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0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dy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zostali robotnicy przy pracach prostych w przemyś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yzj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rolnicy upraw po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20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azyn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spawacze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pomocniczy w przemyśle przetwórcz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jwięcej ofert pracy złożyli pracodawcy zaliczani do następujących sekcji Polskiej Klasyfikacji Działalności (PKD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rzetwórstwo przemysłowe –  74 miejsca pracy, tj. 24,34% 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handel hurtowy i detaliczny, naprawa pojazdów samochodowych, włączając motocykle –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0 ofert,  tj. 19,74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budownictwo – 38 ofert, tj. 12,50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transport i gospodarka magazynowa – 29 ofert, tj. 9,54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administracja publiczna i obrona narodowa, obowiązkowe ubezpieczenia społeczne -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gółem zgłosili 29 miejsc pracy, tj. 9,54%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olnictwo, leśnictwo, łowiectwo i rybactwo – 14 ofert, tj. 4,61 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ziałalność związana z zakwaterowaniem i usługami gastronomicznymi -13 ofert, tj. 4,28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edukacja - 13 ofert, tj. 4,28%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30 czerwca 2014 r. Powiatowy Urząd Pracy w Kaliszu posiadał w dyspozycji   86 ofert od pracodawców należących terytorialnie do powiatu ziemskiego, z tego d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edytora ( kod zawodu 333105) – 10 ofert,</w:t>
      </w:r>
    </w:p>
    <w:p>
      <w:pPr>
        <w:pStyle w:val="Normal"/>
        <w:jc w:val="both"/>
        <w:rPr/>
      </w:pPr>
      <w:r>
        <w:rPr/>
        <w:t>- kierowcy samochodu ciężarowego ( kod zawodu 833203) – 8 ofert,</w:t>
      </w:r>
    </w:p>
    <w:p>
      <w:pPr>
        <w:pStyle w:val="Normal"/>
        <w:jc w:val="both"/>
        <w:rPr/>
      </w:pPr>
      <w:r>
        <w:rPr/>
        <w:t>- kucharza ( kod zawodu 512001) – 7 ofert,</w:t>
      </w:r>
    </w:p>
    <w:p>
      <w:pPr>
        <w:pStyle w:val="Normal"/>
        <w:jc w:val="both"/>
        <w:rPr/>
      </w:pPr>
      <w:r>
        <w:rPr/>
        <w:t>- pozostałych spawaczy i pokrewnych ( kod zawodu 721290) – 5 ofert,</w:t>
      </w:r>
    </w:p>
    <w:p>
      <w:pPr>
        <w:pStyle w:val="Normal"/>
        <w:jc w:val="both"/>
        <w:rPr/>
      </w:pPr>
      <w:r>
        <w:rPr/>
        <w:t>- sprzedawcy ( kod zawodu 522301) – 4 oferty,</w:t>
      </w:r>
    </w:p>
    <w:p>
      <w:pPr>
        <w:pStyle w:val="Normal"/>
        <w:jc w:val="both"/>
        <w:rPr/>
      </w:pPr>
      <w:r>
        <w:rPr/>
        <w:t>- sprzedawcy  w branży przemysłowej ( kod zawodu 522303) – 4 oferty,</w:t>
      </w:r>
    </w:p>
    <w:p>
      <w:pPr>
        <w:pStyle w:val="Normal"/>
        <w:jc w:val="both"/>
        <w:rPr/>
      </w:pPr>
      <w:r>
        <w:rPr/>
        <w:t>- ślusarza ( kod zawodu 722204 ) – 4 oferty,</w:t>
      </w:r>
    </w:p>
    <w:p>
      <w:pPr>
        <w:pStyle w:val="Normal"/>
        <w:jc w:val="both"/>
        <w:rPr/>
      </w:pPr>
      <w:r>
        <w:rPr/>
        <w:t>- mechanika-montera maszyn i urządzeń ( kod zawodu  723310) – 4 oferty,</w:t>
      </w:r>
    </w:p>
    <w:p>
      <w:pPr>
        <w:pStyle w:val="Normal"/>
        <w:jc w:val="both"/>
        <w:rPr/>
      </w:pPr>
      <w:r>
        <w:rPr/>
        <w:t>- mechanika precyzyjnego ( kod zawodu 731103) – 4 oferty,</w:t>
      </w:r>
    </w:p>
    <w:p>
      <w:pPr>
        <w:pStyle w:val="Normal"/>
        <w:jc w:val="both"/>
        <w:rPr/>
      </w:pPr>
      <w:r>
        <w:rPr/>
        <w:t xml:space="preserve">- pozostałych robotników przy pracach prostych w przemyśle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kod zawodu  932990) – 4 oferty,</w:t>
      </w:r>
    </w:p>
    <w:p>
      <w:pPr>
        <w:pStyle w:val="Normal"/>
        <w:jc w:val="both"/>
        <w:rPr/>
      </w:pPr>
      <w:r>
        <w:rPr/>
        <w:t>- kelnera ( kod  zawodu 513101 ) – 3 oferty,</w:t>
      </w:r>
    </w:p>
    <w:p>
      <w:pPr>
        <w:pStyle w:val="Normal"/>
        <w:jc w:val="both"/>
        <w:rPr/>
      </w:pPr>
      <w:r>
        <w:rPr/>
        <w:t>- fryzjera ( kod zawodu  514101) – 3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naliza zawodów deficytowych i nadwyż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jc w:val="both"/>
        <w:rPr/>
      </w:pPr>
      <w:r>
        <w:rPr/>
        <w:tab/>
        <w:t>Ilość posiadanych ofert pracy  umożliwiających zaproponowanie bezrobotnym zatrudnienia wyznaczają zawody deficytowe i nadwyżkowe w całym zbiorze bezrobotnych.</w:t>
      </w:r>
    </w:p>
    <w:p>
      <w:pPr>
        <w:pStyle w:val="Normal"/>
        <w:jc w:val="both"/>
        <w:rPr/>
      </w:pPr>
      <w:r>
        <w:rPr/>
        <w:tab/>
        <w:t>Analiza wskaźników intensywności nadwyżki lub deficytu zawodów wykazuje, że wśród bezrobotnych mieszkańców gmin powiatu ziemskiego kaliskiego do grupy deficytowych zaliczamy 14 zawodów. Przedstawiają się one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5915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deficy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9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robotnicy przy pracach prostych 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0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1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dy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2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spaw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handlo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rolnicy upraw po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6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a samochodu cięża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 precyz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1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1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 w branży przemysł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1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0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ód uznaje się za deficytowy, jeżeli wskaźnik intensywności deficytu jest wyższy od liczby 1,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obną grupę stanowią zawody o największej wartości współczynnika deficytu, określonego jako MAX, dla których wpływały oferty pracy, a nie figurowały w rejestrze bezrobotnych. Ogółem były to 42 zawody tworzące niżej wymienione 23 grup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7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eu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opatrzenio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iatac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oniści ( z wyłączeniem hotelowych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ki ( ogólne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produkcji przemysłow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samochodów osobowych i dostawcz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autobusów i motorniczowie tramwaj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torzy nauki jaz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torzy i krojczowie odzież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zwalczania szkodników i chwast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gotowujący drewno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sprzętu do robót ziemnych i urządzeń pokrew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do produkcji wyrobów z tworzyw sztucz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i urządzeń do produkcji wyrobów chemicz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i urządzeń do produkcji wyrobów cementowych, kamiennych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( konsultanci) w centrach sprzedaży telefonicznej/internetow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o spraw sprzedaży ( z wyłączeniem technologii informacyjno-komunikacyjnych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ci i administratorzy bez da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o spraw rachunkowości i księgow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bibliotek, galerii, muzeów i informacji naukow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lar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śród zarejestrowanych bezrobotnych istnieje przewaga zawodów nadwyżkowych. Analiza wskaźników intensywności nadwyżki wykazuje, że ogółem jest 328 takich zawodów, (tj. 82,62% zawodów posiadanych przez bezrobotnych), reprezentujących 158 grup zawod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zez zawód nadwyżkowy należy rozumieć zawód, na który występuje na rynku pracy mniejsze zapotrzebowanie niż liczba osób poszukujących pracy w zawodzie ( wskaźnik&lt;0,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niżej ranking zawodów nadwyżkowych według intensywności wskaźnika nadwyżki         (z rankingu zostały wyłączone zawody, dla których wskaźnik wyniósł O – brak ofert pra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120"/>
        <w:gridCol w:w="17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 pojazdów samochodow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ier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wac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wacz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k budowla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2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do spraw kad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ne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 instalacji centralnego ogrzewania i ciepłej wod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ątaczka biurow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 technologii żywnoś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harz samochodow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ochrony środowis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2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wacz ręczny łukiem elektryczny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2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drogow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kar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jer handlow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eze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yzje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9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pomocniczy w przemyśle przetwórczy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8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2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kar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8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specjaliści do spraw zarządzania zasobami ludzkim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dca klien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2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kuchenn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5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iernik samochodow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ód uznaje się za nadwyżkowy, jeżeli wskaźnik intensywności nadwyżki jest mniejszy od liczby 0,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tomiast do zawodów zrównoważonych, tj. wykazujących równowagę na rynku pracy, gdzie średnia miesięczna liczba ofert pokrywa się ze średnią miesięczną liczbą zarejestrowanych bezrobotnych, należy 12 niżej wymienionych zawodów:</w:t>
      </w:r>
    </w:p>
    <w:p>
      <w:pPr>
        <w:pStyle w:val="Normal"/>
        <w:jc w:val="both"/>
        <w:rPr/>
      </w:pPr>
      <w:r>
        <w:rPr/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3"/>
        <w:gridCol w:w="5890"/>
        <w:gridCol w:w="209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(deficytu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1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języka niemiecki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specjaliści do spraw administracji i rozwoj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0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elektroni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ęg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ma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metyczk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0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ess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arz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 bra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0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 samochodów osobow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30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czni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0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źn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Tabela T-I /P-6  „Ranking zawodów deficytowych i nadwyżkowych w powiecie kaliskim            w I półroczu  2014r.”</w:t>
      </w:r>
      <w:r>
        <w:rPr>
          <w:vertAlign w:val="superscript"/>
        </w:rPr>
        <w:t xml:space="preserve"> </w:t>
      </w:r>
      <w:r>
        <w:rPr/>
        <w:t>przedstawia szczegółowo ww. wskaźniki  dla poszczególnych grup zawodów  od nadwyżkowych do największego deficytu  (załącznik nr 1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yliczenia wskaźników szansy uzyskania oferty wykazują, że największe możliwości znalezienia pracy posiadają bezrobotni w jednej grupie zawodow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05"/>
        <w:gridCol w:w="6658"/>
        <w:gridCol w:w="126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od grupy zawodu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szansy uzyskania oferty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i urządzeń do produkcji wyrobów chem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6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Jednocześnie w dyspozycji tut. Urzędu były oferty pracy w zawodach, w których nie zarejestrowano żadnych osób bezrobotnych, a więc osiągnęły wskaźnik MAX. Są to następujące grupy zawod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3"/>
        <w:gridCol w:w="78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Nazwa grupy zawo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Farmaceuc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Instruktorzy nauki jaz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2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Operatorzy maszyn do produkcji wyrobów z tworzyw sztucz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Specjaliści do spraw sprzedaży ( z wyłączeniem technologii informacyjno-komunikacyjnyc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Projektanci i administratorzy bez danych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nikome szanse uzyskania zatrudnienia ze wskaźnikiem 0,0000 mają bezrobotni           o zawodach wymienionych w 118 grupach zawodów np.:  kartografowie i geodeci( kod grupy zawodu 2165), kasjerzy bankowi i pokrewni (kod grupy zawodu 4211),  ratownicy medyczni ( kod grupy zawodu 3256), technicy budownictwa ( kod grupy zawodu 3112), chemicy (kod grupy zawodów 2113), dietetycy i żywieniowcy ( kod grupy zawodu 3220), listonosze             i pokrewni ( kod grupy zawodu 4412), fotografowie ( kod grupy zawodu 3431), operatorzy centrali telefonicznej ( kod grupy zawodu 4223), specjaliści do spraw sieci komputerowych     ( kod grupy zawodu 2523), pracownicy do spraw transportu ( kod grupy zawodu 4223), asystenci dentystyczni ( kod grupy zawodu 3251), wyprawiacze skór, garbarze i pokrewni       ( kod grupy zawody 7535) i wiele i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a  T- I/P-11 „Ranking zawodów zgłoszonych w ofertach pracy w powiecie kaliskim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 I półroczu  2014 r. ze względu na wskaźnik szansy uzyskania oferty”</w:t>
      </w:r>
      <w:r>
        <w:rPr>
          <w:vertAlign w:val="superscript"/>
        </w:rPr>
        <w:t xml:space="preserve">  </w:t>
      </w:r>
      <w:r>
        <w:rPr/>
        <w:t>przedstawia  rosnąco listę grup zawodów wg możliwości zatrudnienia (załącznik nr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jliczniejsza grupa bezrobotnych wg 6-cyfrowego kodu zawodu (522301)                  to sprzedawcy – ogółem 98 osób oraz technik ekonomista (kod zawodu 331403)         – ogółem 70 osób, chociaż najwięcej jest z innym zawodem lub z brakiem zawodu –  457. Również sprzedawcy ( 39 osoby) i technik ekonomista (21 osób) tworzą największe grupy bezrobotnych zarejestrowanych dłużej niż 12 miesięcy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grupie bezrobotnych absolwentów –  59 osób ogółem, tj. 2,78% całego zbioru bezrobotnych najwięcej jest osób o zawodzie pedagog – 4 osoby, tj. 6,8% całego zbioru absolwentów oraz ekonomista – 4 osoby, tj. 6,8% całego zbioru absolwentów. </w:t>
      </w:r>
    </w:p>
    <w:p>
      <w:pPr>
        <w:pStyle w:val="Normal"/>
        <w:ind w:left="735" w:hanging="0"/>
        <w:jc w:val="both"/>
        <w:rPr/>
      </w:pPr>
      <w:r>
        <w:rPr/>
        <w:t>Natomiast 13 osób, tj. 22,0% całego zbioru absolwentów prezentują  bezrobotni absolwenci, którzy posiadają inny zawód lub brak zawod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jwiększą grupę bezrobotnych w końcu I – półrocza 2014r. tworzą byli pracownicy zakładów przetwórstwa przemysłowego – ogółem 439 osób, tj. 25,60% zbioru bezrobotnych poprzednio prac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jwięcej ofert pracy zgłoszonych w I – półroczu pochodziło od pracodawców zaliczanych  do przetwórstwa przemysłowego - 74 oferty pracy, tj. 24,34% wszystkich zgłoszonych ofert. 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jwyższy deficyt odnotowano dla osób do zatrudnienia na stanowisku pozostali  robotnicy przy pracach prostych w przemyśle  ( kod zawodu 932990) – wskaźnik deficytu 9,00%, natomiast największe możliwości znalezienia pracy mieli sprzedawcy – 18 ofert  i  kierowcy samochodu ciężarowego  - 18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  Osoby o niskich kwalifikacjach zawodowych szybciej znajdują pracę, ale i szybciej j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ra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  Największe szanse na  zatrudnienie mają osoby spełniające jednocześnie kilka </w:t>
      </w:r>
    </w:p>
    <w:p>
      <w:pPr>
        <w:pStyle w:val="Normal"/>
        <w:ind w:left="709" w:hanging="992"/>
        <w:jc w:val="both"/>
        <w:rPr/>
      </w:pPr>
      <w:r>
        <w:rPr/>
        <w:t xml:space="preserve">                 </w:t>
      </w:r>
      <w:r>
        <w:rPr/>
        <w:t>kryteriów stawianych przez pracodawców, dlatego należy bezrobotnych   mobilizować do nieustannego kształcenia i zdobywania dodatkowych uprawnień, co zwiększy ich szanse na rynku pra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pracowa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łgorzata Jarzębs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nspektor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s. statystyki i analiz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źnik nadwyżki(deficytu)określany jest jako stosunek miesięcznej liczby zgłoszonych ofert pracy w danym zawodzie do średniej miesięcznej liczby zarejestrowanych bezrobotnych w danym zawodz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10:00Z</dcterms:created>
  <dc:creator>PUP Kalisz</dc:creator>
  <dc:description/>
  <cp:keywords/>
  <dc:language>en-US</dc:language>
  <cp:lastModifiedBy>m.jarzębska</cp:lastModifiedBy>
  <cp:lastPrinted>2014-10-14T12:58:00Z</cp:lastPrinted>
  <dcterms:modified xsi:type="dcterms:W3CDTF">2014-10-16T09:13:00Z</dcterms:modified>
  <cp:revision>175</cp:revision>
  <dc:subject/>
  <dc:title>Monitoring zawodów deficytowych i nadwyżkowych</dc:title>
</cp:coreProperties>
</file>